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640" w:leader="none"/>
        </w:tabs>
        <w:ind w:firstLine="567"/>
        <w:jc w:val="right"/>
        <w:rPr/>
      </w:pPr>
      <w:r>
        <w:rPr>
          <w:rStyle w:val="PageNumber"/>
          <w:szCs w:val="28"/>
        </w:rPr>
        <w:t>Приложение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к приказу Комитета финансов 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и контроля Администрации 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>Крутинского муниципального</w:t>
      </w:r>
    </w:p>
    <w:p>
      <w:pPr>
        <w:pStyle w:val="TextBody"/>
        <w:ind w:firstLine="567"/>
        <w:jc w:val="right"/>
        <w:rPr/>
      </w:pPr>
      <w:r>
        <w:rPr>
          <w:rStyle w:val="PageNumber"/>
          <w:szCs w:val="28"/>
        </w:rPr>
        <w:t xml:space="preserve"> </w:t>
      </w:r>
      <w:r>
        <w:rPr>
          <w:rStyle w:val="PageNumber"/>
          <w:szCs w:val="28"/>
        </w:rPr>
        <w:t>района Омской области</w:t>
      </w:r>
    </w:p>
    <w:p>
      <w:pPr>
        <w:pStyle w:val="TextBody"/>
        <w:tabs>
          <w:tab w:val="clear" w:pos="708"/>
          <w:tab w:val="left" w:pos="5978" w:leader="none"/>
          <w:tab w:val="right" w:pos="9921" w:leader="none"/>
        </w:tabs>
        <w:ind w:firstLine="567"/>
        <w:jc w:val="left"/>
        <w:rPr>
          <w:rStyle w:val="PageNumber"/>
          <w:color w:val="FF0000"/>
          <w:szCs w:val="28"/>
        </w:rPr>
      </w:pPr>
      <w:r>
        <w:rPr>
          <w:rStyle w:val="PageNumber"/>
          <w:szCs w:val="28"/>
        </w:rPr>
        <w:tab/>
        <w:tab/>
        <w:t>от 24 февраля 2021 года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</w:rPr>
        <w:t xml:space="preserve">№ 9 </w:t>
      </w:r>
      <w:r>
        <w:rPr>
          <w:rStyle w:val="PageNumber"/>
          <w:color w:val="FF0000"/>
          <w:szCs w:val="28"/>
        </w:rPr>
        <w:t xml:space="preserve">      </w:t>
      </w:r>
      <w:r>
        <w:rPr>
          <w:rStyle w:val="PageNumber"/>
          <w:color w:val="FF0000"/>
          <w:szCs w:val="28"/>
          <w:u w:val="single"/>
        </w:rPr>
        <w:t xml:space="preserve"> </w:t>
      </w:r>
    </w:p>
    <w:p>
      <w:pPr>
        <w:pStyle w:val="TextBody"/>
        <w:ind w:firstLine="567"/>
        <w:jc w:val="center"/>
        <w:rPr>
          <w:rStyle w:val="PageNumber"/>
          <w:color w:val="FF0000"/>
          <w:szCs w:val="28"/>
        </w:rPr>
      </w:pPr>
      <w:r>
        <w:rPr/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>ПОРЯДОК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>проведения Комитетом финансов и контроля Администрации Крутинского муниципального района Омской области мониторинга качества финансового менеджмента в отношении главных распорядителей средств районного бюджета, главных администраторов доходов районного бюджета, главных администраторов источников финансирования дефицита районного бюджета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>1. Общие положения</w:t>
      </w:r>
    </w:p>
    <w:p>
      <w:pPr>
        <w:pStyle w:val="TextBody"/>
        <w:tabs>
          <w:tab w:val="clear" w:pos="708"/>
          <w:tab w:val="left" w:pos="3081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ab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rStyle w:val="PageNumber"/>
          <w:color w:val="000000"/>
          <w:szCs w:val="28"/>
        </w:rPr>
        <w:t>1. Настоящий Порядок регулирует отношения по проведению Комитетом финансов и контроля Администрации Крутинского муниципального района Омской области (далее – Комитет финансов и контроля) мониторинга качества финансового менеджмента в отношении главных распорядителей средств районный районного бюджета, главных администраторов доходов районного бюджета, главных администраторов источников финансирования дефицита районного бюджета (далее - главные администраторы), в том числе определяет правила расчета и анализа значений показателей качества финансового менеджмента, формирования и представления информации, необходимой для проведения указанного мониторинга, а также правила формирования и представления отчета о результатах мониторинга качества финансового менеджмента в отношении главных администраторов (далее - мониторинг качества финансового менеджмента)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rStyle w:val="PageNumber"/>
          <w:color w:val="000000"/>
          <w:szCs w:val="28"/>
        </w:rPr>
        <w:t>2. Мониторинг качества финансового менеджмента не проводится в отношении главных администраторов, которые были созданы либо реорганизованы в течение отчетного финансового года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rStyle w:val="PageNumber"/>
          <w:color w:val="000000"/>
          <w:szCs w:val="28"/>
        </w:rPr>
        <w:t>3. Мониторинг качества финансового менеджмента осуществляется на основании данных бюджетной отчетности главных администраторов, информации, предоставляемой главными администраторами, информации, имеющейся в Комитете финансов и контроля, а также общедоступных сведений, размещенных на официальных сайтах главных администраторов в сети "Интернет"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rStyle w:val="PageNumber"/>
          <w:color w:val="000000"/>
          <w:szCs w:val="28"/>
        </w:rPr>
        <w:t>4. В целях проведения мониторинга качества финансового менеджмента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rStyle w:val="PageNumber"/>
          <w:color w:val="000000"/>
          <w:szCs w:val="28"/>
        </w:rPr>
        <w:t>1) главные администраторы в срок до 15 июля года, следующего за отчетным финансовым годом, представляют в Комитет финансов и контроля информацию по форме, согласно приложению № 1 к настоящему Порядку, необходимую для проведения мониторинга качества финансового менеджмента, по показателям качества финансового менеджмента Р12 - Р15 в соответствии с приложением № 2 «Перечень показателей качества финансового менеджмента главных распорядителей средств районного бюджета, главных администраторов доходов районного бюджета, главных администраторов источников финансирования дефицита районного бюджета» к настоящему Порядку (далее - Перечень показателей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rStyle w:val="PageNumber"/>
          <w:color w:val="000000"/>
          <w:szCs w:val="28"/>
        </w:rPr>
        <w:t>2) ответственные исполнители (отделы) Комитета финансов и контроля в течение пяти рабочих дней со дня поступления информации, указанной в подпункте 1 настоящего пункта, обеспечивают в пределах своей компетенции свод исходных данных, необходимых для расчета показателей, и представляют их в бюджетный отдел Комитета финансов и контроля (далее – бюджетный отдел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color w:val="000000"/>
          <w:szCs w:val="28"/>
        </w:rPr>
      </w:pPr>
      <w:r>
        <w:rPr>
          <w:rStyle w:val="PageNumber"/>
          <w:color w:val="000000"/>
          <w:szCs w:val="28"/>
        </w:rPr>
        <w:t xml:space="preserve">3) бюджетный отдел: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rStyle w:val="PageNumber"/>
          <w:color w:val="000000"/>
          <w:szCs w:val="28"/>
        </w:rPr>
        <w:t>- в срок до 30 июля года, следующего за отчетным финансовым годом, производит расчет значений показателей качества финансового менеджмента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color w:val="000000"/>
          <w:szCs w:val="28"/>
        </w:rPr>
      </w:pPr>
      <w:r>
        <w:rPr>
          <w:rStyle w:val="PageNumber"/>
          <w:color w:val="000000"/>
          <w:szCs w:val="28"/>
        </w:rPr>
        <w:t>- в срок до 10 августа года, следующего за отчетным финансовым годом, подготавливает отчет о результатах мониторинга качества финансового менеджмента и рейтинг главных администраторов и размещает их на официальном сайте Администрации Крутинского муниципального района в государственной информационной системе Омской области «Портал Правительства Омской области» (далее - официальный сайт Администрации) для ознакомления ГРБС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 xml:space="preserve">2. Правила расчета значений показателей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>качества финансового менеджмент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5. Мониторинг качества финансового менеджмента проводится Комитетом финансов и контроля ежегодно в срок, установленный абзацем третьим подпункта 3 пункта 4 настоящего Порядка, в соответствии с Перечнем показателей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6. В случае если данные, необходимые для расчета значений показателей качества финансового менеджмента, не предоставлены главным администратором, то оценка по соответствующему показателю принимается равной 0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7. В целях проведения мониторинга качества финансового менеджмента выделяются следующие группы показателей: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1) оценка качества планирования расходов районный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2) оценка качества управления доходами районный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3) оценка качества управления расходами районный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4) оценка качества управления обязательствами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5) оценка качества ведения учета и составления бюджетной отчетности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6) оценка качества организации и осуществления внутреннего финансового аудита и финансового менеджмен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7) оценка качества управления активами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8) оценка качества осуществления закупок товаров, работ и услуг для обеспечения муниципальных нужд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8. Максимальная оценка, которая может быть получена по каждому из показателей, равна 5 баллам, максимальная суммарная оценка в случае применимости всех показателей равна 80 баллам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9. Значение оценки по каждому из показателей рассчитывается в следующем порядке: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1) определяются значения показателей качества финансового менеджмента в отношении главных администраторов в соответствии с графой 3 Перечня показателей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2) на основании значений показателей качества финансового менеджмента в отношении главных администраторов определяются оценки (баллы) в соответствии с графой 5 Перечня показателей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10. Расчет суммарной оценки качества финансового менеджмента в отношении каждого главного администратора (КФМ) осуществляется по следующей формуле: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szCs w:val="28"/>
        </w:rPr>
      </w:pPr>
      <w:r>
        <w:rPr>
          <w:rStyle w:val="PageNumber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456690" cy="308610"/>
            <wp:effectExtent l="0" t="0" r="0" b="0"/>
            <wp:docPr id="1" name="base_23700_163229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00_163229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Bi - оценка (балл), полученная главным администратором по i-ому показателю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n - общее количество главных администраторов, к которым применим данный показатель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 xml:space="preserve">3. Правила анализа значений показателей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>качества финансового менеджмент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szCs w:val="28"/>
        </w:rPr>
        <w:t>11. Анализ значений показателей качества финансового менеджмента проводится: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1) по уровню оценок, полученных главными администраторами по каждому из показателей;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2) по суммарной оценке, полученной каждым главным администратором по применимым к нему показателям;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3) по средней оценке уровня качества финансового менеджмента в отношении главных администраторов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12. При анализе значений показателей качества финансового менеджмента по уровню оценок, полученных главным администратором по каждому из показателей: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1) производится расчет среднего значения оценки, полученной всеми главными администраторами по каждому из показателей;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2) определяются главные администраторы, имеющие по оцениваемому показателю неудовлетворительные результаты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13. Расчет среднего значения оценки, полученной всеми главными администраторами по каждому из показателей, (SPi) производится по следующей формуле: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50645" cy="382905"/>
            <wp:effectExtent l="0" t="0" r="0" b="0"/>
            <wp:docPr id="2" name="base_23700_163229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00_163229_327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Kin - значение оценки i-го показателя по n-му главному администратору;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n - общее количество главных администраторов, к которым применим данный показатель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14. Оценка качества финансового менеджмента главного администратора по оцениваемому показателю считается неудовлетворительной в одном из следующих случаев: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1) если среднее значение оценки, полученной всеми главными администраторами (SPi), больше 3 баллов, при этом индивидуальная оценка главного администратора по показателю ниже среднего значения оценки, полученной всеми главными администраторами (SPi) по показателю;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2) если среднее значение оценки, полученной всеми главными администраторами (SPi), меньше либо равно 3 баллов и индивидуальная оценка главного администратора по показателю ниже 3 баллов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15. Анализ значений показателей качества финансового менеджмента по суммарной оценке, полученной каждым главным администратором по применимым к нему показателям, производится на основании сопоставления суммарной оценки качества финансового менеджмента каждого главного администратора и максимально возможной оценки, которую может получить главный администратор за качество финансового менеджмента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16. Максимально возможная оценка, которую может получить главный администратор за качество финансового менеджмента, рассчитывается по формуле, указанной в пункте 10 настоящего Порядка, путем подстановки в нее значения 5 баллов для применимых к главному администратору показателей (вместо фактически полученных оценок) и значения 0 баллов для не применимых к главному администратору показателей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17. Уровень качества финансового менеджмента по суммарной оценке, полученной каждым главным администратором по применимым к нему показателям (Q), рассчитывается по следующей формуле: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Q = КФМ / МАХ, где: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МАХ - максимально возможная оценка, которую может получить главный администратор за качество финансового менеджмента исходя из применимости показателей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szCs w:val="28"/>
        </w:rPr>
        <w:t>Чем выше значение показателя «Q», тем выше уровень качества финансового менеджмента главного администратора. Максимальный уровень качества финансового менеджмента составляет 1,0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18. По уровню качества финансового менеджмента по суммарной оценке, полученной каждым главным администратором, рассчитывается рейтинговая оценка качества финансового менеджмента каждого главного администратора и формируется рейтинг главных администраторов, ранжированный по убыванию их рейтинговых оценок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19. Рейтинговая оценка качества финансового менеджмента каждого главного администратора (R) рассчитывается по следующей формуле: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R = Q x 5, где: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Q - уровень качества финансового менеджмента главного администратора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Максимальная рейтинговая оценка качества финансового менеджмента каждого главного администратора равна 5 баллам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20. Средняя оценка уровня качества финансового менеджмента главных администраторов (MR) рассчитывается по следующей формуле: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szCs w:val="28"/>
          <w:lang w:val="en-US"/>
        </w:rPr>
        <w:t xml:space="preserve">MR = (SUM R) / n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SUM R - сумма рейтинговых оценок качества финансового менеджмента главных администраторов, принявших участие в оценке качества финансового менеджмента главных администраторов;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n - количество главных администраторов, принявших участие в оценке качества финансового менеджмента главных администраторов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21. При равной суммарной оценке качества финансового менеджмента главных администраторов и равном числе применимых показателей главным администраторам присваивается равная позиция в рейтинге.</w:t>
      </w:r>
    </w:p>
    <w:p>
      <w:pPr>
        <w:pStyle w:val="TextBody"/>
        <w:tabs>
          <w:tab w:val="clear" w:pos="708"/>
          <w:tab w:val="left" w:pos="4575" w:leader="none"/>
        </w:tabs>
        <w:ind w:firstLine="567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ab/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 xml:space="preserve">4. Правила формирования и представления отчета о результатах 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 xml:space="preserve">мониторинга качества финансового менеджмента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22. Рейтинг главных администраторов составляется Комитетом финансов и контроля по трем группам: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1 группа - главные администраторы, имеющие менее 10 подведомственных учреждений;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2 группа - главные администраторы, имеющие более 10 подведомственных учреждений;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3 группа - главные администраторы, не имеющие подведомственных учреждений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23. Отчет о результатах мониторинга качества финансового менеджмента должен содержать следующие сведения: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1) среднее значение оценки, полученной всеми главными администраторами по каждому из показателей;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2) определение главных администраторов, имеющих по оцениваемым показателям неудовлетворительные результаты;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3) суммарную оценку качества финансового менеджмента главного администратора и оценки всех показателей, используемых для ее расчета;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4) уровень качества финансового менеджмента, по суммарной оценке, полученной каждым главным администратором по применимым к нему показателям;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5) рейтинговую оценку качества финансового менеджмента каждого главного администратора;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6) среднюю оценку уровня качества финансового менеджмента главных администраторов.</w:t>
      </w:r>
    </w:p>
    <w:p>
      <w:pPr>
        <w:pStyle w:val="Normal"/>
        <w:rPr>
          <w:rStyle w:val="PageNumber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01:00Z</dcterms:created>
  <dc:creator>Ильичева ТВ</dc:creator>
  <dc:description/>
  <cp:keywords/>
  <dc:language>en-US</dc:language>
  <cp:lastModifiedBy>Marina</cp:lastModifiedBy>
  <cp:lastPrinted>2021-03-04T09:54:00Z</cp:lastPrinted>
  <dcterms:modified xsi:type="dcterms:W3CDTF">2021-03-04T03:55:00Z</dcterms:modified>
  <cp:revision>70</cp:revision>
  <dc:subject/>
  <dc:title/>
</cp:coreProperties>
</file>