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Комитета финанс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я Администрации Крут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24» сентября 2021 года № 3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ния бюджетных ассигнований район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Планирование бюджетных ассигнований район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и на плановый период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существляется </w:t>
      </w:r>
      <w:r>
        <w:rPr>
          <w:rFonts w:cs="Times New Roman" w:ascii="Times New Roman" w:hAnsi="Times New Roman"/>
          <w:sz w:val="28"/>
          <w:szCs w:val="28"/>
        </w:rPr>
        <w:t>в соответствии с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м кодексом Российской Федерации; 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м Крутинского районного Совета от 25 декабря 2019 года № 397 «Об утверждении Положения о бюджетном процессе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м Крутинского районного Совета от 26 февраля 2020 года № 416 «Об утверждении Положения о межбюджетных отношениях в Крутинском муниципальном районе Омской област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м Администрации Крутинского муниципального района Омской области от 24 августа 2016 года № 358 «О порядке составления проекта районного бюджета на очередной финансовый год и на плановый период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муниципальными программами Крутинского муниципального района Омской области (далее – Крутинский муниципальный район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ми правовыми актами, регулирующими бюджетные правоотношения и устанавливающими расходные обязательства Крути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ланирование бюджетных ассигнований районного бюджета (далее – бюджетные ассигнования) осуществляется в государственной информационной системе Омской области «Единая система управления бюджетным процессом Омской области» (далее - ЕСУБП) в сроки составления проекта районного бюджета на очередной финансовый год и на плановый период, ежегодно устанавливаемые Администрацией Крутин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бюджетных ассигнований осуществляется по лицевым счетам главных распорядителей средств районного бюджета и муниципальных учреждений Крутинского муниципального района, главным распорядителям средств районного бюджета, разделам, подразделам, целевым статьям (муниципальным программам и непрограммным направлениям деятельности), видам расходов классификации расходов и кодам управления муниципальными финансами, устанавливаемым Комитетом финансов и контроля Администрации Крутинского муниципального района (далее – КФК).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 первом этапе планирования бюджетных ассигнований на очередной финансовый год и на плановый период производится:</w:t>
      </w:r>
    </w:p>
    <w:p>
      <w:pPr>
        <w:pStyle w:val="ConsPlusNormal"/>
        <w:widowControl/>
        <w:ind w:right="-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планового реестра расходных обязательств Крутинского муниципального район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– общероссийские базовые перечни), и работ, оказываемых (выполняемых) муниципальными учреждениями Крутинского муниципального района в качестве основных видов деятельности (далее – региональный перечень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(корректировка) муниципальных стандартов муниципальных услуг (работ) (при необходимости), проведение оценки потребности в оказании  муниципальных услуг (выполнении работ), включенных в общероссийские базовые  перечни и (или) региональный перечень (далее оценка потребности), оценки соблюдения муниципальных стандартов муниципальных услуг (работ) (далее – оценка соблюдения муниципальных стандартов), формирование показателей муниципальных заданий на оказание муниципальных услуг (выполнение работ) муниципальными учреждениями Крут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3.1. В целях формирования планового реестра расходных обязательств </w:t>
      </w:r>
      <w:r>
        <w:rPr>
          <w:rFonts w:eastAsia="Calibri"/>
          <w:sz w:val="28"/>
          <w:szCs w:val="28"/>
          <w:lang w:eastAsia="en-US"/>
        </w:rPr>
        <w:t>Крутинского муниципального района</w:t>
      </w:r>
      <w:r>
        <w:rPr>
          <w:sz w:val="28"/>
          <w:szCs w:val="28"/>
        </w:rPr>
        <w:t xml:space="preserve"> на очередной финансовый год и на плановый период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  <w:lang w:eastAsia="en-US"/>
        </w:rPr>
        <w:t>субъекты бюджетного планирован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eastAsia="Calibri"/>
          <w:sz w:val="28"/>
          <w:szCs w:val="28"/>
          <w:lang w:eastAsia="en-US"/>
        </w:rPr>
        <w:t xml:space="preserve"> посредством: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одготовки отчетов о реализации муниципальных программ Крутинского муниципального района (далее – МП), ведомственных целевых программ (далее – ВЦП) за отчетный финансовый год; </w:t>
      </w:r>
    </w:p>
    <w:p>
      <w:pPr>
        <w:pStyle w:val="Normal"/>
        <w:shd w:fill="FFFFFF" w:val="clear"/>
        <w:autoSpaceDE w:val="false"/>
        <w:ind w:left="349" w:firstLine="502"/>
        <w:jc w:val="both"/>
        <w:rPr/>
      </w:pPr>
      <w:r>
        <w:rPr>
          <w:sz w:val="28"/>
          <w:szCs w:val="28"/>
        </w:rPr>
        <w:t xml:space="preserve">проведения оценок эффективности реализации МП, ВЦП за отчетный финансовый год на основании отчетов о реализации МП, ВЦП за отчетный финансовый год и направления результатов оценок эффективности на согласование в КФК и отдел экономики и имущественных отношений Администрации Крутинского муниципального района (далее - отдел экономики и имущественных отношений)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проводят в рамках своих полномочий анализ нормативных правовых актов, договоров, соглашений, являющихся основанием финансового обеспечения расходных обязательств Крутинского муниципального района (при необходимости вносят в них изменения), для включения в плановый реестр расходных обязательств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ормируют (корректируют) в ЕСУБП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ведения о нормативных правовых актах, договорах, соглашениях, являющихся правовым основанием финансового обеспечения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расходных обязательств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я и коды полномочий, в рамках которых исполняются расходные обязательства Крутинского муниципального район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2) КФК в </w:t>
      </w:r>
      <w:r>
        <w:rPr>
          <w:sz w:val="28"/>
          <w:szCs w:val="28"/>
        </w:rPr>
        <w:t>ЕСУБП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существляет проверку полученных данных для составления планового реестра расходных обязательств Крутинского муниципального района на предм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  <w:shd w:fill="FFFFFF" w:val="clear"/>
        </w:rPr>
        <w:t xml:space="preserve">соответствия расходных обязательств </w:t>
      </w:r>
      <w:r>
        <w:rPr>
          <w:sz w:val="28"/>
          <w:szCs w:val="28"/>
        </w:rPr>
        <w:t>Крутинского муниципального района</w:t>
      </w:r>
      <w:r>
        <w:rPr>
          <w:sz w:val="28"/>
          <w:szCs w:val="28"/>
          <w:shd w:fill="FFFFFF" w:val="clear"/>
        </w:rPr>
        <w:t xml:space="preserve"> полномочиям, определенным порядком, формами и сроками  </w:t>
      </w:r>
      <w:r>
        <w:rPr>
          <w:rFonts w:eastAsia="Calibri"/>
          <w:bCs/>
          <w:color w:val="000000"/>
          <w:sz w:val="28"/>
          <w:szCs w:val="28"/>
          <w:shd w:fill="FFFFFF" w:val="clear"/>
        </w:rPr>
        <w:t>представления реестра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Крутинского муниципального района, требованиям </w:t>
      </w:r>
      <w:r>
        <w:rPr>
          <w:bCs/>
          <w:sz w:val="28"/>
          <w:szCs w:val="28"/>
        </w:rPr>
        <w:t xml:space="preserve">рекомендаций </w:t>
      </w:r>
      <w:r>
        <w:rPr>
          <w:sz w:val="28"/>
          <w:szCs w:val="28"/>
        </w:rPr>
        <w:t>Министерства финансов Российской Федерации</w:t>
      </w:r>
      <w:r>
        <w:rPr>
          <w:bCs/>
          <w:sz w:val="28"/>
          <w:szCs w:val="28"/>
        </w:rPr>
        <w:t xml:space="preserve"> по заполнению реестра расходных обязательств субъектов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ри наличии замечаний направляет расходные обязательства Крутинского муниципального района, подлежащие исполнению в очередном финансовом году и плановом периоде (заявки по корректировке расходных обязательств Крутинского муниципального района) на доработку (с указанием причин), при отсутствии замечаний утверждает их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внесения изменений (при необходимости) в региональный перечень, проведения оценки потребности, оценки соблюдения региональных стандартов, разработки (корректировки) муницип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муниципальных учреждений Крутинского муниципального района (далее субъекты бюджетного планирования-учредители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 формируют в соответствии с законодательством предложения (при необходимости) по внесению изменений в региональный перечень и направляют их в Министерство финансов Ом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проводят анализ данных о фактически оказанных в отчетном финансовом году муниципальных услугах (выполненных работах) в целях подтверждения соблюдения (несоблюдения) требований муниципальных стандартов муниципальных услуг (работ) и выявления необходимости их измен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(корректируют) муниципальные стандарты муниципальных услуг (работ) (при необходимости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проводят оценку потребности в оказании муниципальных услуг (выполнении работ)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4.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целях формирования основных характеристик проекта районного бюджета на очередной финансовый год и на плановый период:</w:t>
      </w:r>
    </w:p>
    <w:p>
      <w:pPr>
        <w:pStyle w:val="ConsPlusNormal"/>
        <w:widowControl/>
        <w:ind w:right="-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дел экономики и имущественных отношений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разрабатывает основные показатели проекта прогноза социально-экономического развития Крутинского муниципального района на очередной финансовый год и на плановый период (с пояснительной запиской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пределяет объемы бюджетных ассигнований на осуществление бюджетных инвестиций (в том числе в целях реализации национальных проектов), в том числе сверх установленной доли софинансирования из районного бюджета, прочих бюджетных инвестиций на основании проведенной оценки исходя из эффективности и необходимости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(или) федерального бюджетов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прогнозирует районные стандарты стоимости жилищно-коммунальных услуг на очередной финансовый год и на плановый период;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- 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Крутинского муниципального района на оплату потребления топливно-энергетических ресурсов на очередной финансовый год и на плановый период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водит прогнозную оценку потерь налоговых доходов районного бюджета в результате действия налоговых льгот в очередном финансовом году и плановом периоде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2) бюджетные учреждения Крутинского муниципального района подготавливают данные в ЕСУБП для формирования на очередной финансовый год и на плановый период (с прикреплением расчетов) субъектами бюджетного планирования – учредителями объемов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субсидий бюджетным учреждениям Крутинского муниципального района на финансовое обеспечение выполнения ими муниципального задания, в том числе рассчитанных с учетом нормативных затрат на оказание ими муниципальных услуг физическим и (или) юридическим лицам и нормативных затрат на содержание имущества Крутинского муниципального района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-  субсидий на цели, не связанные с финансовым обеспечением выполнения или муниципального задания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3) казенные учреждения </w:t>
      </w:r>
      <w:r>
        <w:rPr>
          <w:sz w:val="28"/>
          <w:szCs w:val="28"/>
        </w:rPr>
        <w:t>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подготавливают данные в ЕСУБП для формирования </w:t>
      </w:r>
      <w:r>
        <w:rPr>
          <w:sz w:val="28"/>
          <w:szCs w:val="28"/>
        </w:rPr>
        <w:t>на очередной финансовый год и на плановый период</w:t>
      </w:r>
      <w:r>
        <w:rPr>
          <w:rFonts w:eastAsia="Calibri"/>
          <w:sz w:val="28"/>
          <w:szCs w:val="28"/>
          <w:lang w:eastAsia="en-US"/>
        </w:rPr>
        <w:t xml:space="preserve"> (с прикреплением расчетов) субъектами бюджетного планирования – учредителями объемов бюджетных ассигнований на обеспечение выполнения функций казенными учреждениями</w:t>
      </w:r>
      <w:r>
        <w:rPr>
          <w:sz w:val="28"/>
          <w:szCs w:val="28"/>
        </w:rPr>
        <w:t xml:space="preserve"> 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, в том числе по оказанию ими муниципальных услуг (выполнению работ) </w:t>
      </w:r>
      <w:r>
        <w:rPr>
          <w:sz w:val="28"/>
          <w:szCs w:val="28"/>
        </w:rPr>
        <w:t>Крутин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 физическим и (или) юридическим лица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 xml:space="preserve">Данные, указанные в подпунктах 2 и 3 </w:t>
      </w:r>
      <w:r>
        <w:rPr>
          <w:sz w:val="28"/>
          <w:szCs w:val="28"/>
        </w:rPr>
        <w:t>настоящего пункта</w:t>
      </w:r>
      <w:r>
        <w:rPr>
          <w:rFonts w:eastAsia="Calibri"/>
          <w:sz w:val="28"/>
          <w:szCs w:val="28"/>
          <w:lang w:eastAsia="en-US"/>
        </w:rPr>
        <w:t>, направляются муниципальными учреждениями Крутинского муниципального района субъектам бюджетного планирования-учредителям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субъекты бюджетного планирования подготавливают и направляют на согласование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отдел экономики и имущественных отношений – предложения по определению на очередной финансовый год и на плановый период в ЕСУБП (с прикреплением расчетов) объемов бюджетных ассигнований на исполнение действующих и принимаемых расходных обязательств Крутинского муниципального района в рамках реализации МП, а также непрограммных направлений деятельности, связанных с: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осуществлением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(далее – бюджетные инвестиции в объекты собственности Крутинского муниципального района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бюджетным учреждениям, муниципальным унитарным предприятиям субсидий на осуществление бюджетными учреждениями и муниципальными унитарными предприятиями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(далее – субсидии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8"/>
          <w:szCs w:val="28"/>
        </w:rPr>
        <w:t>- предоставлением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(далее - бюджетные инвестиции юридическим лицам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м субсидий юридическим лицам, 100 процентов акций (долей) которых принадлежит Крутинскому муниципальному району, на осуществление капитальных вложений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(далее – субсидия юридическим лицам на капитальные вложения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– капитальные вложения в объекты муниципальной собственности);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КФК - предложения по определению на очередной финансовый год и на плановый период в ЕСУБП (с предоставлением расчетов) объемов бюджетных ассигнований районного бюджета на исполнение действующих и принимаемых расходных обязательств Крутинского муниципального района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Крутинского муниципального района, предоставление субсидий на капитальные вложения, бюджетных инвестиций юридическим лицам, субсидий юридическим лицам на капитальные влож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дел экономики и имущественных отношений после согласования документов и материалов субъектов бюджетного планирования, указанных в подпункте «а» подпункта 4 настоящего пункта, направляет их в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рассмотрении поступивших документов и материалов от субъектов бюджетного планирования, отдела экономики и имущественных отношений (далее – документы и материалы) осуществляет проверку обоснованности объемов бюджетных ассигнований исходя из целей, задач, целевых индикаторов МП, приоритизации направлений расходов районного бюджета с целью достижения запланированных значений целевых показателей МП и эффективного использования бюджетных средств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необходимости исполнения нормативных правовых актов Крутинского муниципального района, договоров, соглашений, а также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ФК, исходя из прогноза налоговых и неналоговых доходов районного бюджета, источников финансирования дефицита районного бюджета, объемов дотаций из других бюджетов бюджетной системы Российской Федерации и приоритетов социально-экономического развития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- осуществляет формирование основных характеристик проекта районного бюджета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формированные основные характеристики проекта районного бюджета на очередной финансовый год и на плановый период подлежат рассмотрению бюджетной Комисси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000000"/>
          <w:sz w:val="28"/>
          <w:szCs w:val="28"/>
        </w:rPr>
        <w:t>5. На третьем этапе планирования</w:t>
      </w:r>
      <w:r>
        <w:rPr>
          <w:sz w:val="28"/>
          <w:szCs w:val="28"/>
        </w:rPr>
        <w:t xml:space="preserve"> бюджетных ассигнований на очередной финансовый год и на плановый период формируется проект решения Крутинского районного Совета о районном бюджете на очередной финансовый год и на плановый период (далее – проект решения о районном бюджете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В целях подготовки проекта решения о районном бюдж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sz w:val="28"/>
          <w:szCs w:val="28"/>
        </w:rPr>
        <w:t>КФК на основании основных характеристик проекта районного бюджет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водит информацию об общем объеме бюджетных ассигнований дорожного фонда Крутинского муниципального района на очередной финансовый год и на плановый период до отдела экономики и имущественных отно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доводит информацию об общем объеме бюджетных ассигнований, которые могут быть направлены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без учета бюджетных ассигнований дорожного фонда Крутинского муниципального района) на очередной финансовый год и на плановый период до </w:t>
      </w:r>
      <w:r>
        <w:rPr>
          <w:rFonts w:eastAsia="Calibri"/>
          <w:sz w:val="28"/>
          <w:szCs w:val="28"/>
          <w:lang w:eastAsia="en-US"/>
        </w:rPr>
        <w:t>отдела экономики и имущественных отно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ует в ЕСУБП предельные объемы бюджетных ассигнований текущего характера (без учета бюджетных ассигнований дорожного фонда Крутинского муниципального района) и доводит их до субъектов бюджетного планир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до субъектов бюджетного планирования в ЕСУБП предельные объемы бюджетных ассигнований районного бюджета:</w:t>
      </w:r>
    </w:p>
    <w:p>
      <w:pPr>
        <w:pStyle w:val="ConsPlusNormal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рожного фонда Крутинского муниципального района в части расходов текущего характера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;</w:t>
      </w:r>
    </w:p>
    <w:p>
      <w:pPr>
        <w:pStyle w:val="ConsPlusNormal"/>
        <w:tabs>
          <w:tab w:val="clear" w:pos="708"/>
          <w:tab w:val="left" w:pos="426" w:leader="none"/>
        </w:tabs>
        <w:ind w:left="993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на реализацию МП, а также непрограммных направлений деятельности;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отдел экономики и имущественных отношений формирует и доводит до КФК информацию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едельных объемах бюджетных ассигнований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Крутинского муниципального района), в разрезе субъектов бюджетного планирования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информация должна содержать объемы бюджетных ассигнований, в том числе в целях реализации национальных проектов, в части обязательной доли софинансирования, сверх установленной доли софинансирования из районного бюджета, направленных на достижение значений результатов использования субсидий и иных межбюджетных трансфертов в соответствии с соглашениями, в том числе парафированными, о предоставлении межбюджетных трансфертов районному бюджету из областного бюджета, концессионными соглашениями, бюджетных инвестиций в объекты инфраструктуры в целях реализации новых инвестиционных проектов, прочих бюджетных инвестиц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3) субъекты бюджетного планирования формируют и направляют 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спределение в ЕСУБП предельных объемов бюджетных ассигнований текущего характера на очередной финансовый год и на плановый период (с прикреплением расчетов) (в том числе за счет бюджетных ассигнований дорожного фонда Крутинского муниципального района в части расходов текущего характера), по кодам бюджетной классификации Российской Федерации и кодам управления муниципальными финансами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пояснительные записки к распределению предельных объемов бюджетных ассигнований на исполнение действующих и принимаемых расходных обязательств Крутинского муниципального района на реализацию МП, </w:t>
        <w:br/>
        <w:t xml:space="preserve">а также непрограммных направлений деятельности на очередной финансовый год и на плановый период; 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распределения межбюджетных трансфертов из районного бюджета бюджетам муниципальных образований Крутинского муниципального района на очередной финансовый год и на плановый период, планируемых к распределению проектом решения о районном бюджете, а также сформированные расчеты распределения указанных межбюджетных трансфертов.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субъектом бюджетного планирования решения о распределении субсидий бюджетам муниципальных образований Крутинского муниципального района решением о районном бюджете, субъект бюджетного планирования разрабатывает и вносит на рассмотрение Администрации Крутинского муниципального района порядки предоставления и распределения указанных субсидий, при необходимости проводит процедуры отбор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в ЕСУБП предельных объемов бюджетных ассигнований на очередной финансовый год и на плановый период 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Крутинского муниципального района), на реализацию МП, а также непрограммных направлений деятельности  по кодам бюджетной классификации Российской Федерации и кодам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Одновременно с распределением предельных объемов бюджетных ассигнований на очередной финансовый год и на плановый период на исполнение принимаемых расходных обязательств субъекты бюджетного планирования направляют в КФК и отдел экономики и имущественных отношений соответствующие нормативные правовые акты (проекты нормативных правовых актов), договоры, соглашения (предлагаемые к заключению договоры, соглашения) (во исполнение указанных нормативных правовых актов), предусматривающие предоставление средств из районного бюджета на их исполнени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учреждения Крутинского муниципального района, а также в казенные учреждения Крутинского муниципального района, в отношении которых принято решение о формировании муниципального задания, - информацию о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казателях муниципальных заданий на оказание муниципальных услуг (выполнение работ) муниципальными учреждениями Крути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и распределении предельных объемов бюджетных ассигнований                          на очередной финансовый год и на плановый период по кодам бюджетной классификации Российской Федерации и кодам управления муниципальными финансами субъекты бюджетного планирования составляют обоснования бюджетных ассигнований по форме согласно приложению № 1 к настоящему Порядку;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ы бюджетного планирования вправе представить предложения по перераспределению доведенных предельных объемов бюджетных ассигнований на очередной финансовый год и на плановый период в КФК (в части исполнения действующих и принимаемых расходных обязательств Крутинского муниципального района на реализацию МП, а также непрограммных направлений расходов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, субсидий коммерческим организациям на капитальные вложения и софинансированием капитальных вложений в объекты муниципальной собственности (в том числе за счет бюджетных ассигнований дорожного фонда Крутинского муниципального района) путем направления письменного обращения по форме согласно приложению № 2 к настоящему Порядку с одновременным представлением расчетов изменения предельных объемов бюджетных ассигнований (далее - предложения)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ФК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- осуществляет анализ представленных субъектом бюджетного планирования предложени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>подготавливает заключение по предложениям субъекта бюджетного планирования (далее – заключение КФК) для его последующего рассмотрения рабочей группой Комиссии по бюджетным проектировкам (далее – рабочая группа).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экономики и имущественных отношений: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анализ представленных предложений субъектов бюджетного планирования на предмет их соответствия муниципальной политике Крутинского муниципального района, направленной на обеспечение роста экономического потенциала Крутинского муниципального района в интересах его населения, а также на предмет оказания влияния на повышение эффективности реализации МП; </w:t>
      </w:r>
    </w:p>
    <w:p>
      <w:pPr>
        <w:pStyle w:val="ConsPlus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зультатам проведенного анализа подготавливает в рамках полномочий отдела экономики и имущественных отношений заключение по представленным предложениям субъектов бюджетного планирования (далее - заключения отдела экономики) для его последующего рассмотрения рабочей группо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4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 рассматривает распределенные в ЕСУБП предельные объемы бюджетных ассигнований </w:t>
      </w:r>
      <w:r>
        <w:rPr>
          <w:sz w:val="28"/>
          <w:szCs w:val="28"/>
        </w:rPr>
        <w:t xml:space="preserve">на очередной финансовый год и на плановый период </w:t>
      </w:r>
      <w:r>
        <w:rPr>
          <w:rFonts w:eastAsia="Calibri"/>
          <w:sz w:val="28"/>
          <w:szCs w:val="28"/>
          <w:lang w:eastAsia="en-US"/>
        </w:rPr>
        <w:t xml:space="preserve">на исполнение действующих и принимаемых расходных обязательств Крутинского муниципального района, связанных с осуществлением бюджетных инвестиций в объекты собственности Крутинского муниципального района, предоставлением субсидий на капитальные вложения, бюджетных инвестиций юридическим лицам, субсидий юридическим лицам на капитальные вложения и софинансированием капитальных вложений в объекты муниципальной собственности </w:t>
      </w:r>
      <w:r>
        <w:rPr>
          <w:sz w:val="28"/>
          <w:szCs w:val="28"/>
        </w:rPr>
        <w:t>(в том числе за счет бюджетных ассигнований дорожного фонда Крутинского муниципального района),</w:t>
      </w:r>
      <w:r>
        <w:rPr>
          <w:rFonts w:eastAsia="Calibri"/>
          <w:sz w:val="28"/>
          <w:szCs w:val="28"/>
          <w:lang w:eastAsia="en-US"/>
        </w:rPr>
        <w:t xml:space="preserve"> на реализацию МП, а также непрограммных направлений деятельности по кодам бюджетной классификации Российской Федерации и кодам управления муниципальными финансами;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- в случае отсутствия замечаний осуществляет их согласование и направляет в КФК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5)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роверяет распределенные в ЕСУБП предельные объемы бюджетных ассигнований на исполнение действующих и принимаемых расходных обязательств Крутинского муниципального района на реализацию МП, а также непрограммных направлений деятельности на очередной финансовый год и на плановый период на их соответствие доведенным до субъектов бюджетного планирования параметрам, а также на правильность применения кодов бюджетной классификации Российской Федерации и кодов управления муниципальными финансами, учитывая наличие объемов бюджетных ассигнований, необходимых для исполнения нормативных правовых актов Крутинского муниципального района, договоров, соглашений и осуществляет их согласован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- проверяет методики (проекты методик) и правильность расчетов распределения межбюджетных трансфертов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6) исходя из распределения в ЕСУБП предельных объемов бюджетных ассигнований на исполнение действующих и принимаемых расходных обязательств Крутинского муниципального района на очередной финансовый год и на плановый пери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а) субъекты бюджетного планирования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атывают проекты правовых актов Крутинского муниципального района об утверждении МП, ВЦП, предлагаемых к реализации начиная с очередного финансового года (при необходимости), о внесении изменений в утвержденные МП, предусматривающие предоставление субсидий на капитальные вложения, бюджетных инвестиций юридическим лицам, субсидий юридическим лицам на капитальные вложения, а также реализацию бюджетных инвестиций в объекты собственности Крутинского муниципального района, в части уточнения объемов бюджетных ассигнований и значений целевых индикаторов на очередной финансовый год и на плановый пери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правляют их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гласование в КФК и отдел экономики и имущественных отношени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рассмотрение Администрации Крутинского муниципального района (в части проектов правовых актов Крутинского муниципального района об утверждении (изменении) МП, влияющих на достижение целей и решение задач социально-экономического развития Крутинского муниципального район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атывают проекты нормативных правовых актов Крутинского муниципального района о внесении изменений в утвержденные МП, предусматривающие продление сроков их реализации не менее срока проекта районного бюджета (при необходимости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) отдел экономики и имущественных отношен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формирует Адресную инвестиционную программу Крутинского муниципального района на очередной финансовый год и на плановый период и направляет ее в КФК для включения в проект решения о районном бюджет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разрабатывает прогноз социально-экономического развития Крутинского муниципального района на очередной финансовый год и на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7) после согласования распределения в ЕСУБП предельных объемов бюджетных ассигнований на исполнение действующих и принимаемых расходных обязательств Крутинского муниципального района на очередной финансовый год и на плановый период КФК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яет согласование проектов правовых актов Крутинского муниципального района об утверждении (изменении) МП, ВЦП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- подготавливает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приказа КФК «О порядке применения целевых статей расходов Крутинского муниципального района (о внесении изменений в соответствующий приказ)»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ные объемы межбюджетных трансфертов, планируемых к распределению проектом решения о районном бюджете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, и их доведение до городского, сельских поселений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изменений бюджетного прогноза Крутинского муниципального района на долгосрочный период (в случае внесения изменений в прогноз социально-экономического развит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 о районном бюджете на очередной финансовый год и на плановый период с документами и материалами, предоставляемыми одновременно с данным проектом в Крутинский районный Совет.</w:t>
      </w:r>
    </w:p>
    <w:p>
      <w:pPr>
        <w:pStyle w:val="Normal"/>
        <w:numPr>
          <w:ilvl w:val="0"/>
          <w:numId w:val="0"/>
        </w:numPr>
        <w:autoSpaceDE w:val="false"/>
        <w:ind w:firstLine="6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8:36:00Z</dcterms:created>
  <dc:creator>Докшин А В</dc:creator>
  <dc:description/>
  <cp:keywords/>
  <dc:language>en-US</dc:language>
  <cp:lastModifiedBy>Marina</cp:lastModifiedBy>
  <cp:lastPrinted>2021-11-03T09:25:00Z</cp:lastPrinted>
  <dcterms:modified xsi:type="dcterms:W3CDTF">2021-11-03T03:32:00Z</dcterms:modified>
  <cp:revision>48</cp:revision>
  <dc:subject/>
  <dc:title>Приложение № 1</dc:title>
</cp:coreProperties>
</file>