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/>
      </w:pPr>
      <w:r>
        <w:rPr>
          <w:b/>
          <w:bCs/>
          <w:sz w:val="28"/>
          <w:szCs w:val="28"/>
        </w:rPr>
        <w:t xml:space="preserve">КОМИТЕТ ФИНАНСОВ И КОНТРОЛЯ АДМИНИСТРАЦИИ      </w:t>
      </w:r>
    </w:p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УТИНСКОГО МУНИЦИПАЛЬНОГО РАЙОНА </w:t>
      </w:r>
    </w:p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autoSpaceDE w:val="false"/>
        <w:spacing w:lineRule="exact" w:line="643" w:before="562" w:after="0"/>
        <w:ind w:firstLine="17"/>
        <w:jc w:val="center"/>
        <w:rPr>
          <w:sz w:val="20"/>
          <w:szCs w:val="20"/>
        </w:rPr>
      </w:pPr>
      <w:r>
        <w:rPr>
          <w:b/>
          <w:bCs/>
          <w:spacing w:val="7"/>
          <w:sz w:val="28"/>
          <w:szCs w:val="28"/>
        </w:rPr>
        <w:t>ПРИКАЗ № 32</w:t>
        <w:br/>
      </w:r>
      <w:r>
        <w:rPr>
          <w:b/>
          <w:bCs/>
          <w:spacing w:val="-4"/>
          <w:sz w:val="28"/>
          <w:szCs w:val="28"/>
        </w:rPr>
        <w:t>р.п. Крутинка</w:t>
      </w:r>
      <w:r>
        <w:rPr>
          <w:b/>
          <w:bCs/>
          <w:sz w:val="28"/>
          <w:szCs w:val="28"/>
        </w:rPr>
        <w:t xml:space="preserve">                                                                               4 сентября</w:t>
      </w:r>
      <w:r>
        <w:rPr>
          <w:b/>
          <w:bCs/>
          <w:spacing w:val="-3"/>
          <w:sz w:val="28"/>
          <w:szCs w:val="28"/>
        </w:rPr>
        <w:t xml:space="preserve"> 2020 год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б утверждении форм соглашени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/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 10, на основании Постановления Правительства Омской области от 15 апреля 2020 года № 144-п «О внедрении системы персонифицированного финансирования дополнительного образования детей в Омской области», Приказа Министерства образования Омской области от 01 июня 2020 года № 40 «Об утверждении Правил персонифицированного финансирования дополнительного образования детей в Омской области», Постановления Администрации Крутинского муниципального района Омской области от 29 июля 2020 года № 2015-п «О внесении изменений в Постановление Администрации Крутинского муниципального района от 10 сентября 2015 года № 499 «Об утверждении положения о порядке формирования и финансового обеспечения выполнения муниципального задания муниципальными учреждениями Крутинского муниципального района Омской области» приказыва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Утвердить форму Рамочного соглашения согласно приложению № 1 к настоящему приказ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Утвердить форму Соглашения (договора) о предоставлении гранта в форме субсидий из районного бюджета в форме безотзывной оферты согласно приложению № 2 к настоящему приказ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Настоящий приказ вступает в силу с момента его подписания.</w:t>
      </w:r>
    </w:p>
    <w:p>
      <w:pPr>
        <w:pStyle w:val="Normal"/>
        <w:spacing w:before="280" w:after="0"/>
        <w:ind w:firstLine="567"/>
        <w:jc w:val="both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83" w:before="280" w:after="0"/>
        <w:rPr>
          <w:color w:val="000000"/>
          <w:spacing w:val="-7"/>
        </w:rPr>
      </w:pPr>
      <w:r>
        <w:rPr>
          <w:color w:val="000000"/>
          <w:spacing w:val="-7"/>
        </w:rPr>
        <w:t>Заместитель Главы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rPr>
          <w:color w:val="000000"/>
          <w:spacing w:val="-5"/>
        </w:rPr>
      </w:pPr>
      <w:r>
        <w:rPr>
          <w:color w:val="000000"/>
          <w:spacing w:val="-5"/>
        </w:rPr>
        <w:t>Крутинского муниципального райо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  <w:t>председатель Комитета финансов и контроля                                                                     В.Е. Трута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рут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т 04 сентября 2020 года № 32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30"/>
      <w:bookmarkEnd w:id="0"/>
      <w:r>
        <w:rPr/>
        <w:t>РАМОЧНОЕ СОГЛАШЕ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. п. Крутинка                                                            _______________________________ 20_____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___________________________________________________________________, именуемое в дальнейшем «Уполномоченный орган», в лице ____________________________________, действующего на основании ____________________________, с одной стороны, и ______________________________________________________, именуемое в дальнейшем «Исполнитель услуг», в лице ____________________________________________________, действующего на основании _______________________________________, с другой стороны,  именуемые  в  дальнейшем  «Стороны»,  руководствуясь правилами персонифицированного финансирования дополнительного образования детей в Крутинском муниципальном районе (далее – Правила персонифицированного финансирования) и Порядком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Крутинского муниципального района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, утвержденными Постановлением Администрации Крутинского муниципального района Омской области от 25 июня 2020 года № 189-п (далее – Порядок предоставления грантов), 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I.</w:t>
        <w:tab/>
        <w:t>Предмет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1.1.</w:t>
        <w:tab/>
        <w:t>Предметом настоящего Соглашения является порядок взаимодействия Сторон по предоставлению в 20__-20__ годах гранта в форме субсидии из районного бюджета Исполнителю услуг в рамках мероприятия «Обеспечение функционирования модели персонифицированного финансирования дополнительного образования детей» подпрограммы «Развитие муниципальной системы образования Крутинского муниципального района» муниципальной программы «Развитие социально-культурной сферы Крутинского муниципального района Омской области  на 2014 – 2022 годы» (далее - грант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1.2.</w:t>
        <w:tab/>
        <w:t>Целью предоставления гранта является оплата образовательных услуг по реализации дополнительных общеобразовательных программ, оказанных Исполнителем в рамках системы персонифицированного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10" w:leader="none"/>
          <w:tab w:val="left" w:pos="3119" w:leader="none"/>
        </w:tabs>
        <w:autoSpaceDE w:val="false"/>
        <w:ind w:firstLine="567"/>
        <w:jc w:val="center"/>
        <w:outlineLvl w:val="1"/>
        <w:rPr/>
      </w:pPr>
      <w:r>
        <w:rPr/>
        <w:t>II. Порядок и условия предоставления гра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2.1.</w:t>
        <w:tab/>
        <w:t>Грант предоставляется Уполномоченным органом Исполнителю услуг в размере, определяемом согласно Разделу III Порядка предоставления гра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2.2.</w:t>
        <w:tab/>
        <w:t>При предоставлении гранта Исполнитель обязуется соблюдать требования Правил персонифицированного финансирования, утвержденных Администрацией Крутинского муниципального района Омской области, (далее – Правила персонифицированного финансирования) и Порядка предоставления гра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2.3.</w:t>
        <w:tab/>
        <w:t>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, порядка и условий предоставления Гра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2.4.</w:t>
        <w:tab/>
        <w:t>Предоставление гранта осуществляется в пределах бюджетных ассигнований, утвержденных решением Крутинского районного Совета «О районном бюджете на текущий финансовый год и плановый период» в пределах утвержденных лимитов бюджетных обязательств в рамках подпрограммы «Развитие муниципальной системы образования Крутинского муниципального района» муниципальной программы «Развитие социально-культурной сферы Крутинского муниципального района Омской области на 2014 – 2022 годы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2.5.</w:t>
        <w:tab/>
        <w:t>Перечисление гранта осуществляется на счет Исполнителя услуг, указанный в разделе VII настоящего Соглашения, с учетом требований пункта 25 Порядка предоставления гра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2.6.</w:t>
        <w:tab/>
        <w:t>Перечисление гранта Исполнителю услуг осуществляется в пределах суммы, необходимой для оплаты денежных обязательств Исполнителя услуг, источником финансового обеспечения которых является указанный гран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III.</w:t>
        <w:tab/>
        <w:t>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3.1.</w:t>
        <w:tab/>
        <w:t>Исполнитель услуг обяза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1.1.</w:t>
        <w:tab/>
        <w:t>Осуществлять оказание образовательных услуг в соответствии с условиями договоров об образовании, заключенных с родителями (законными представителями) обучающихся или обучающимися, достигшими возраста 14 лет, имеющими сертификаты дополнительного образования по образовательным программам (частям образовательных программ), включенным в реестр сертифицированных программ в соответствии с Правилами персонифицированного финанс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1.2.</w:t>
        <w:tab/>
        <w:t>Соблюдать Правила персонифицированного финансирования, в том числе пр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.1.2.1.</w:t>
        <w:tab/>
        <w:t>заключении договоров об образовании с родителями (законными представителями) обучающихся или обучающимися, достигшими возраста 14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.1.2.2</w:t>
        <w:tab/>
        <w:t>установлении цен на оказываемые образовательные услуги в рамках системы персонифицированного финансир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.1.2.3</w:t>
        <w:tab/>
        <w:t>предложении образовательных программ для обучения дет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1.3.</w:t>
        <w:tab/>
        <w:t>Вести реестр заключенных договоров об образовании с родителями (законными представителями) обучающихся или обучающимися, достигшими возраста 14 лет, в рамках системы персонифицированного финансирования дополнительного образования в Крутинском муниципальном райо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1.4. 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№№ 1, 2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1.5.</w:t>
        <w:tab/>
        <w:t>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Крутинском муниципальном райо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3.2.</w:t>
        <w:tab/>
        <w:t>Исполнитель услуг имеет прав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2.1.</w:t>
        <w:tab/>
        <w:t>Заключать договоры об образовании с родителями (законными представителями) обучающихся или обучающимися, достигшими возраста 14 лет, при одновременном выполнении следующих услов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.2.1.1</w:t>
        <w:tab/>
        <w:t>образовательная программа (часть образовательной программы), по которой будет проходить обучение, включена в Реестр сертифицированных программ системы персонифицированного финансир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.2.1.2 направленность образовательной программы предусмотрена Программой персонифицированного финансирования дополнительного образования детей в Крутинском муниципальном районе Омской области, утвержденной Приказом Комитета по образованию Администрации Крутинского муниципального района Омской области от 21 июля 2020 года № 12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.2.1.3 число договоров об образовании по образовательным программам аналогичной направленности меньше установленного Программой персонифицированного финансирования наименование муниципалитета лимита зачисления на обучение для соответствующей направл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.2.1.4</w:t>
        <w:tab/>
        <w:t>доступный остаток обеспечения сертификата персонифицированного финансирования ребенка в соответствующем учебном году больше 0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2.2.</w:t>
        <w:tab/>
        <w:t>Указывать в договорах об образовании, заключаемых в соответствии с Правилами персонифицированного финансирования положение о том, что оплата услуги осуществляется Уполномоченным органом в соответствии с настоящим Соглашени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2.3.</w:t>
        <w:tab/>
        <w:t>Требовать от Уполномоченного органа своевременной и в полном объеме оплаты за оказанные образовательные услуги в рамках настоящего Согла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2.4.</w:t>
        <w:tab/>
        <w:t>Отказаться от участия в системе персонифицированного финансирования дополнительного образования детей в Крутинском муниципальном райо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3.3.</w:t>
        <w:tab/>
        <w:t>Уполномоченный орган обяза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3.1.</w:t>
        <w:tab/>
        <w:t>Своевременно и в полном объеме осуществлять оплату образовательных услуг, оказываемых Исполнителем услуг в рамках системы персонифицированного финансирования дополнительного образования детей в Крутинском муниципальном районе на основании выставляемых Исполнителем услуг счетов по настоящему Соглашению, подтверждаемых прилагаемыми реестрами договоров на авансирование и реестрами договор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jc w:val="both"/>
        <w:outlineLvl w:val="1"/>
        <w:rPr/>
      </w:pPr>
      <w:r>
        <w:rPr/>
        <w:t>3.3.2.</w:t>
        <w:tab/>
        <w:t>Давать разъяснения по правовым вопросам, связанным с заключением и исполнением настоящего Соглашения, в том числе по порядку и срокам оплаты образователь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4.</w:t>
        <w:tab/>
        <w:t>Уполномоченный орган имеет прав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jc w:val="both"/>
        <w:outlineLvl w:val="1"/>
        <w:rPr/>
      </w:pPr>
      <w:r>
        <w:rPr/>
        <w:t>3.4.1.</w:t>
        <w:tab/>
        <w:t>Пользоваться услугами оператора персонифицированного финансирования, в том числе для определения объемов оплаты образовательных услуг, в соответствии с Правилами персонифицированного финанс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4.2.</w:t>
        <w:tab/>
        <w:t>В случае неисполнения либо ненадлежащего исполнения Исполнителем услуг обязательств по настоящему Соглашению, соблюдению Правил персонифицированного финансирования приостановить оплату образователь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3.4.3.</w:t>
        <w:tab/>
        <w:t>Требовать от Исполнителя услуг соблюдения Правил персонифицированного финансирования, в том числе в части взаимодействия с оператором персонифицированного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center"/>
        <w:outlineLvl w:val="1"/>
        <w:rPr/>
      </w:pPr>
      <w:r>
        <w:rPr/>
        <w:t>IV.</w:t>
        <w:tab/>
        <w:t>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4.1.</w:t>
        <w:tab/>
        <w:t>Согласно пункту 121 Правил персонифицированного финансирования, Исполнитель услуг ежемесячно, не ранее 2-го рабочего дня текущего месяца, формирует и направляет в Уполномоченный орган заявку на авансирование за текущий месяц, содержащую сумму авансирования с указанием месяца авансирования, и реестра договоров на авансирование, оформляемого в соответствии с приложением №1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4.2.</w:t>
        <w:tab/>
        <w:t xml:space="preserve">Согласно пункту 126 Правил Исполнитель услуг ежемесячно, не позднее 2-го числа месяца, следующего за отчетным, формирует и направляет в уполномоченную организацию в соответствии с Правилами персонифицированного счет на оплату оказанных Услуг, содержащий общую сумму обязательств Уполномоченной организации по оплате Услуг, с приложением реестра договоров, оформляемого в соответствии с приложением №2 к настоящему Договору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4.3.</w:t>
        <w:tab/>
        <w:t>Уполномоченный орган в течение 5-ти рабочих дней после получения счетов и приложений к ним, направленных согласно пунктам 4.1-4.2. настоящего Соглашения, осуществляет их проверку и, в случае отсутствия возражений, формирует и направляет Исполнителю услуг соглашение о предоставлении Исполнителю услуг гранта в форме субсидии в форме безотзывной офер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95" w:leader="none"/>
        </w:tabs>
        <w:autoSpaceDE w:val="false"/>
        <w:ind w:firstLine="567"/>
        <w:jc w:val="center"/>
        <w:outlineLvl w:val="1"/>
        <w:rPr/>
      </w:pPr>
      <w:r>
        <w:rPr/>
        <w:t>V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5.1.</w:t>
        <w:tab/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5.2.</w:t>
        <w:tab/>
        <w:t xml:space="preserve"> 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VI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6.1.</w:t>
        <w:tab/>
        <w:t xml:space="preserve">Настоящее Соглашение может быть расторгнуто в одностороннем порядке Уполномоченным органом в следующих случаях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jc w:val="both"/>
        <w:outlineLvl w:val="1"/>
        <w:rPr/>
      </w:pPr>
      <w:r>
        <w:rPr/>
        <w:t>6.1.1.</w:t>
        <w:tab/>
        <w:t>приостановление деятельности Исполнителя услуг в рамках системы персонифицированного финансирования Крутинского муниципального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/>
        <w:t>6.1.2.</w:t>
        <w:tab/>
        <w:t>завершение реализации программы персонифицированного финансирования дополнительного образования в Крутинском муниципальном райо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6.2.</w:t>
        <w:tab/>
        <w:t>Настоящий Договор может быть изменен и/или дополнен Сторонами в период его действия на основе их взаимного согласия и наличия объективных причин, вызвавших такие действия Сторон. Любые соглашения Сторон по изменению и/или дополнению условий настоящего Договора имеют силу в том случае, если они оформлены в письменном виде и подписаны Сторон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6.3.</w:t>
        <w:tab/>
        <w:t xml:space="preserve">Все споры и разногласия, которые могут возникнуть по настоящему Договору, Стороны будут стремиться разрешить путем переговоров. В случае если указанные споры и разногласия не смогут быть решены путем переговоров, они подлежат разрешению в соответствии с действующим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6.4.</w:t>
        <w:tab/>
        <w:t>По всем вопросам, не нашедшим своего решения в тексте и условиях настоящего Договора, Стороны будут руководствоваться нормами и положениями действующего законодательства Российской Федерации, а также Правилами персонифицированного финанс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6.5.</w:t>
        <w:tab/>
        <w:t>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6.6.</w:t>
        <w:tab/>
        <w:t xml:space="preserve"> Все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6.7.</w:t>
        <w:tab/>
        <w:t>Настоящее Соглашение вступает в силу со дня его подписания Сторонами и действует до исполнения Сторонами свои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V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Уполномоченного орг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сполнителя услуг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</w:t>
      </w:r>
      <w:r>
        <w:rPr>
          <w:lang w:val="en-US"/>
        </w:rPr>
        <w:t>I</w:t>
      </w:r>
      <w:r>
        <w:rPr/>
        <w:t>I. Подпис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полномоченного орг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я услуг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 (фамилия, инициал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(фамилия, инициалы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229"/>
      <w:bookmarkEnd w:id="1"/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Согла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о предоставлении гранта в фор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убсидии из муниципаль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исполнителю услуг, оказывающе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бразовательные услуги по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дополнительных общеобразова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общеразвивающих программ в рамк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системы персонифицирован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нансирования дополните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образования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"__" _________ 20__ г. № 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ЕСТР ДОГОВОРОВ НА АВАНСИР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Месяц, за который сформирован реестр: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Наименование поставщика образовательных услуг: 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ОГРН поставщика образовательных услуг:  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Всего подлежит к оплате: _____________________ рублей, что составляет 80% от совокупных обязательств Уполномоченного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01"/>
        <w:gridCol w:w="1764"/>
        <w:gridCol w:w="1501"/>
        <w:gridCol w:w="1199"/>
        <w:gridCol w:w="1276"/>
        <w:gridCol w:w="19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догово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догово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мер сертифика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Цена услуг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ъем услуги,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язательство по оплате, рубле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овокупный объем обязательств Уполномочен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именование Поставщика образовательных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Руководитель</w:t>
        <w:tab/>
        <w:t xml:space="preserve">                                                                                                             Главный бухгалте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_________________/_________________/</w:t>
        <w:tab/>
        <w:t xml:space="preserve">                               ____________/_________________/ 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Согла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 предоставлении гранта в фор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субсидии из муниципаль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сполнителю услуг, оказывающем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образовательные услуги по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дополнительных общеобразовате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бщеразвивающих программ в рамк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истемы персонифицирова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финансирования дополните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бразования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"__" _________ 20__ г. № 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ЕСТР ДОГОВО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Месяц, за который сформирован реестр: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Наименование поставщика образовательных услуг: 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ОГРН поставщика образовательных услуг:  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Проавансировано услуг за месяц на сумму: __________________________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Подлежит оплате: _______________________________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17"/>
        <w:gridCol w:w="1764"/>
        <w:gridCol w:w="1501"/>
        <w:gridCol w:w="1199"/>
        <w:gridCol w:w="1276"/>
        <w:gridCol w:w="1984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догово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догово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мер сертифика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Цена услуг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ъем услуги,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язательство по оплате, рублей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Совокупный объем обязательств Уполномочен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именование Поставщика образовательных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9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5"/>
        <w:gridCol w:w="4762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уководитель</w:t>
            </w:r>
          </w:p>
        </w:tc>
        <w:tc>
          <w:tcPr>
            <w:tcW w:w="47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Главный бухгалтер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.П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рут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04 сентября 2020 года № 32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ГЛАШЕНИЕ №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предоставлении гранта в форме субсидии из районного бюджета </w:t>
      </w:r>
    </w:p>
    <w:p>
      <w:pPr>
        <w:pStyle w:val="Normal"/>
        <w:widowControl w:val="false"/>
        <w:autoSpaceDE w:val="false"/>
        <w:jc w:val="center"/>
        <w:rPr/>
      </w:pPr>
      <w:r>
        <w:rPr/>
        <w:t>в форме безотзывной оферт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. _____________________                                                                            "__" _____________ 20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_______________________________________________________________, именуемое в дальнейшем «Уполномоченный орган», в лице ____________________________________, действующего на основании ____________________________, с одной стороны, и ______________________________________________________, именуемое в дальнейшем «Исполнитель услуг», в лице ____________________________________________________, действующего на основании _______________________________________, с другой стороны,  именуемые  в  дальнейшем  «Стороны»,  руководствуясь правилами персонифицированного финансирования дополнительного образования детей в Крутинском муниципальном районе (далее – Правила персонифицированного финансирования) и Порядком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Крутинского муниципального района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, утвержденными Постановлением Администрации Крутинского муниципального района Омской области от 25 июня 2020 года № 189-п (далее – Порядок предоставления грантов), а также Рамочным соглашением от _____ №__ заключили настоящее Соглашение о нижеследующем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/>
        <w:t>Предмет соглаш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1.1.</w:t>
        <w:tab/>
        <w:t>Предметом настоящего Соглашения является предоставление в ____ 20__ года гранта в форме субсидии из районного бюджета Исполнителю услуг в рамках мероприятия «Обеспечение функционирования модели персонифицированного финансирования дополнительного образования детей» подпрограммы «Развитие муниципальной системы образования Крутинского муниципального района» муниципальной программы «Развитие социально-культурной сферы Крутинского муниципального района Омской области  на 2014 – 2022 годы» (далее - гран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2.</w:t>
        <w:tab/>
        <w:t>Целью предоставления гранта является оплата образовательных услуг по реализации дополнительных общеобразовательных программ, оказанных Исполнителем в рамках системы персонифицированного финансирования, согласно заявке на авансирование, заявке на перечисление средств из местного бюджета, направленной Исполнителем услуг в адрес Уполномоченного орган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/>
        <w:t>Размер гранта, порядок и условия его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.1.</w:t>
        <w:tab/>
        <w:t>Размер Гранта, предоставляемого Получателю по настоящему Соглашению по разделу ___ «__________», подразделу ___ «___________», целевой статье __________, виду расходов и составляет _____ руб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.2.</w:t>
        <w:tab/>
        <w:t xml:space="preserve">Грант предоставляется Исполнителю услуг согласно объему финансовых обязательств Уполномоченного органа, предусмотренных договорами об образован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.3.</w:t>
        <w:tab/>
        <w:t>Грант перечисляется на счет Исполнителя услуг, указанный в Разделе VII настоящего Соглашения в течение 5-ти рабочих дней с момента заключения данного соглашени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/>
        <w:t>Права и обязанности сторон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.1.</w:t>
        <w:tab/>
        <w:t>Исполнитель услуг обяза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3.1.1.</w:t>
        <w:tab/>
        <w:t>Использовать средства гранта в соответствии с их целевым назначени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3.1.2.</w:t>
        <w:tab/>
        <w:t>Не использовать средства гранта н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1.2.1</w:t>
        <w:tab/>
        <w:t>капитальное строительство и инвести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1.2.2</w:t>
        <w:tab/>
        <w:t>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1.2.3</w:t>
        <w:tab/>
        <w:t>деятельность, запрещенную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3.1.3.</w:t>
        <w:tab/>
        <w:t>Представить в Уполномоченный орган отчет об оказанных образовательных услугах в рамках системы персонифицированного финансирования в течение 25-ти рабочих дней с момента получения гранта в форме субсидии по форме согласно приложению №2 к Рамочному Соглаш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3.1.4.</w:t>
        <w:tab/>
        <w:t xml:space="preserve"> Вернуть средства гранта в форме субсидии в случае направления Уполномоченным органом требования о совершении таких действ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.2.</w:t>
        <w:tab/>
        <w:t>Исполнитель услуг имеет право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3.2.1.</w:t>
        <w:tab/>
        <w:t>Требовать от Уполномоченного органа своевременной и в полном объеме оплаты за оказанные образовательные услуги в рамках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3.2.2.</w:t>
        <w:tab/>
        <w:t xml:space="preserve"> Отказаться от участия в системе персонифицированного финансирования дополнительного образования детей в Крутинском муниципальном райо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.3.</w:t>
        <w:tab/>
        <w:t>Уполномоченный орган обяза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3.3.1.</w:t>
        <w:tab/>
        <w:t xml:space="preserve"> Своевременно и в полном объеме осуществлять оплату образовательных услуг, оказываемых Исполнителем услуг в рамках системы персонифицированного финансирования дополнительного образования детей в Крутинском муниципальном районе на основании выставляемой Исполнителем услуг заявке на аванс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3.3.2.</w:t>
        <w:tab/>
        <w:t xml:space="preserve"> Давать разъяснения по правовым вопросам, связанным с заключением и исполнением настоящего Соглашения, в том числе по порядку и срокам оплаты образовательных услуг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3.3.3.</w:t>
        <w:tab/>
        <w:t>Осуществлять контроль за исполнением обязательств Исполнителем услуг, вытекающих из настоящего Согла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.4.</w:t>
        <w:tab/>
        <w:t>Уполномоченный орган имеет прав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3.4.1.</w:t>
        <w:tab/>
        <w:t>Обращаться к оператору персонифицированного финансирования, в том числе для определения объемов оплаты образовательных услуг, в соответствии с Правилами персонифицированного финансир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3.4.2.</w:t>
        <w:tab/>
        <w:t>В случае неисполнения либо ненадлежащего исполнения Исполнителем услуг обязательств по настоящему Соглашению, соблюдению Правил персонифицированного финансирования приостановить оплату образовательных услу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3.4.3.</w:t>
        <w:tab/>
        <w:t>Требовать от Исполнителя услуг соблюдения Правил персонифицированного финансирования, в том числе в части взаимодействия с оператором персонифицированного финансир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3.4.4.</w:t>
        <w:tab/>
        <w:t>Направить Исполнителю услуг требование о возврате суммы гранта в случае выявления нарушения правил и порядка использования предоставленных сред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/>
        <w:t>Порядок взыскания (возврата) средств гранта в форме субсидии в случае нарушения порядка, целей и условий его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4.1.</w:t>
        <w:tab/>
        <w:t>Уполномоченный орган и орган финансового контроля Крутинского муниципального района осуществляют финансовый контроль за целевым использованием грантов в форме субсид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4.2.</w:t>
        <w:tab/>
        <w:t>Гранты в форме субсидии подлежат возврату исполнителем услуг в районный бюджет в случае нарушения порядка, целей и условий их предоставления, в том числе непредставления отчета об оказанных образовательных услугах в рамках системы персонифицированного финансирования в сроки, установленные в пункте 3.1.3. настоящего Согла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4.3.</w:t>
        <w:tab/>
        <w:t>В случае выявления нарушений целевого использования грантов в форме субсидий Уполномоченный орган направляет Исполнителю услуг уведомление о выявлении указанного нарушения с указанием причин и оснований для возврата гра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4.4.</w:t>
        <w:tab/>
        <w:t>Исполнитель услуг в течение 10-и рабочих дней с момента получения уведомления осуществляет возврат гранта в бюджет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/>
        <w:t>Ответственность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5.1.</w:t>
        <w:tab/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5.2.</w:t>
        <w:tab/>
        <w:t xml:space="preserve"> 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/>
        <w:t>Заключительны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1.</w:t>
        <w:tab/>
        <w:t xml:space="preserve">Настоящее Соглашение может быть расторгнуто в одностороннем порядке Уполномоченным органом в следующих случаях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1.1.</w:t>
        <w:tab/>
        <w:t>приостановление деятельности Исполнителя услуг в рамках системы персонифицированного финансирования Крут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1.2.</w:t>
        <w:tab/>
        <w:t>завершение реализации программы персонифицированного финансирования дополнительного образования в Крутинском муниципальном район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2.</w:t>
        <w:tab/>
        <w:t>Настоящий Договор может быть изменен и/или дополнен Сторонами в период его действия на основе их взаимного согласия и наличия объективных причин, вызвавших такие действия Сторон. Любые соглашения Сторон по изменению и/или дополнению условий настоящего Договора имеют силу в том случае, если они оформлены в письменном виде и подписаны Сторон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3.</w:t>
        <w:tab/>
        <w:t xml:space="preserve">Все споры и разногласия, которые могут возникнуть по настоящему Договору, Стороны будут стремиться разрешить путем переговоров. В случае если указанные споры и разногласия не смогут быть решены путем переговоров, они подлежат разрешению в соответствии с действующи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4.</w:t>
        <w:tab/>
        <w:t>По всем вопросам, не нашедшим своего решения в тексте и условиях настоящего Договора, Стороны будут руководствоваться нормами и положениями действующего законодательства Российской Федерации, а также Правилами персонифицированного финансир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5.</w:t>
        <w:tab/>
        <w:t>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6.</w:t>
        <w:tab/>
        <w:t xml:space="preserve"> Все приложения к настоящему Договору являются его неотъемлемой ча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7.</w:t>
        <w:tab/>
        <w:t>Настоящее Соглашение вступает в силу со дня его подписания Сторонами и действует до исполнения Сторонами своих обязательст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VII. Адреса и реквизиты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полномоченного орг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сполнителя услуг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юридический адре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юридический адрес)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тежные реквизиты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тежные реквизиты: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VI</w:t>
      </w:r>
      <w:r>
        <w:rPr>
          <w:lang w:val="en-US"/>
        </w:rPr>
        <w:t>I</w:t>
      </w:r>
      <w:r>
        <w:rPr/>
        <w:t>I. Подпис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полномоченного орг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сполнителя услуг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подпись)         (фамилия, инициал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подпись)        (фамилия, инициалы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18:00Z</dcterms:created>
  <dc:creator>CLR</dc:creator>
  <dc:description/>
  <cp:keywords/>
  <dc:language>en-US</dc:language>
  <cp:lastModifiedBy>User17</cp:lastModifiedBy>
  <cp:lastPrinted>2020-09-10T08:30:00Z</cp:lastPrinted>
  <dcterms:modified xsi:type="dcterms:W3CDTF">2021-01-13T07:45:00Z</dcterms:modified>
  <cp:revision>36</cp:revision>
  <dc:subject/>
  <dc:title/>
</cp:coreProperties>
</file>