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финансами при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го содержания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6"/>
        <w:gridCol w:w="696"/>
        <w:gridCol w:w="8399"/>
      </w:tblGrid>
      <w:tr>
        <w:trPr>
          <w:trHeight w:val="970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ам учреждений культур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муниципальных служащи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ов прочих категор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заработной платы работникам учреждений культуры</w:t>
            </w:r>
          </w:p>
        </w:tc>
      </w:tr>
      <w:tr>
        <w:trPr>
          <w:trHeight w:val="10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заработной платы педагогическим работникам организаций дополнительного образования детей</w:t>
            </w:r>
          </w:p>
        </w:tc>
      </w:tr>
      <w:tr>
        <w:trPr>
          <w:trHeight w:val="7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заработной платы работникам прочих категор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командировочных расход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учреждений культур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муниципальных служащих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прочих категор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начислений на выплаты по оплате труда работникам учреждений культур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начислений на выплаты по оплате труда педагогическим работникам организаций дополнительного образования дете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начислений на выплаты по оплате труда работникам прочих категор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услуг связ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услуги (проезд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транспортных услуг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, ассенизации и водоотведения, вывоз жидких бытовых отход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коммунальных отходов (ТКО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 отопле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, ассенизации и водоотведения, вывоз жидких бытовых отход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оплаты услуг по вывозу твердых коммунальных отходов (ТКО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оплаты услуг централизованного отопле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оплаты услуг за электроэнергию для нужд котельны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оплаты услуг приобретения природного газ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услуг доставки природного газ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арендной платы за пользование имущество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арендной платы за пользование имущество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работ, услуг по содержанию имуществ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работ, услуг по содержанию имуществ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боты, услуг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 (проживание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работ, услуг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прочих работ, услуг (проживание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прочих работ, услуг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а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страхова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работы для целей капитальных вложен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услуг, работ для целей капитальных вложен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- производителям товаров, работ и услуг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транспортного обслуживания населе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другим бюджетам бюджетной системы Российской Федераци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пособий по социальной помощи населению в денежной форм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социального пособия и компенсации персоналу в денежной форме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и сборы в установленных законодательством Российской Федерации случая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(в части обязательств государственных (муниципальных) казенных учреждений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налога на имущество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земельного налог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транспортного налога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государственной пошлины и сборов в установленных законодательством Российской Федерации случая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экономические санкци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других экономических санкц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выплаты текущего характера физическим лица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иных выплат текущего характера физическим лица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выплаты текущего характера организациям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основных средст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увеличения стоимости основных средст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произведенных актив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продуктов пита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продуктов пита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на увеличение стоимости горюче-смазочных материал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на приобретение угл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на приобретение др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строительных материал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строительных материалов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мягкого инвентар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мягкого инвентар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прочих оборотных запасов (материалов)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материальных запасов для целей капитальных вложений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на увеличение стоимости прочих материальных запасов однократного приме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23:00Z</dcterms:created>
  <dc:creator>CLR</dc:creator>
  <dc:description/>
  <cp:keywords/>
  <dc:language>en-US</dc:language>
  <cp:lastModifiedBy>User17</cp:lastModifiedBy>
  <cp:lastPrinted>2016-03-18T11:49:00Z</cp:lastPrinted>
  <dcterms:modified xsi:type="dcterms:W3CDTF">2020-12-28T07:45:00Z</dcterms:modified>
  <cp:revision>100</cp:revision>
  <dc:subject/>
  <dc:title/>
</cp:coreProperties>
</file>