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кодов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и финансами при соста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  <w:gridCol w:w="7483"/>
      </w:tblGrid>
      <w:tr>
        <w:trPr>
          <w:trHeight w:val="9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</w:tr>
      <w:tr>
        <w:trPr>
          <w:trHeight w:val="6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налоговых и неналоговых доходов, поступлений нецелевого характера</w:t>
            </w:r>
          </w:p>
        </w:tc>
      </w:tr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, поступления нецелевого характера в части бюджетных ассигнований на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</w:tr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целевых средств областного бюджета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ого полномочия по созданию административных комиссий, в том числе обеспечению их деятельности</w:t>
            </w:r>
          </w:p>
        </w:tc>
      </w:tr>
      <w:tr>
        <w:trPr>
          <w:trHeight w:val="49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ошкольное образование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дополнительное образование дет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компенсации родительской платы за присмотр и уход за детьми в муниципальных дошкольных образовательных организациях, общеобразовательных организациях, организациях дополнительного образования, реализующих образовательные программы дошкольного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риемным семья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/>
            </w:pPr>
            <w:r>
              <w:rPr>
                <w:sz w:val="28"/>
                <w:szCs w:val="28"/>
              </w:rPr>
              <w:tab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в том числе обеспечение, деятельности муниципальных комиссий по делам несовершеннолетних и защите их пра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роектирование, строительство, реконструкцию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транспортной инфраструктуры на сельских территориях (Реконструкция автомобильной дороги "Подъезд к с. Зимино Крутинского района Омской области"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/>
            </w:pPr>
            <w:r>
              <w:rPr>
                <w:sz w:val="28"/>
                <w:szCs w:val="28"/>
              </w:rPr>
              <w:tab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финансировании проведения общественных рабо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организацию транспортного обслуживания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/>
            </w:pPr>
            <w:r>
              <w:rPr>
                <w:sz w:val="28"/>
                <w:szCs w:val="28"/>
              </w:rPr>
              <w:tab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в части начального общего, основного общего, среднего общего образования в муниципальных общеобразовательных организациях сельской местност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достижению целевых показателей региональных программ развития агропромышленного комплекса (обеспечение доступности кредитных ресурсов для граждан, ведущих личное подсобное хозяйств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и проведения выборов депутатов представительных органов городских и сельских поселений муниципальных районов Ом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муниципальных образовательных организац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(или) установка (монтаж) технологического оборудования, трубной продукции теплотехнического и водохозяйственного назнач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на территории муниципальных районов Омской области переданных государственных полномочий по предоставлению субсидий гражданам, ведущим личное подсобное хозяйство, на возмещение части затрат на уплату процентов по долгосрочным, среднесрочным и краткосрочным кредитам (займам) (сверх установленного уровня софинансирования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/>
            </w:pPr>
            <w:r>
              <w:rPr>
                <w:sz w:val="28"/>
                <w:szCs w:val="28"/>
              </w:rPr>
              <w:tab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, дополнительное образова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(реконструкция) и (или) капитальный ремонт культурно-досуговых учреждений в сельской мест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достижения наилучших результатов оценки качества организации и осуществления бюджетного процесса в муниципальных районах Ом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/>
            </w:pPr>
            <w:r>
              <w:rPr>
                <w:sz w:val="28"/>
                <w:szCs w:val="28"/>
              </w:rPr>
              <w:tab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дополнительное образование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культур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обеспечению жильем молодых сем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дополнительной оплаты труда (вознаграждения) членам избирательных комиссий в период подготовки и проведения выборов депутатов представительных органов муниципальных образований Ом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(другие вопросы в области культуры, кинематографи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начинающим субъектам малого предприним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в части начального общего, основного общего, среднего общего образования в муниципальных общеобразовательных организациях в городской местност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в целях организации предоставления услуг сотовой связи в населенных пунктах Ом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атериально-техническое оснащение муниципальных образовательных организаций (дополнительное образование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ст (площадок) накопления твердых коммунальных отходов</w:t>
            </w:r>
          </w:p>
        </w:tc>
      </w:tr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и (или) капитальный ремонт культурно-досуговых учреждений в сельской мест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государственную поддержку отрасли культуры (государственная поддержка лучших сельских учреждений культуры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/>
            </w:pPr>
            <w:r>
              <w:rPr>
                <w:sz w:val="28"/>
                <w:szCs w:val="28"/>
              </w:rPr>
              <w:tab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обеспечению жильем молодых сем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транспортной инфраструктуры на сельских территориях (Реконструкция автомобильной дороги "Подъезд к с. Зимино Крутинского района Омской области"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</w:tr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целевых средств местных бюджетов (целевых межбюджетных трансфертов от бюджетов поселений бюджету района)</w:t>
            </w:r>
          </w:p>
        </w:tc>
      </w:tr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учрежд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униципальное задание за счет налоговых и неналоговых до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униципальное задание за счет целевого характера из бюджетов других уровн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целевых средств местных бюджетов (целевых межбюджетных трансфертов от бюджетов поселений бюджету район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убсидии за счет налоговых и неналоговых до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убсидии за счет целевого характера из бюджетов других уровн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48:00Z</dcterms:created>
  <dc:creator>CLR</dc:creator>
  <dc:description/>
  <cp:keywords/>
  <dc:language>en-US</dc:language>
  <cp:lastModifiedBy>User17</cp:lastModifiedBy>
  <cp:lastPrinted>2020-12-28T10:23:00Z</cp:lastPrinted>
  <dcterms:modified xsi:type="dcterms:W3CDTF">2020-12-28T08:05:00Z</dcterms:modified>
  <cp:revision>127</cp:revision>
  <dc:subject/>
  <dc:title/>
</cp:coreProperties>
</file>