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Комитета финансов и контро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рут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0 года № 5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именения кодов управления муниципальными финанса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и исполнении районного бюджет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орядок разработан в целях совершенствования организации работы по составлению, исполнению и контролю за целевым использованием средств районного бюджет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ды управления муниципальными финансами являются аналитическими и применяются в рамках аналитического учета финансовых взаимоотношений всех участников бюджетного процесс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став кодов управления муниципальными финансами, применяемых при составлении и исполнении районного бюджета, входят коды: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- экономического содержания расходов согласно приложению № 1 к настоящему Порядку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- видов мероприятий согласно приложению № 2 к настоящему Порядку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- бюджетных ассигнований согласно приложению № 3 к настоящему Порядку. Код бюджетного ассигнования включает группу (одна цифра), порядковый номер (три цифры), элемент (три цифры) бюджетного ассигнования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ипов средств согласно приложению № 4 к настоящему Порядку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- муниципальных образований согласно приложению № 5 к настоящему Порядку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both"/>
        <w:rPr/>
      </w:pPr>
      <w:r>
        <w:rPr>
          <w:rStyle w:val="PageNumber"/>
          <w:sz w:val="28"/>
          <w:szCs w:val="28"/>
        </w:rPr>
        <w:t>4.</w:t>
      </w:r>
      <w:r>
        <w:rPr>
          <w:sz w:val="28"/>
          <w:szCs w:val="28"/>
        </w:rPr>
        <w:t xml:space="preserve"> Правила применения кодов экономического содержания расходов управления муниципальными финансами при составлении и исполнении районного бюджета установлены приложением № 6 к настоящему Порядку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д вида мероприятий занимает 6 знаков. При этом первый и второй знаки используются для группировки расходов в рамках программных и непрограммных мероприяти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именение кодов типов средств осуществляется в соответствии с расходами бюджетов по уровню бюджетной системы Российской Федерации и целевым направлением расходования бюджетных средств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7. Применение кодов муниципальных образований осуществляется в соответствии со статусом муниципальных образований Омской области, которым они наделены согласно Закону Омской области "О границах и статусе муниципальных образований Омской области".</w:t>
      </w:r>
    </w:p>
    <w:p>
      <w:pPr>
        <w:pStyle w:val="TextBody"/>
        <w:tabs>
          <w:tab w:val="clear" w:pos="709"/>
          <w:tab w:val="left" w:pos="0" w:leader="none"/>
        </w:tabs>
        <w:ind w:firstLine="567"/>
        <w:rPr/>
      </w:pPr>
      <w:r>
        <w:rPr>
          <w:rStyle w:val="PageNumber"/>
          <w:szCs w:val="28"/>
        </w:rPr>
        <w:t xml:space="preserve">8. Составление и ведение справочников кодов управления </w:t>
      </w:r>
      <w:r>
        <w:rPr>
          <w:szCs w:val="28"/>
        </w:rPr>
        <w:t>муниципальными</w:t>
      </w:r>
      <w:r>
        <w:rPr>
          <w:rStyle w:val="PageNumber"/>
          <w:szCs w:val="28"/>
        </w:rPr>
        <w:t xml:space="preserve"> финансами осуществляется Комитетом финансов и контроля Администрации Крутинского муниципального района Омской области (далее – Комитет финансов и контроля) в программном комплексе "Единая система управления бюджетным процессом Омской области"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9. При составлении и ведении документов (отчетности) по составлению и исполнению районного бюджета допускаются следующие сокращения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Р – экономическое содержание расходов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 – вид мероприятий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 – бюджетные ассигнования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 – тип средств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– муниципальные образ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2:00Z</dcterms:created>
  <dc:creator>1</dc:creator>
  <dc:description/>
  <cp:keywords/>
  <dc:language>en-US</dc:language>
  <cp:lastModifiedBy>User17</cp:lastModifiedBy>
  <cp:lastPrinted>2020-12-29T11:59:00Z</cp:lastPrinted>
  <dcterms:modified xsi:type="dcterms:W3CDTF">2020-12-29T05:00:00Z</dcterms:modified>
  <cp:revision>30</cp:revision>
  <dc:subject/>
  <dc:title/>
</cp:coreProperties>
</file>