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кодов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и финансами при соста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6"/>
        <w:gridCol w:w="8653"/>
      </w:tblGrid>
      <w:tr>
        <w:trPr/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18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ковый номе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</w:t>
            </w:r>
          </w:p>
        </w:tc>
        <w:tc>
          <w:tcPr>
            <w:tcW w:w="8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органа местного самоуправления Крути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органов местного самоуправления Крутинского района связанных с общегосударственным управление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хнической и землеустроительной документ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ам поселений на возмещение части затрат в сфере осуществления дорожной деятельности в отношении автомобильных доро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ам поселений на возмещение части затрат в сфере организации в границах поселения водоснабжения на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местного знач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с детьми и молодеж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ёж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нсий муниципальным служащим за выслугу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удостоенным звания "Почётный гражданин района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ём молодых сем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комплекс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бщественным организация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ых соревнованиях по лыжным гонкам, гиревому спорту, ВМХ-спорту и массовых мероприятиях: "Кроссе Наций", "Лыжня России", "Сибирский международный мараф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о-культурный "Праздник Севера", "Королева спорта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е соревнования по баскетболу, волейболу, пулевой стрельбе, военно-прикладному многоборью, шахматам, по мини-футболу, в зачет областного праздника "Праздник Севера", "Королева спорта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, оборудования, прочих расхо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отдыха учащих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органов местного самоуправ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дминистративной комиссии в части оплаты труда работни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ого полномочия по созданию и организации деятельности комиссии по делам несовершеннолетних в части оплаты тру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возмещения части затрат на уплату процентов по кредитам (оплата тру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 Главы Крутинского муниципального района на лучший проект в производстве и сфере услуг среди субъектов малого предприниматель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латины в истоке р. Оша в д. Усть-Логат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ам поселений на возмещение части затрат в сфере обеспечения проживающих в поселении и нуждающихся в жилых помещениях малоимущих граждан жилыми помещ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щеобразовательных предпрофессиональных и общеразвивающи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еспеч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щеобразовательных программ начального общего, основного общего и среднего (полного) обще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щеобразовательных общеразвивающи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государственной (итоговой) аттестации обучающихся, освоивших образовательные программы основного общего и среднего (полного) обще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Главы Крутинского муниципального района работникам образовательных учреждений и учреждениям за достижение высоких показателей в области образования и воспит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ого и участие в региональных этапах Всероссийского конкурса "Ученик года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оржественных мероприятий, посвященных Дню учите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"Президентские состязания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ом конкурсе "Школа безопасности 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ом, областном конкурсе "Безопасное колесо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воинскую часть, на Губернаторскую Елк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выпускникам дневных высших и средних педагогических образовательных учреждений, прибывшим в райо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ая премия Главы района талантливым детям, обучающимся в образовательных учреждениях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и сборов учреждениями общее образов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и сборов учреждениями доп.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органа местного самоуправления Крутинского района (содержание органов опеки в части оплаты тру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бюджетных образовательных учрежд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бюджетных образовательных учрежд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еспеч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дошкольных образовательных учрежд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органа местного самоуправления Крути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пекунам (попечителям) детей-сирот и детей, оставшихся без попечения родител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иемным родителям (родителю), приемным семьям мер социальной поддерж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опекунам (попечителям, приемным родителя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разовательных учрежд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рути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селениям на организацию и проведение общественных рабо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ревнования по уборке урожа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личным подсобным хозяйствам по сбору, хранению и первичной обработке и транспортировке моло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ессиональной переподготовки и повышения квалификации массовых профессий А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возмещения части затрат на уплату процентов по креди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ого учрежд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бщеобразовательный процес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рганов местного самоуправления за счет средств бюджетов поселений, переданных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рганов местного самоуправления за счет средств бюджетов поселений, переданных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рганов местного самоуправления за счет средств бюджетов поселений, переданных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рганов местного самоуправления за счет средств бюджетов поселений, переданных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дминистративной комиссии, в том числе обеспечение ее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бщеобразовательный процесс дошкольных учрежд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ошкольных образовательных учрежд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ое обеспечение учреждений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объектов учреждени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ставление (изменение) списков присяжных заседател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 и иные расходы в сфере градостро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твердых бытовых отхо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ого полномочия по созданию и организации деятельности муниципальной комисси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 в Крутинском муниципальном район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и сборов учреждениями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объектов, находящихся в муниципальной собственности учреждени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и сб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учреждени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в и содержание безнадзорных животны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анспортного обслуживания на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БТ на поощрение достижения наилучших результатов оценки каче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фессионального развития муниципальных служащих в Крутинском муниципальном районе, лиц, замещающих муниципальные должности в органах местного самоуправления Крутинского муниципального района и работников казенных учрежд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, ведущим ЛПХ, на возмещение части затрат на увеличение поголовья к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, ведущим ЛПХ, на возмещение части затрат на развитие подотраслей животноводства, альтернативных свиновод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аконопослушного поведения участников дорожного дви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рганов местного самоуправления за счет средств бюджетов поселений, переданных в соответствии с заключенными соглашениями (в части оплаты тру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снижение напряженности на рынке труда Крутинского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емельных участков в муниципальную собствен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4:00Z</dcterms:created>
  <dc:creator>Докшин А В</dc:creator>
  <dc:description/>
  <cp:keywords/>
  <dc:language>en-US</dc:language>
  <cp:lastModifiedBy>User17</cp:lastModifiedBy>
  <cp:lastPrinted>2020-12-28T15:00:00Z</cp:lastPrinted>
  <dcterms:modified xsi:type="dcterms:W3CDTF">2020-12-28T08:02:00Z</dcterms:modified>
  <cp:revision>120</cp:revision>
  <dc:subject/>
  <dc:title>Приложение № 3</dc:title>
</cp:coreProperties>
</file>