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кассовых выплат по расходам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600"/>
        <w:gridCol w:w="5046"/>
        <w:gridCol w:w="538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я предложений/внесение изменений главными распорядителями средств районного бюджета (далее - ГРБ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несения изменений Комитетом финансов и контроля Администрации Крутин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Комитет финансов и контрол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кассовый план исполнения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лимитов бюджетных обязательств по главному распорядителю средств районного бюдже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кассового плана исполнения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25 числа текущего месяца с учетом положени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1</w:t>
              </w:r>
            </w:hyperlink>
            <w:r>
              <w:rPr>
                <w:sz w:val="28"/>
                <w:szCs w:val="28"/>
              </w:rPr>
              <w:t>7 Порядка составления и ведения кассового плана исполнения районного бюджета (далее - Порядо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в 1</w:t>
              </w:r>
            </w:hyperlink>
            <w:r>
              <w:rPr>
                <w:sz w:val="28"/>
                <w:szCs w:val="28"/>
              </w:rPr>
              <w:t xml:space="preserve">7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</w:t>
              </w:r>
            </w:hyperlink>
            <w:r>
              <w:rPr>
                <w:sz w:val="28"/>
                <w:szCs w:val="28"/>
              </w:rPr>
              <w:t>8 Поряд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прогноза налоговых и неналоговых доходов районного бюджета, безвозмездных поступлений в районный бюджет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по мере необходимости на основании поступивших уведомлений не позднее последнего рабочего дня месяц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4.04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ем источников финансирования дефицита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ступления предложений от главного администратора источников финансирования дефицита районного бюджет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распределение поступлений по до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внесением изменений в решение о бюджет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внесения изменений в решение о бюджете на текущий финансовый год и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показателей распределения поступлений по доходам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лавных администраторов доходов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возмездным поступлениям под фактические показатели отчетного периода - не позднее двух рабочих дней месяца, следующего за отчетным периодом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спределение перечислений по рас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одного рабочего дня после утверждения изменений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распределения перечислений по расходам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 мере необходимости с учетом положений пункта 24 Поря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638" w:gutter="0" w:header="720" w:top="77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BD15DCC1BF34A8A376E4DA178B13A89B347D9193B7D582A47110DCCA8990E531F20E31BF7EFBA202FE3E1E7151I" TargetMode="External"/><Relationship Id="rId3" Type="http://schemas.openxmlformats.org/officeDocument/2006/relationships/hyperlink" Target="consultantplus://offline/ref=52BD15DCC1BF34A8A376E4DA178B13A89B347D9193B7D582A47110DCCA8990E531F20E31BF7EFBA202FE3E1E7151I" TargetMode="External"/><Relationship Id="rId4" Type="http://schemas.openxmlformats.org/officeDocument/2006/relationships/hyperlink" Target="consultantplus://offline/ref=52BD15DCC1BF34A8A376E4DA178B13A89B347D9193B7D582A47110DCCA8990E531F20E31BF7EFBA202FE3E1F715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0:00Z</dcterms:created>
  <dc:creator>Evstigneeva</dc:creator>
  <dc:description/>
  <cp:keywords/>
  <dc:language>en-US</dc:language>
  <cp:lastModifiedBy>Marina</cp:lastModifiedBy>
  <cp:lastPrinted>2021-02-17T15:50:00Z</cp:lastPrinted>
  <dcterms:modified xsi:type="dcterms:W3CDTF">2021-02-17T09:51:00Z</dcterms:modified>
  <cp:revision>10</cp:revision>
  <dc:subject/>
  <dc:title>МИНИСТЕРСТВО ФИНАНСОВ ОМСКОЙ ОБЛАСТИ</dc:title>
</cp:coreProperties>
</file>