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0" w:name="P229"/>
      <w:bookmarkEnd w:id="0"/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иказу Комитет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финансов и контроля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Крутин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от 07 февраля 2025 года № 23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jc w:val="center"/>
        <w:rPr/>
      </w:pPr>
      <w:r>
        <w:rPr/>
        <w:t>Типовая форм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глашения между главным распорядителем средств</w:t>
      </w:r>
    </w:p>
    <w:p>
      <w:pPr>
        <w:pStyle w:val="Normal"/>
        <w:widowControl w:val="false"/>
        <w:autoSpaceDE w:val="false"/>
        <w:jc w:val="center"/>
        <w:rPr/>
      </w:pPr>
      <w:r>
        <w:rPr/>
        <w:t>районного бюджета и юридическим лицом (за исключ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ых учреждений), индивидуальным предпринимателем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физическим лицом - производителем товаров, работ, услуг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редоставлении субсидии из районного бюджета в целях 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мещения недополученных доходов и (или) возмещ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трат в связи с производством (реализацией) товар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ем работ, оказанием услуг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. п. Крутинка                                                               _______________________________ 20_____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дата заключения соглашения (договора)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(наименование главного распорядителя средств районного бюджета)</w:t>
      </w:r>
    </w:p>
    <w:p>
      <w:pPr>
        <w:pStyle w:val="Normal"/>
        <w:widowControl w:val="false"/>
        <w:autoSpaceDE w:val="false"/>
        <w:jc w:val="both"/>
        <w:rPr/>
      </w:pPr>
      <w:r>
        <w:rPr/>
        <w:t>до которого в соответствии с бюджетным законодательством Российской Федерации как до получателя бюджетных средств доведены в установленном порядке   лимиты   бюджетных   обязательств   на предоставление субсидий юридическим лицам (за   исключением   муниципальных учреждений), индивидуальным   предпринимателям, физическим   лицам   -</w:t>
      </w:r>
    </w:p>
    <w:p>
      <w:pPr>
        <w:pStyle w:val="Normal"/>
        <w:widowControl w:val="false"/>
        <w:autoSpaceDE w:val="false"/>
        <w:jc w:val="both"/>
        <w:rPr/>
      </w:pPr>
      <w:r>
        <w:rPr/>
        <w:t>производителям товаров, работ, услуг, именуемый в дальнейшем «главный распорядитель средств районного бюджета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руководителя главного распорядителя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айонного бюджета или уполномоченного им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</w:t>
        <w:softHyphen/>
        <w:t xml:space="preserve">______, действующего на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положение об органе местного самоуправления Крутинского муниципального района, устав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казенного учреждения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>с одной стороны, и 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для юридического лица, фамилия, имя, отчество (пр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аличии) для индивидуального предпринимателя,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именуемый в дальнейшем «Получатель», в лиц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лжности лица, представляющего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, действующего н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амилия, имя, отчество (при наличии))</w:t>
      </w:r>
    </w:p>
    <w:p>
      <w:pPr>
        <w:pStyle w:val="Normal"/>
        <w:widowControl w:val="false"/>
        <w:autoSpaceDE w:val="false"/>
        <w:jc w:val="both"/>
        <w:rPr/>
      </w:pPr>
      <w:r>
        <w:rPr/>
        <w:t>основании 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(Устав для юридического лица, свидетельство о государственной регистрации для индивиду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предпринимателя, документ, удостоверяющий личность, для физического лица, доверенность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реквизиты постановления Администрации Крутинского муниципального района, регулирующего предоставление из районного бюджета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)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>(далее - Правила предоставления субсидии) заключили настоящее соглашение (договор) (далее - Соглашение) о нижеследующ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настоящего Соглаше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bookmarkStart w:id="1" w:name="P286"/>
      <w:bookmarkEnd w:id="1"/>
      <w:r>
        <w:rPr/>
        <w:t>Предметом настоящего Соглашения является предоставление из районного бюджета в 20___ году субсидии в целях возмещения затрат (недополученных доходов Получателя ________________________________________________________________________</w:t>
      </w: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казывается цель предоставления субсид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о  направлениям  затрат  (недополученных доходов), предусмотренным пункто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3.1 настоящего Соглашения, связанных с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производством (реализацией) товаров, выполнением работ, оказанием услуг) &lt;*&gt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(далее - Субсидия), по кодам классификации расходов бюджетов Российской Федерации: код главного распорядителя средств районного бюджета ____, раздел ____, подраздел _______, целевая статья ____________, вид расходов ___________ в рамках муниципальной программы Крутинского муниципального района Омской области «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наименование муниципальной программы Крутинского муниципального райо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Размер субсид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1. Субсидия предоставляется Получателю на цели, указанные в разделе 1 настоящего Соглашения, в размер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словия предостав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словиями предоставления Субсиди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1. _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правления затрат (недополученных доходов) в соответствии</w:t>
      </w:r>
    </w:p>
    <w:p>
      <w:pPr>
        <w:pStyle w:val="Normal"/>
        <w:widowControl w:val="false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с Правилами предоставления субсиди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2. Достижение результатов предоставления Субсидии, установленных в соответствии с приложением № _____ к настоящему Соглашению &lt;**&gt;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3. Иные условия предоставления Субсидии в соответствии с Правилами предоставления субсидии &lt;***&gt;:</w:t>
        <w:tab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_________________________________________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____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орядок перечисления субсид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</w:t>
      </w:r>
      <w:r>
        <w:rPr/>
        <w:t>4.1. Перечисление Субсидии осуществляется в установленном порядке на счет ____________________________________________________________</w:t>
        <w:softHyphen/>
        <w:t xml:space="preserve">_____________, открытый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счета Получа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в ______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Срок (периодичность) перечисления субсидии устанавливается в соответствии с Правилами предоставления субсиди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85" w:leader="none"/>
          <w:tab w:val="center" w:pos="4961" w:leader="none"/>
        </w:tabs>
        <w:autoSpaceDE w:val="false"/>
        <w:outlineLvl w:val="1"/>
        <w:rPr/>
      </w:pPr>
      <w:r>
        <w:rPr/>
        <w:tab/>
        <w:tab/>
        <w:t>5. Права и обязанност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Главный распорядитель средств районного бюджета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5.1.1. Обеспечить предоставление Субсидии Получателю в порядке и при соблюдении Получателем условий предоставления Субсидии, установленных Правилами предоставления субсидии и настоящи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5.1.2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1.3. В случае нарушения Получателем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Получателем результатов предоставления Субсидии требовать возврата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1.4. Устанавливать значения результатов предоставления Субсидии (характеристик результатов предоставления Субсидии (при наличии)) согласно приложению № ____ к настоящему Соглашению &lt;***&gt;, и осуществлять оценку их дост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1.5. Осуществлять оценку достижения Получателем значений результатов предоставления Субсидии (контрольных точек), характеристик результатов предоставления Субсидии (при наличии), установленных в соответствии с пунктом 5.1.4 настоящего Соглашения, на основании отчета о достижении значений результатов предоставления Субсидии, представленного в соответствии с пунктом 5.3.4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1.6.___________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Главный распорядитель средств районного бюджет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1.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2.2.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3. Получатель обязуется:</w:t>
      </w:r>
    </w:p>
    <w:p>
      <w:pPr>
        <w:pStyle w:val="Normal"/>
        <w:autoSpaceDE w:val="false"/>
        <w:ind w:firstLine="540"/>
        <w:jc w:val="both"/>
        <w:rPr/>
      </w:pPr>
      <w:r>
        <w:rPr/>
        <w:t>5.3.1. Выполнять условия, определенные настоящим Соглашением и Правилами предоставления субсиди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5.3.2. Осуществить возврат Субсидии в случае нарушения условий, установленных при предоставлении Субсидий, выявленного в том числе по фактам проверок, проведенных главным распорядителем средств районного бюджета и органом муниципального финансового контроля, а также в случае недостижения результатов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5.3.3. Обеспечить достижение значений результатов предоставления Субсидии (контрольных точек), характеристик результатов предоставления Субсидии (при наличии), устанавливаемых в соответствии с пунктом 5.1.5 настоящего Соглашения, и соблюдение сроков их достижения.</w:t>
      </w:r>
    </w:p>
    <w:p>
      <w:pPr>
        <w:pStyle w:val="Normal"/>
        <w:autoSpaceDE w:val="false"/>
        <w:ind w:firstLine="540"/>
        <w:jc w:val="both"/>
        <w:rPr/>
      </w:pPr>
      <w:r>
        <w:rPr/>
        <w:t>5.3.4.   Представлять   главному   распорядителю   средств  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 о достижении значений результатов предоставления Субсидии по форме согласно приложению № ____ к настоящему Соглашению &lt;**&gt; в срок не позд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;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рок и периодичность предоставления отчета)</w:t>
      </w:r>
    </w:p>
    <w:p>
      <w:pPr>
        <w:pStyle w:val="Normal"/>
        <w:autoSpaceDE w:val="false"/>
        <w:ind w:firstLine="567"/>
        <w:jc w:val="both"/>
        <w:rPr/>
      </w:pPr>
      <w:r>
        <w:rPr/>
        <w:t>- ___________________________________________________________________________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иной отчетности, предусмотренной Правилами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субсидии, сроки и форма их предоставления)</w:t>
      </w:r>
    </w:p>
    <w:p>
      <w:pPr>
        <w:pStyle w:val="Normal"/>
        <w:autoSpaceDE w:val="false"/>
        <w:ind w:firstLine="540"/>
        <w:jc w:val="both"/>
        <w:rPr/>
      </w:pPr>
      <w:r>
        <w:rPr/>
        <w:t>5.3.5. ________________________________________________________________________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4. Получатель вправ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5.4.2. Вернуть Субсидию в добровольном порядке, уведомив об этом главного распорядителя средств районного бюджета в письме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5.4.3._______________________________________________________________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6. 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6.2.  В случае, предусмотренном пунктом 5.1.3 настоящего Соглашения, главный распорядитель средств районного бюджета в срок не позднее _________ рабочих дней со дня обнаружения указанных нарушений направляет Получателю требование о возврате Субсидии.</w:t>
      </w:r>
    </w:p>
    <w:p>
      <w:pPr>
        <w:pStyle w:val="Normal"/>
        <w:autoSpaceDE w:val="false"/>
        <w:ind w:firstLine="567"/>
        <w:jc w:val="both"/>
        <w:rPr/>
      </w:pPr>
      <w:r>
        <w:rPr/>
        <w:t>Указанное требование направляется Получателю в форме 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__________________________________________________________________________________   </w:t>
      </w:r>
      <w:r>
        <w:rPr>
          <w:sz w:val="20"/>
          <w:szCs w:val="20"/>
        </w:rPr>
        <w:t>(в форме электронного документа, подписанного электронной подписью в соответствии с требованиями законодательства и (или) документа на бумажном носителе (по выбору Получателя))</w:t>
      </w:r>
    </w:p>
    <w:p>
      <w:pPr>
        <w:pStyle w:val="Normal"/>
        <w:autoSpaceDE w:val="false"/>
        <w:ind w:firstLine="540"/>
        <w:jc w:val="both"/>
        <w:rPr/>
      </w:pPr>
      <w:r>
        <w:rPr/>
        <w:t>6.3. Субсидия подлежит возврату Получателем в областной бюджет в течение _______ рабочих дней со дня получения требования, предусмотренного пунктом 6.2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6.4. В случае нарушения Получателем срока возврата Субсидии, Субсидия возвращается в районный бюджет Крутинского муниципального района в соответствии с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5. ___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(указываются   штрафные   санкции   и (или) иные меры ответственности, применяемые   к   Получателю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за нарушение условий и порядка предоставления субсидий в соответствии с Правилами предост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>субсидии, в том числе за недостижение результатов предоставления субсидий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Заключительные положения и иные услов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2. Настоящее Соглашение вступает в силу после его заключения Сторонами и действует до _________ 20___ года/до исполнения Сторонами сво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меньшения главному распорядителю средств районного бюджета ранее доведенных лимитов бюджетных обязательств, приводящего к невозможности предоставления Субсидии в размере, определенном в настоящем Соглашении, стороны обеспечивают согласование новых условий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4. Расторжение настоящего Соглашения возможно в случа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реорганизации (в форме разделения, выделения) </w:t>
      </w:r>
      <w:hyperlink r:id="rId3">
        <w:r>
          <w:rPr>
            <w:rStyle w:val="InternetLink"/>
          </w:rPr>
          <w:t>&lt;****&gt;</w:t>
        </w:r>
      </w:hyperlink>
      <w:r>
        <w:rPr/>
        <w:t xml:space="preserve"> или прекращения деятельности Получателя;</w:t>
      </w:r>
    </w:p>
    <w:p>
      <w:pPr>
        <w:pStyle w:val="Normal"/>
        <w:autoSpaceDE w:val="false"/>
        <w:ind w:firstLine="540"/>
        <w:jc w:val="both"/>
        <w:rPr/>
      </w:pPr>
      <w:r>
        <w:rPr/>
        <w:t>б) нарушения Получателем порядка, целей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540"/>
        <w:jc w:val="both"/>
        <w:rPr/>
      </w:pPr>
      <w:r>
        <w:rPr/>
        <w:t>в) недостижения согласия по новым условиям настоящего Соглашения в случае, предусмотренном абзацем вторым пункта 7.3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7.5.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, установленных настоящим Соглашением </w:t>
      </w:r>
      <w:hyperlink r:id="rId4">
        <w:r>
          <w:rPr>
            <w:rStyle w:val="InternetLink"/>
          </w:rPr>
          <w:t>&lt;2&gt;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5. Расторжение настоящего Соглашения в одностороннем порядке возможно по требованию главного распорядителя средств районного бюджета в случае недостижения Получателем установленных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7.7. Приложения к настоящему Соглашению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7.8. Получатель соответствует критериям, установленным Правилами предоставления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7.9. _______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8. Юридические адреса и платежные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05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9"/>
        <w:gridCol w:w="5023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юридический адрес)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905" w:leader="none"/>
              </w:tabs>
              <w:autoSpaceDE w:val="false"/>
              <w:rPr/>
            </w:pPr>
            <w:r>
              <w:rPr/>
              <w:t>Платежные реквизиты:</w:t>
              <w:tab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: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Подписи Сторо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05" w:leader="none"/>
        </w:tabs>
        <w:autoSpaceDE w:val="false"/>
        <w:outlineLvl w:val="1"/>
        <w:rPr/>
      </w:pPr>
      <w:r>
        <w:rPr/>
        <w:tab/>
      </w:r>
    </w:p>
    <w:tbl>
      <w:tblPr>
        <w:tblW w:w="9990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7"/>
        <w:gridCol w:w="5103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главного распорядителя средств районного бюдже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лучателя</w:t>
            </w:r>
          </w:p>
        </w:tc>
      </w:tr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(инициалы, фамил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/________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подпись)        (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405"/>
      <w:bookmarkStart w:id="3" w:name="P403"/>
      <w:bookmarkStart w:id="4" w:name="P402"/>
      <w:bookmarkEnd w:id="2"/>
      <w:bookmarkEnd w:id="3"/>
      <w:bookmarkEnd w:id="4"/>
      <w:r>
        <w:rPr/>
        <w:t>&lt;*&gt; Наименование и количество товаров (работ, услуг), на возмещение затрат (недополученных доходов), связанных с производством (реализацией) (выполнением, оказанием) которых предоставляется Субсидия, указываются в Соглашении или в соответствии с перечнем, рекомендуемый образец которого предусмотрен приложением № 1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&gt; Значения результатов предоставления Субсидии оформляются согласно приложению № 2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чет о достижении значений результатов предоставления Субсидии оформляется согласно приложению № 3 к настоящей типов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*&gt; Указываются иные конкретные условия, в том числе установленные Правилами предоставления субсидии (при необходим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****&gt; Не предусматривается в случае, если Получателем является индивидуальный предприниматель, физическое лицо - производитель товаров, работ,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еорганизации Получателя, являющегося кредитной организацией, в отношении которой иностранными государствами и международными организациями введены ограничительные меры, в форме выделения в соответствии со статьей 8 Федерального закона «О внесении изменений в отдельные законодательные акты Российской Федерации, признании утратившим силу абзаца шестого части первой статьи 7 Закона Российской Федерации «О государственной тайне»,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» обязательства по настоящему Соглашению исполняются Получателем, в случае если по результатам такой реорганизации права и обязанности по настоящему Соглашению сохраняются за Получа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_______________</w:t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4E065BAE12B8EEB09805F45B52016CF77C66630E0EDDD728FCC70DF5L9E8E" TargetMode="External"/><Relationship Id="rId3" Type="http://schemas.openxmlformats.org/officeDocument/2006/relationships/hyperlink" Target="consultantplus://offline/ref=7333344B4EA35E0F5183782D53149EC4E05302D2A7A60D7818659060FD8F1CDDCF562B1300A420AC632DDA49I2V8F" TargetMode="External"/><Relationship Id="rId4" Type="http://schemas.openxmlformats.org/officeDocument/2006/relationships/hyperlink" Target="consultantplus://offline/ref=FD0C28EC0AD0FD3B76FF3263E61DDD922B5DAE2A9512A538483FB0658AA8B08692D087FDC732958E1186B709M6e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8:00Z</dcterms:created>
  <dc:creator>CLR</dc:creator>
  <dc:description/>
  <cp:keywords/>
  <dc:language>en-US</dc:language>
  <cp:lastModifiedBy>Marina</cp:lastModifiedBy>
  <cp:lastPrinted>2025-02-12T16:50:00Z</cp:lastPrinted>
  <dcterms:modified xsi:type="dcterms:W3CDTF">2025-02-12T10:50:00Z</dcterms:modified>
  <cp:revision>43</cp:revision>
  <dc:subject/>
  <dc:title/>
</cp:coreProperties>
</file>