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ФИНАНСОВ И КОНТРОЛЯ </w:t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КРУТИНСКОГО МУНИЦИПАЛЬНОГО РАЙОНА </w:t>
      </w: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sz w:val="20"/>
          <w:szCs w:val="20"/>
        </w:rPr>
      </w:pPr>
      <w:r>
        <w:rPr>
          <w:b/>
          <w:bCs/>
          <w:spacing w:val="7"/>
          <w:sz w:val="28"/>
          <w:szCs w:val="28"/>
        </w:rPr>
        <w:t xml:space="preserve">ПРИКАЗ № 25 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 xml:space="preserve">                                                                                 07 февраля</w:t>
      </w:r>
      <w:r>
        <w:rPr>
          <w:b/>
          <w:bCs/>
          <w:spacing w:val="-3"/>
          <w:sz w:val="28"/>
          <w:szCs w:val="28"/>
        </w:rPr>
        <w:t xml:space="preserve"> 2025 год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б утверждении типовой формы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из районного бюджета бюджетному или автономному учрежд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Крутинского муниципального района Омской области субсидии на иные цел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в соответствии с абзацем вторым пункта 1 статьи 78.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Бюджетного кодекса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оответствии с подпунктом «д» пункта 4, абзацем вторым пункта 6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22 февраля 2020 года № 203, приказыва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типовую форму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1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типовую форму дополнительного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2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типовую форму дополнительного соглашения о расторжении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согласно приложению № 3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Признать утратившим силу приказ Комитета финансов и контроля Администрации Крутинского муниципального района Омской области от 29 декабря 2020 года № 56 «Об утверждении типовой формы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Настоящий приказ вступает в силу с момента подпис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 xml:space="preserve">И. о. председате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>Комитета финансов и контроля                                                                                        М. С. Долж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07 февраля 2025 года № 25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30"/>
      <w:bookmarkEnd w:id="0"/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оглашения о предоставлении из район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юджетному или автономному учреждению Крути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го района Омской области субсидии на иные цел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соответствии с абзацем вторым пункта 1 статьи 78.1 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. п. Крутинка                                                              № _____ от «____»_______________ 20____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органа местного самоуправления, осуществляющего функции и полномочия учредителя в отношении бюджетного или автономного учреждения Крутинского муниципального района Ом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Учредитель», в лице ___________________________________________ ____________________________________________________________________________________ 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должности руководителя Учредителя или уполномоченного им лица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, действующего (ей) на основании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, с одной стороны 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ложение об Учредителе, доверенность, приказ или ино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юджетного или автономного учреждения Крутинского муниципального район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ое в дальнейшем «Учреждение», в лице ___________________________________________</w:t>
      </w:r>
      <w:r>
        <w:rPr>
          <w:sz w:val="28"/>
          <w:szCs w:val="28"/>
        </w:rPr>
        <w:t xml:space="preserve"> __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suppressAutoHyphens w:val="true"/>
        <w:jc w:val="both"/>
        <w:textAlignment w:val="baseline"/>
        <w:rPr/>
      </w:pPr>
      <w:r>
        <w:rPr/>
        <w:t>с другой стороны, далее именуемые «Стороны», в соответствии с Бюджетным кодексом Российской Федерации, ________________________________________________________________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реквизиты постановления Администрации Крутинского муниципального района Омской области, устанавливающего порядок определения объема и условия предоставления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) (далее – Постановление)</w:t>
      </w:r>
    </w:p>
    <w:p>
      <w:pPr>
        <w:pStyle w:val="Normal"/>
        <w:suppressAutoHyphens w:val="true"/>
        <w:jc w:val="both"/>
        <w:textAlignment w:val="baseline"/>
        <w:rPr/>
      </w:pPr>
      <w:r>
        <w:rPr/>
        <w:t xml:space="preserve"> </w:t>
      </w:r>
      <w:r>
        <w:rPr/>
        <w:t>заключили настоящее соглашение (далее – Соглашение)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lang w:val="en-US"/>
        </w:rPr>
        <w:t>I</w:t>
      </w:r>
      <w:r>
        <w:rPr/>
        <w:t>. Предмет Соглашен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Предметом Соглашения является предоставление из районного бюджета в 20__ году Учреждению субсидии на иные цели в соответствии с абзацем вторым пункта 1 статьи 78.1 Бюджетного кодекса Российской Федерации (далее – Субсидия) в рамках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программы и реквизиты нормативного правового акта, утверждающего ее, в случае если Субсидия предоставляется в целях реализации соответствующей государственной программы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bookmarkStart w:id="1" w:name="Par90"/>
      <w:bookmarkEnd w:id="1"/>
      <w:r>
        <w:rPr/>
        <w:t>2. Субсидия предоставляется Учреждению в целях:</w:t>
      </w:r>
    </w:p>
    <w:p>
      <w:pPr>
        <w:pStyle w:val="Normal"/>
        <w:ind w:firstLine="567"/>
        <w:jc w:val="both"/>
        <w:rPr/>
      </w:pPr>
      <w:r>
        <w:rPr/>
        <w:t>1) 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цель предоставления Субсидии в соответствии с Постановлением)</w:t>
      </w:r>
    </w:p>
    <w:p>
      <w:pPr>
        <w:pStyle w:val="Normal"/>
        <w:jc w:val="both"/>
        <w:rPr/>
      </w:pPr>
      <w:r>
        <w:rPr/>
        <w:t>по коду Субсидии _____________________ в размере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сумма цифрами)</w:t>
      </w:r>
    </w:p>
    <w:p>
      <w:pPr>
        <w:pStyle w:val="Normal"/>
        <w:jc w:val="both"/>
        <w:rPr/>
      </w:pPr>
      <w:r>
        <w:rPr/>
        <w:t xml:space="preserve">(_____________________) рублей ____ копеек - по коду классификации расходов районного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/>
      </w:pPr>
      <w:r>
        <w:rPr/>
        <w:t>бюджета (далее - код БК) __________________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код БК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) 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указывается цель предоставления Субсидии в соответствии с Постановлением)</w:t>
      </w:r>
    </w:p>
    <w:p>
      <w:pPr>
        <w:pStyle w:val="Normal"/>
        <w:jc w:val="both"/>
        <w:rPr/>
      </w:pPr>
      <w:r>
        <w:rPr/>
        <w:t>по коду Субсидии _____________________ в размере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цифрами)</w:t>
      </w:r>
    </w:p>
    <w:p>
      <w:pPr>
        <w:pStyle w:val="Normal"/>
        <w:jc w:val="both"/>
        <w:rPr/>
      </w:pPr>
      <w:r>
        <w:rPr/>
        <w:t>(_______________________) рублей ___ копеек - по коду  БК 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сумма прописью)                                                                                                               (код БК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lang w:val="en-US"/>
        </w:rPr>
        <w:t>II</w:t>
      </w:r>
      <w:r>
        <w:rPr/>
        <w:t xml:space="preserve">. Условия предоставления, порядок перечис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/>
        <w:t>и использования Субсидии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3. Субсидия предоставляется при соблюдении условий, установленных Постановление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bookmarkStart w:id="2" w:name="Par114"/>
      <w:bookmarkEnd w:id="2"/>
      <w:r>
        <w:rPr/>
        <w:t>4. Перечисление Субсидии Учредителем осуществляется в пределах лимитов бюджетных обязательств и распределения кассовых выплат по расходам районного бюджета при наличии средств на едином счете районного бюджета на лицевой счет Учреждения, открытый в Комитете финансов и контроля Администрации Крутинского муниципального района Омской области, на основании представленных Учреждением заявок на кассовый расход в сроки, предусмотренные настоящим пунктом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Субсидия (за исключением Субсидии, источником финансового обеспечения которой являются межбюджетные трансферты, предоставляемые из федерального и областного бюджетов в район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 (далее – федеральные средства под потребность)) перечисляется в срок ____________________________________________________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в соответствии со сроками, определенными Постановлением)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 xml:space="preserve">Субсидия, источником финансового обеспечения которой являются федеральные средства под потребность, перечисляется в срок __________________________________________________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в соответствии со сроками, определенными Постановлением)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Для получения Субсидии Учреждение готовит заявки на кассовый расход в срок ____________________________________________________________________________________ .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срок подготовки заявки на кассовый расход)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Перечисление Субсидии Учредителем осуществляется без предоставления Учреждением заявок на кассовый расход в соответствии с абзацами четвертым, шестым, седьмым и девятым пункта 6.1 Порядка исполнения бюджета Крутинского муниципального района, бюджетов городского и сельских поселений по расходам и источникам финансирования дефицита бюджета», утвержденного приказом Комитета финансов и контроля Администрации Крутинского муниципального района Омской области от 15 мая 2014 года № 20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5. Использование Субсидии в текущем финансовом году и ее неиспользованных остатков в финансовом году, следующем за отчетным, осуществляе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lang w:val="en-US"/>
        </w:rPr>
        <w:t>III</w:t>
      </w:r>
      <w:r>
        <w:rPr/>
        <w:t>. Взаимодействие Сторон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6. Учредитель обязан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1) определить размер Субсидии в соответствии с законодательством Российской Федерации и </w:t>
      </w:r>
      <w:hyperlink r:id="rId2">
        <w:r>
          <w:rPr>
            <w:rStyle w:val="InternetLink"/>
          </w:rPr>
          <w:t>Постановлением</w:t>
        </w:r>
      </w:hyperlink>
      <w:r>
        <w:rPr/>
        <w:t>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2) перечислить Учреждению Субсидию в порядке, установленном </w:t>
      </w:r>
      <w:hyperlink w:anchor="Par114">
        <w:r>
          <w:rPr>
            <w:rStyle w:val="InternetLink"/>
          </w:rPr>
          <w:t>пунктом 4</w:t>
        </w:r>
      </w:hyperlink>
      <w:r>
        <w:rPr/>
        <w:t xml:space="preserve"> Соглаш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bookmarkStart w:id="3" w:name="Par125"/>
      <w:bookmarkEnd w:id="3"/>
      <w:r>
        <w:rPr/>
        <w:t>3) осуществлять контроль за соблюдением Учреж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4) устанавливать следующие значения результатов предоставления Субсидии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________________________________________________________________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________________________________________________________________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4.1) устанавливать следующие показатели, необходимые для достижения результатов предоставления Субсидии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___________________________________________________________________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___________________________________________________________________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4.2) утверждать план мероприятий по достижению результатов предоставления Субсидии (далее - План мероприятий) по форме согласно приложению № ____</w:t>
      </w:r>
      <w:r>
        <w:rPr>
          <w:vertAlign w:val="superscript"/>
        </w:rPr>
        <w:t>2.1</w:t>
      </w:r>
      <w:r>
        <w:rPr/>
        <w:t>к Соглашению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5) выполнять следующие обязательст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иные обязательст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7. Учредитель вправе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1) запрашивать у Учреждения документы и материалы, необходимые для исполнения Соглашения, а также для осуществления контроля в соответствии с подпунктом 3 пункта 6 Соглашения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2) принимать решение об изменении условий Соглашени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на основании предложений, направленных Учреждением в соответствии с подпунктом 1 пункта 9 Соглашения, включая изменение размера Субсидии, при наличии неиспользованных лимитов бюджетных обязательств, доведенных Учредителю как получателю бюджетных средств, и при условии предоставления Учреждением финансово-экономического обоснования данных изменений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в случае уменьшения 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3) осуществлять следующие пра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иные пра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8. Учреждение обязано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1) использовать Субсидию с соблю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2) обеспечить достижение значений результатов предоставления Субсидии, устанавливаемых в соответствии с подпунктом 4 пункта 6 Соглашения, и соблюдение сроков их достижения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3) обеспечить достижение показателей, необходимых для достижения результатов предоставления Субсидии, устанавливаемых в соответствии с подпунктом 4.1 пункта 6 Соглашения, и соблюдение сроков их достиж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4)  предоставлять Учредителю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отчет об осуществлении расходов, источником финансового обеспечения которых является Субсидия, по форме согласно приложению № __ к Соглашению в соответствии с Постановлением, срок не позднее _____________________________________________________________________;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(срок и периодичность предоставления отчета об осуществлении расходов, источником   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финансового обеспечения которых является Субсидия, в соответствии с Постановлением)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- отчет о достижении результатов предоставления Субсидии по форме, предусмотренной приложением № ____ к Соглашению в соответствии с Постановлением, в срок не позднее _______</w:t>
      </w:r>
    </w:p>
    <w:p>
      <w:pPr>
        <w:pStyle w:val="Normal"/>
        <w:suppressAutoHyphens w:val="true"/>
        <w:jc w:val="both"/>
        <w:textAlignment w:val="baseline"/>
        <w:rPr/>
      </w:pPr>
      <w:r>
        <w:rPr/>
        <w:t>____________________________________________________________________________________;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рок направления отчета о достижении результатов предоставления Субсидии в соответствии с Постановлением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 отчет  о  реализации  Плана  мероприятий  по  форме, предусмотренной приложением № _____ к Соглашению в соответствии с Постановлением, в срок не позднее 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0"/>
          <w:szCs w:val="20"/>
        </w:rPr>
        <w:t>(срок направления отчета о реализации Плана мероприятий в соответствии с Постановлением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________________________________________________________________ 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5) предоставлять по запросу Учредителя в установленные им сроки документы, необходимые для осуществления контроля за соблюдением Учреждением целей, условий и порядка предоставления Субсидии, определенных Постановлением и Соглашение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/>
        <w:t>6) возвращать Субсидию и ее неиспользованные остатки в доход районного бюджета в случае несоблюдения Учреждением целей, условий и порядка предоставления Субсидии в срок до_________________________________________________________________________________;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рок возврата Учреждением Субсидии в случае несоблюдения Учреждением целей, условий и порядка предоставления Субсидии)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7) выполнять следующие обязательст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иные обязательст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9. Учреждение вправе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1) обращаться к Учредителю с предложением о внесении изменений в Соглашение в случае выявления необходимости изменения размера Субсидии, указанного в пункте 2 Соглашения, прилагая финансово-экономическое обоснование расходов к указанному обращению (если это не повлияет на достижение результатов предоставления Субсидии)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2) обращаться к Учредителю за разъяснениями в связи с исполнением Соглашения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3) осуществлять следующие права: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 xml:space="preserve">- _________________________________________________________________; 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- иные права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textAlignment w:val="baseline"/>
        <w:rPr/>
      </w:pPr>
      <w:r>
        <w:rPr/>
        <w:t>10. Проведение мониторинга достижения значения результатов предоставления Субсидии, предусмотренных подпунктом 4 пункта 6 Соглашения, и событий, отражающих факт завершения соответствующих мероприятий по получению результатов предоставления Субсидии (контрольная точка), осуществляется Учредителем в порядке, установленном Министерством финансов Российской Федерации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lang w:val="en-US"/>
        </w:rPr>
        <w:t>IV</w:t>
      </w:r>
      <w:r>
        <w:rPr/>
        <w:t>.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/>
        <w:t>1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lang w:val="en-US"/>
        </w:rPr>
        <w:t>V</w:t>
      </w:r>
      <w:r>
        <w:rPr/>
        <w:t>. Заключительные положения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/>
        <w:t>12. Споры, возникающие между Сторонами в связи с исполнением Соглашения, решаются путем проведения переговоров с оформлением соответствующих протоколов. При недостижении согласия споры между Сторонами решаются в судебном порядк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/>
        <w:t>13. Соглашение вступает в силу с момента его заключения Сторонами и действует до полного исполнения Сторонами своих обязательств по Соглашению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bookmarkStart w:id="4" w:name="Par153"/>
      <w:bookmarkEnd w:id="4"/>
      <w:r>
        <w:rPr/>
        <w:t>14. Изменение Соглашения осуществляется при взаимном согласии Сторон в письменной форме в виде дополнительного соглашения к Соглашению, которое является его неотъемлемой частью, и вступает в действие после его подписания Сторонами, если иное не установлено дополнительным соглашением к Соглашению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15. Расторжение Соглашения осуществляется при взаимном согласии Сторон, за исключением его расторжения в одностороннем порядке Учредителем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Расторжение Соглашения Учредителем в одностороннем порядке возможно в случаях: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1) реорганизации (за исключением реорганизации в форме присоединения) или ликвидации Учреждения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2) нарушения Учреждением целей и условий предоставления Субсидии, установленных Постановлением и (или) Соглашением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Расторжение Соглашения Учреждением в одностороннем порядке не допускается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/>
        <w:t>16.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229"/>
      <w:bookmarkStart w:id="6" w:name="P229"/>
      <w:bookmarkEnd w:id="6"/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textAlignment w:val="baseline"/>
        <w:outlineLvl w:val="1"/>
        <w:rPr/>
      </w:pPr>
      <w:r>
        <w:rPr>
          <w:lang w:val="en-US"/>
        </w:rPr>
        <w:t>VI</w:t>
      </w:r>
      <w:r>
        <w:rPr/>
        <w:t>. Реквизиты и подписи Сторон</w:t>
      </w:r>
    </w:p>
    <w:p>
      <w:pPr>
        <w:pStyle w:val="Normal"/>
        <w:suppressAutoHyphens w:val="tru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Пол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лательщи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олучател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анк плательщика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анк получа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>: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>:</w:t>
            </w:r>
            <w:r>
              <w:rPr>
                <w:sz w:val="22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sz w:val="22"/>
                <w:szCs w:val="28"/>
              </w:rPr>
              <w:t>Единый 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иный казначейский счет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 доходов бюджетов: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ИН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bookmarkStart w:id="7" w:name="Par191"/>
      <w:bookmarkEnd w:id="7"/>
      <w:r>
        <w:rPr>
          <w:vertAlign w:val="superscript"/>
        </w:rPr>
        <w:t>1</w:t>
      </w:r>
      <w:r>
        <w:rPr/>
        <w:t xml:space="preserve"> Указываются значения результатов предоставления Субсидии, определенных Постановлением, которые должны быть конкретными, измеримыми и соответствовать результатам муниципальных программ Крутинского муниципального района (при наличии в муниципальных программах Крутинского муниципального района результатов реализации таких программ) (в случае если Субсидия предоставляется в целях реализации таких программ).</w:t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r>
        <w:rPr>
          <w:sz w:val="20"/>
          <w:szCs w:val="20"/>
          <w:vertAlign w:val="superscript"/>
        </w:rPr>
        <w:t>2</w:t>
      </w:r>
      <w:r>
        <w:rPr/>
        <w:t xml:space="preserve"> Указываются показатели, необходимые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муниципальных программ Крутинского муниципального района (при возможности такой детализации).</w:t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r>
        <w:rPr>
          <w:vertAlign w:val="superscript"/>
        </w:rPr>
        <w:t>2.1</w:t>
      </w:r>
      <w:r>
        <w:rPr/>
        <w:t xml:space="preserve"> План мероприятий оформляется согласно приложению № 2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 27 апреля 2024 года N 53н.</w:t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r>
        <w:rPr>
          <w:vertAlign w:val="superscript"/>
        </w:rPr>
        <w:t>3</w:t>
      </w:r>
      <w:r>
        <w:rPr/>
        <w:t xml:space="preserve"> Указываются дополнительные отчеты, в случае если Постановлением установлено право Учредителя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r>
        <w:rPr>
          <w:vertAlign w:val="superscript"/>
        </w:rPr>
        <w:t>4</w:t>
      </w:r>
      <w:r>
        <w:rPr/>
        <w:t xml:space="preserve"> За исключением Субсидий, предоставляемых в порядке возмещения затрат (недополученных доходов), при условии наличия достигнутого результата предоставления Субсидии и единовременного предоставления Субсидии.</w:t>
      </w:r>
    </w:p>
    <w:p>
      <w:pPr>
        <w:pStyle w:val="Normal"/>
        <w:suppressAutoHyphens w:val="true"/>
        <w:ind w:firstLine="540"/>
        <w:jc w:val="both"/>
        <w:textAlignment w:val="baseline"/>
        <w:rPr/>
      </w:pPr>
      <w:r>
        <w:rPr/>
      </w:r>
    </w:p>
    <w:p>
      <w:pPr>
        <w:pStyle w:val="Normal"/>
        <w:suppressAutoHyphens w:val="true"/>
        <w:ind w:firstLine="540"/>
        <w:jc w:val="center"/>
        <w:textAlignment w:val="baseline"/>
        <w:rPr/>
      </w:pPr>
      <w:r>
        <w:rPr/>
        <w:t>_______________</w:t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от 07 февраля 2025 года № 25            </w:t>
      </w:r>
    </w:p>
    <w:p>
      <w:pPr>
        <w:pStyle w:val="Normal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right"/>
        <w:rPr/>
      </w:pPr>
      <w:r>
        <w:rPr/>
        <w:t>Приложение №___</w:t>
      </w:r>
    </w:p>
    <w:p>
      <w:pPr>
        <w:pStyle w:val="Normal"/>
        <w:suppressAutoHyphens w:val="true"/>
        <w:autoSpaceDE w:val="false"/>
        <w:ind w:firstLine="720"/>
        <w:jc w:val="right"/>
        <w:rPr/>
      </w:pPr>
      <w:r>
        <w:rPr/>
        <w:t>к Соглашению</w:t>
      </w:r>
    </w:p>
    <w:p>
      <w:pPr>
        <w:pStyle w:val="Normal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/>
        <w:t xml:space="preserve">№ </w:t>
      </w:r>
      <w:r>
        <w:rPr/>
        <w:t>____ от «___»______________ 20__ год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bookmarkStart w:id="8" w:name="P2765"/>
      <w:bookmarkEnd w:id="8"/>
      <w:r>
        <w:rPr/>
        <w:t>Дополнительное соглашение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к соглашению о предоставлении из районного бюджета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бюджетному или автономному учреждению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Крутинского муниципального района Ом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>субсидии на иные цели в соответствии с абзацем вторым пункта 1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</w:t>
      </w:r>
      <w:r>
        <w:rPr/>
        <w:t xml:space="preserve">статьи 78.1 Бюджетного кодекса Российской Федерации 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. п. Крутинка                                                                № _____ от «____»_______________ 20___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органа местного самоуправления, осуществляющего функции и полномочия учредителя в отношении бюджетного или автономного учреждения Крутинского муниципального района Омской обла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ый в дальнейшем «Учредитель», в лице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, действующего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, с одной сторо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ложение об Учредителе, доверенность, приказ или ино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>(наименование бюджетного или автономного учреждения Крутинского муниципального рай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ое в дальнейшем «Учреждение», в лице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с другой стороны, далее именуемые «Стороны», в соответствии с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C:%5CUsers%5CMarina%5CDesktop%5C%D0%A2%D0%B8%D0%BF.%D1%81%D0%BE%D0%B3%D0%BB.%D0%98%D0%BD%D1%8B%D0%B5%20%D1%86%D0%B5%D0%BB%D0%B8%5C3.%20%D0%9F%D1%80%D0%B8%D0%BB%D0%BE%D0%B6%D0%B5%D0%BD%D0%B8%D0%B5%20%E2%84%96%202%20%D0%BA%20%D0%BF%D1%80%D0%B8%D0%BA%D0%B0%D0%B7%D1%83%20%E2%84%96%20136%20%D0%BE%D1%82%2003.12.2020.docx" \l "Par303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пунктом </w:t>
      </w:r>
      <w:r>
        <w:rPr>
          <w:rStyle w:val="InternetLink"/>
          <w:u w:val="single"/>
          <w:color w:val="0000FF"/>
        </w:rPr>
        <w:fldChar w:fldCharType="end"/>
      </w:r>
      <w:r>
        <w:rPr/>
        <w:t>13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№ _____ от «__»__________ 20__ года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1. Внести в Соглашение следующие изменения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1) ________________________________________________________________;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2)  _______________________________________________________________;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3)  _______________________________________________________________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. Настоящее Дополнительное соглашение вступает в силу с момента его заключения Сторонами и действует до полного исполнения Сторонами своих обязательств по Соглашени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. Настоящее Дополнительно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ind w:firstLine="567"/>
        <w:rPr/>
      </w:pPr>
      <w:r>
        <w:rPr/>
        <w:t>6. Реквизиты и подписи Сторон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Пол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лательщик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олучател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лательщика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олуча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Единый 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иный казначейский счет: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 доходов бюджетов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И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Указываются абзац, подпункт, пункт, раздел Соглашения, в которые вносятся изменения, и содержание изменений.</w:t>
      </w:r>
    </w:p>
    <w:p>
      <w:pPr>
        <w:pStyle w:val="Normal"/>
        <w:suppressAutoHyphens w:val="true"/>
        <w:ind w:left="3402" w:right="3231" w:hanging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left="3402" w:hanging="0"/>
        <w:jc w:val="right"/>
        <w:textAlignment w:val="baseline"/>
        <w:rPr/>
      </w:pPr>
      <w:r>
        <w:rPr/>
        <w:t>приложение № 3</w:t>
      </w:r>
    </w:p>
    <w:p>
      <w:pPr>
        <w:pStyle w:val="Normal"/>
        <w:suppressAutoHyphens w:val="true"/>
        <w:ind w:left="3402" w:hanging="0"/>
        <w:jc w:val="right"/>
        <w:textAlignment w:val="baseline"/>
        <w:rPr/>
      </w:pPr>
      <w:r>
        <w:rPr/>
        <w:t>к приказу Комитета</w:t>
      </w:r>
    </w:p>
    <w:p>
      <w:pPr>
        <w:pStyle w:val="Normal"/>
        <w:suppressAutoHyphens w:val="true"/>
        <w:ind w:left="3402" w:hanging="0"/>
        <w:jc w:val="right"/>
        <w:textAlignment w:val="baseline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suppressAutoHyphens w:val="true"/>
        <w:ind w:left="3402" w:hanging="0"/>
        <w:jc w:val="right"/>
        <w:textAlignment w:val="baseline"/>
        <w:rPr/>
      </w:pPr>
      <w:r>
        <w:rPr/>
        <w:t>Администрации Крутинского</w:t>
      </w:r>
    </w:p>
    <w:p>
      <w:pPr>
        <w:pStyle w:val="Normal"/>
        <w:suppressAutoHyphens w:val="true"/>
        <w:ind w:left="3402" w:hanging="0"/>
        <w:jc w:val="right"/>
        <w:textAlignment w:val="baseline"/>
        <w:rPr/>
      </w:pPr>
      <w:r>
        <w:rPr/>
        <w:t xml:space="preserve"> </w:t>
      </w:r>
      <w:r>
        <w:rPr/>
        <w:t xml:space="preserve">муниципального района Омской области                                           от 07 февраля 2025 года № 25           </w:t>
      </w:r>
    </w:p>
    <w:p>
      <w:pPr>
        <w:pStyle w:val="Normal"/>
        <w:suppressAutoHyphens w:val="true"/>
        <w:ind w:left="3402" w:right="323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402" w:right="3230" w:hanging="0"/>
        <w:jc w:val="center"/>
        <w:textAlignment w:val="baseline"/>
        <w:rPr/>
      </w:pPr>
      <w:r>
        <w:rPr/>
        <w:t>ТИПОВАЯ ФОРМА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дополнительного соглашения о расторжении соглашения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о предоставлении из районного бюджета бюджетному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 xml:space="preserve">или автономному учреждению Крутинского муниципального 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района Омской области субсидии на иные цели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 xml:space="preserve"> </w:t>
      </w:r>
      <w:r>
        <w:rPr/>
        <w:t>в соответствии с абзацем вторым пункта 1 статьи 78.1</w:t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Бюджетного кодекса Российской Федерации</w:t>
      </w:r>
    </w:p>
    <w:p>
      <w:pPr>
        <w:pStyle w:val="Normal"/>
        <w:suppressAutoHyphens w:val="tru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jc w:val="center"/>
        <w:textAlignment w:val="baseline"/>
        <w:rPr/>
      </w:pPr>
      <w:r>
        <w:rPr/>
        <w:t>р. п. Крутинка                                                                № _____ от «____»_______________ 20_____ г.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органа местного самоуправления, осуществляющего функции и полномочия учредителя в отношении бюджетного или автономного учреждения Крутинского муниципального района Омской обла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ый в дальнейшем «Учредитель», в лице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, действующего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, с одной сторо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ложение об Учредителе, доверенность, приказ или ино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юджетного или автономного учреждения Крутинского муниципального рай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ое в дальнейшем «Учреждение», в лице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амилия, имя, отчество лица, представляющего Учреж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йствующего на основании 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с другой стороны, далее именуемые «Стороны», в соответствии с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../../C:%5CUsers%5CMarina%5CDesktop%5C%D0%A2%D0%B8%D0%BF.%D1%81%D0%BE%D0%B3%D0%BB.%D0%98%D0%BD%D1%8B%D0%B5%20%D1%86%D0%B5%D0%BB%D0%B8%5C3.%20%D0%9F%D1%80%D0%B8%D0%BB%D0%BE%D0%B6%D0%B5%D0%BD%D0%B8%D0%B5%20%E2%84%96%202%20%D0%BA%20%D0%BF%D1%80%D0%B8%D0%BA%D0%B0%D0%B7%D1%83%20%E2%84%96%20136%20%D0%BE%D1%82%2003.12.2020.docx" \l "Par303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пунктом </w:t>
      </w:r>
      <w:r>
        <w:rPr>
          <w:rStyle w:val="InternetLink"/>
          <w:u w:val="single"/>
          <w:color w:val="0000FF"/>
        </w:rPr>
        <w:fldChar w:fldCharType="end"/>
      </w:r>
      <w:r>
        <w:rPr/>
        <w:t>13 Соглашения о предоставлении из районного бюджета бюджетному или автономному учреждению Крутинского муниципального района Омской области субсидии на иные цели в соответствии с абзацем вторым пункта 1 статьи 78.1 Бюджетного кодекса Российской Федерации № _____ от «__»__________ 20__ года (далее – Соглашение, Субсидия) заключили настоящее Дополнительное соглашение к Соглашению о расторжении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.  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 Состояние расчетов на дату расторжения Соглашен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1.   бюджетное   обязательство   Учредителя   исполнено   в   размере ___________________________ (_______________________________________) рублей ___ копеек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sz w:val="20"/>
          <w:szCs w:val="20"/>
        </w:rPr>
        <w:t xml:space="preserve">(сумма цифрами)  </w:t>
      </w:r>
      <w:r>
        <w:rPr/>
        <w:t xml:space="preserve">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suppressAutoHyphens w:val="true"/>
        <w:autoSpaceDE w:val="false"/>
        <w:rPr/>
      </w:pPr>
      <w:r>
        <w:rPr/>
        <w:t xml:space="preserve">по коду классификации расходов бюджета ____________________________ </w:t>
      </w:r>
      <w:hyperlink r:id="rId3">
        <w:r>
          <w:rPr>
            <w:rStyle w:val="InternetLink"/>
            <w:color w:val="000000"/>
            <w:u w:val="none"/>
            <w:vertAlign w:val="superscript"/>
          </w:rPr>
          <w:t>1</w:t>
        </w:r>
      </w:hyperlink>
      <w:r>
        <w:rPr/>
        <w:t>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2.2. обязательство Учреждения исполнено в размере __________________________________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сумма цифрами)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>(___________________________) рублей ___ копеек Субсидии;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3. Учредитель в течение  ____  дней  со  дня расторжения Соглашения обязуется перечислить    Учреждению    сумму    Субсидии    в    размере _______________________________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цифрами)</w:t>
      </w:r>
    </w:p>
    <w:p>
      <w:pPr>
        <w:pStyle w:val="Normal"/>
        <w:suppressAutoHyphens w:val="tru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(__________________________) рублей ___ копеек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uppressAutoHyphens w:val="tru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4.  Учреждение  в  течение  ___  дней  со  дня расторжения Соглашения обязуется возвратить в бюджет сумму Субсидии в размере __________________________________________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цифрами)</w:t>
      </w:r>
    </w:p>
    <w:p>
      <w:pPr>
        <w:pStyle w:val="Normal"/>
        <w:suppressAutoHyphens w:val="true"/>
        <w:autoSpaceDE w:val="false"/>
        <w:rPr/>
      </w:pPr>
      <w:r>
        <w:rPr/>
        <w:t>(_______________________) рублей ___ копеек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uppressAutoHyphens w:val="tru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 xml:space="preserve">2.5. _________________________________________________________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3. Стороны взаимных претензий друг к другу не имеют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 Соглашения</w:t>
      </w:r>
      <w:r>
        <w:rPr>
          <w:vertAlign w:val="superscript"/>
        </w:rPr>
        <w:t>4</w:t>
      </w:r>
      <w:r>
        <w:rPr/>
        <w:t>, которые прекращают свое действие после полного их исполн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6. Настоящее Дополнительно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/>
        <w:t>7. Реквизиты и подписи Сторон:</w:t>
      </w:r>
      <w:r>
        <w:rPr>
          <w:rFonts w:cs="Arial" w:ascii="Arial" w:hAnsi="Arial"/>
        </w:rPr>
        <w:t> 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Пол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ди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кращенное наименование Учреждени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сто нахожд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лательщика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квизиты получател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: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лательщика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Банк получателя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К ТОФК</w:t>
            </w:r>
            <w:r>
              <w:rPr>
                <w:sz w:val="22"/>
                <w:szCs w:val="28"/>
                <w:lang w:val="en-US"/>
              </w:rPr>
              <w:t xml:space="preserve">: 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8"/>
              </w:rPr>
              <w:t>Единый 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иный казначейский счет: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значейский счет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/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классификации доходов бюджетов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ТМО: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ИН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уководитель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Ф.И.О.) М.П.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Если Субсидия предоставляется по нескольким кодам классификации расходов бюджета, то указываются последовательно соответствующие коды, а также суммы Субсидии, предоставляемые по таким кодам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vertAlign w:val="superscript"/>
        </w:rPr>
        <w:t>2</w:t>
      </w:r>
      <w:r>
        <w:rPr/>
        <w:t xml:space="preserve"> Указывается в зависимости от исполнения обязательств, указанных в </w:t>
      </w:r>
      <w:hyperlink r:id="rId4">
        <w:r>
          <w:rPr>
            <w:rStyle w:val="InternetLink"/>
          </w:rPr>
          <w:t>пунктах 2.1</w:t>
        </w:r>
      </w:hyperlink>
      <w:r>
        <w:rPr/>
        <w:t xml:space="preserve"> и </w:t>
      </w:r>
      <w:hyperlink r:id="rId5">
        <w:r>
          <w:rPr>
            <w:rStyle w:val="InternetLink"/>
          </w:rPr>
          <w:t>2.2</w:t>
        </w:r>
      </w:hyperlink>
      <w:r>
        <w:rPr/>
        <w:t xml:space="preserve"> настоящего Дополнительного соглашения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vertAlign w:val="superscript"/>
        </w:rPr>
        <w:t>3</w:t>
      </w:r>
      <w:r>
        <w:rPr/>
        <w:t xml:space="preserve"> Указываются иные конкретные условия (при наличии)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vertAlign w:val="superscript"/>
        </w:rPr>
        <w:t>4</w:t>
      </w:r>
      <w:r>
        <w:rPr/>
        <w:t xml:space="preserve">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23742&amp;date=25.08.2020" TargetMode="External"/><Relationship Id="rId3" Type="http://schemas.openxmlformats.org/officeDocument/2006/relationships/hyperlink" Target="https://login.consultant.ru/link/?req=doc&amp;base=RLAW148&amp;n=222414&amp;dst=100434" TargetMode="External"/><Relationship Id="rId4" Type="http://schemas.openxmlformats.org/officeDocument/2006/relationships/hyperlink" Target="https://login.consultant.ru/link/?req=doc&amp;base=RLAW148&amp;n=222414&amp;dst=100408" TargetMode="External"/><Relationship Id="rId5" Type="http://schemas.openxmlformats.org/officeDocument/2006/relationships/hyperlink" Target="https://login.consultant.ru/link/?req=doc&amp;base=RLAW148&amp;n=222414&amp;dst=1004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8:00Z</dcterms:created>
  <dc:creator>CLR</dc:creator>
  <dc:description/>
  <cp:keywords/>
  <dc:language>en-US</dc:language>
  <cp:lastModifiedBy>Marina</cp:lastModifiedBy>
  <cp:lastPrinted>2025-02-12T16:28:00Z</cp:lastPrinted>
  <dcterms:modified xsi:type="dcterms:W3CDTF">2025-02-12T10:28:00Z</dcterms:modified>
  <cp:revision>39</cp:revision>
  <dc:subject/>
  <dc:title/>
</cp:coreProperties>
</file>