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апреля 2023 года № 264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37 481 181,69» заменить цифрами «557 298 866,98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9 076 082,72» заменить цифрами «558 893 768,0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391 045 765,19 рублей» заменить словами «в 2023 году в сумме 410 863 450,48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слова «в 2023 году в сумме 34 035 630,82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 650 630,82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унктом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3 год в сумме 8 954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8. Приложение № </w:t>
        <w:softHyphen/>
        <w:softHyphen/>
        <w:t>7.1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3-04-26T09:06:00Z</dcterms:modified>
  <cp:revision>565</cp:revision>
  <dc:subject/>
  <dc:title/>
</cp:coreProperties>
</file>