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39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6» мая 2023 года № 27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57 298 866,98» заменить цифрами «574 941 481,70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58 893 768,01» заменить цифрами «574 512 371,5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3 изложить в следующей редакции «профицит районного бюджета на 2023 года в размере 429 110,16 рублей»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4 абзаце первом слова «на 2023 год в размере 450 000,00 рублей» заменить словами «на 2023 год в размере 1 300 00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410 863 450,48 рублей» заменить словами «в 2023 году в сумме 428 506 065,20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5 650 630,82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5 724 426,57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>2) в абзаце первом пункта 3 цифры «8 954 050,82» заменить цифрами «9 027 846,57».</w:t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3-05-23T15:45:00Z</cp:lastPrinted>
  <dcterms:modified xsi:type="dcterms:W3CDTF">2023-05-30T02:30:00Z</dcterms:modified>
  <cp:revision>575</cp:revision>
  <dc:subject/>
  <dc:title/>
</cp:coreProperties>
</file>