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5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>
          <w:lang w:val="en-US"/>
        </w:rPr>
      </w:pPr>
      <w:r>
        <w:rPr/>
        <w:t>от «13» декабря 2023 года №</w:t>
      </w:r>
      <w:r>
        <w:rPr>
          <w:lang w:val="en-US"/>
        </w:rPr>
        <w:t xml:space="preserve"> 324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43 753 328,32» заменить цифрами «644 058 298,9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49 844 151,48» заменить цифрами «651 574 943,17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20"/>
        <w:spacing w:lineRule="auto" w:line="240"/>
        <w:ind w:firstLine="567"/>
        <w:rPr/>
      </w:pPr>
      <w:r>
        <w:rPr/>
        <w:t>«дефицит районного бюджета на 2023 год в размере 7 516 644,20 рублей или 19,1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слова «в 2023 году в сумме 493 230 563,35 рублей» заменить словами «в 2023 году в сумме 493 535 534,0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6 342 802,56 рублей» заменить словами «в 2023 году в сумме 37 585 595,73</w:t>
      </w:r>
      <w:r>
        <w:rPr/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>2) в абзаце первом пункта 3 цифры «9 646 222,56» заменить цифрами «10 888 715,73».</w:t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6 к настоящему решению.</w:t>
      </w:r>
    </w:p>
    <w:p>
      <w:pPr>
        <w:pStyle w:val="Style20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3-06-23T09:16:00Z</cp:lastPrinted>
  <dcterms:modified xsi:type="dcterms:W3CDTF">2023-12-12T02:58:00Z</dcterms:modified>
  <cp:revision>631</cp:revision>
  <dc:subject/>
  <dc:title/>
</cp:coreProperties>
</file>