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7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>
          <w:lang w:val="en-US"/>
        </w:rPr>
      </w:pPr>
      <w:r>
        <w:rPr/>
        <w:t xml:space="preserve">от «25» января 2024 года № </w:t>
      </w:r>
      <w:r>
        <w:rPr>
          <w:lang w:val="en-US"/>
        </w:rPr>
        <w:t>345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38 866 460,07» заменить цифрами «636 866 460,0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44 035 714,79» заменить цифрами «642 035 714,79»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1 пункта 1 статьи 6 слова «в 2023 году в сумме 494 782 588,14 рублей» заменить словами «в 2023 году в сумме 492 782 588,14 рублей»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4-01-25T02:49:00Z</dcterms:modified>
  <cp:revision>646</cp:revision>
  <dc:subject/>
  <dc:title/>
</cp:coreProperties>
</file>