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8"/>
        <w:spacing w:lineRule="auto" w:line="240" w:before="0" w:after="0"/>
        <w:rPr/>
      </w:pPr>
      <w:r>
        <w:rPr/>
        <w:t>(42 - я сессия шестого созыва)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18"/>
        <w:spacing w:lineRule="auto" w:line="240" w:before="0" w:after="0"/>
        <w:rPr/>
      </w:pPr>
      <w:r>
        <w:rPr/>
        <w:t>РЕШЕНИЕ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>от «30» августа 2023 года № 301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ункте 1 статьи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583 887 806,32» заменить цифрами «625 380 741,85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86 631 341,49» заменить цифрами «634 947 806,0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20"/>
        <w:spacing w:lineRule="auto" w:line="240"/>
        <w:rPr/>
      </w:pPr>
      <w:r>
        <w:rPr/>
        <w:t>«дефицит районного бюджета на 2023 год в размере 9 567 064,16 рублей или 24,4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3 году в сумме 436 932 345,82 рублей» заменить словами «в 2023 году в сумме 476 137 766,88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3 году в сумме 35 710 422,57</w:t>
      </w:r>
      <w:r>
        <w:rPr/>
        <w:t xml:space="preserve"> </w:t>
      </w:r>
      <w:r>
        <w:rPr>
          <w:sz w:val="28"/>
          <w:szCs w:val="28"/>
        </w:rPr>
        <w:t>рублей» заменить словами «в 2023 году в сумме 35 904 174,09</w:t>
      </w:r>
      <w:r>
        <w:rPr/>
        <w:t xml:space="preserve"> </w:t>
      </w:r>
      <w:r>
        <w:rPr>
          <w:sz w:val="28"/>
          <w:szCs w:val="28"/>
        </w:rPr>
        <w:t>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слова «на 2023 год в сумме 9 013 842,57 рублей» заменить словами «на 2023 год в сумме 9 207 594,09 рубл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 Приложение № 1 «Прогноз поступлений налоговых и неналоговых доходов районного бюджета на 2023 год и плановый период 2024 и 2025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0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0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8. Приложение № 7.2 «Распределение иных межбюджетных трансфертов бюджетам поселений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Style20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7 к настоящему решению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0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0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0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0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Статья"/>
    <w:basedOn w:val="Style18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23-06-23T09:16:00Z</cp:lastPrinted>
  <dcterms:modified xsi:type="dcterms:W3CDTF">2023-08-28T11:23:00Z</dcterms:modified>
  <cp:revision>606</cp:revision>
  <dc:subject/>
  <dc:title/>
</cp:coreProperties>
</file>