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23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от «26» января 2022 года № 155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00 555 985,47» заменить цифрами «462 477 802,9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00 555 985,47» заменить цифрами «464 415 945,3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19"/>
        <w:spacing w:lineRule="auto" w:line="240"/>
        <w:rPr/>
      </w:pPr>
      <w:r>
        <w:rPr/>
        <w:t>«дефицит районного бюджета на 2022 год в размере 1 938 142,41 рублей или 6,3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3 год в сумме 385 508 026,94</w:t>
      </w:r>
      <w:r>
        <w:rPr/>
        <w:t xml:space="preserve"> </w:t>
      </w:r>
      <w:r>
        <w:rPr>
          <w:sz w:val="28"/>
          <w:szCs w:val="28"/>
        </w:rPr>
        <w:t>рублей и на 2024 год в сумме 386 946 709,63</w:t>
      </w:r>
      <w:r>
        <w:rPr/>
        <w:t xml:space="preserve"> </w:t>
      </w:r>
      <w:r>
        <w:rPr>
          <w:sz w:val="28"/>
          <w:szCs w:val="28"/>
        </w:rPr>
        <w:t>рублей» заменить словами «на 2023 год в сумме 385 425 046,94 рублей и на 2024 год в сумме 387 139 229,63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3 год в сумме 385 508 026,94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 4 600 000,00 рублей, и на 2024 год в сумме 386 946 70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 заменить словами «на 2023 год в сумме 385 425 046,94 рублей, в том числе условно утвержденные расходы в сумме 4 600 000,00 рублей, и на 2024 год в сумме 387 139 22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изложить в новой редакции:</w:t>
      </w:r>
    </w:p>
    <w:p>
      <w:pPr>
        <w:pStyle w:val="Style19"/>
        <w:spacing w:lineRule="auto" w:line="240"/>
        <w:rPr/>
      </w:pPr>
      <w:r>
        <w:rPr/>
        <w:t>«Утвердить объем бюджетных ассигнований дорожного фонда Крутинского муниципального района Омской области на 2022 год в размере 5 907 000,00 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 на 2023 год в размере 6 052 830,00 рублей, на 2024 год в размере 6 328 330,00 рублей»;</w:t>
      </w:r>
    </w:p>
    <w:p>
      <w:pPr>
        <w:pStyle w:val="Normal"/>
        <w:ind w:firstLine="540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4 дополнить абзацами 8 -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»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297 989 088,79</w:t>
      </w:r>
      <w:r>
        <w:rPr/>
        <w:t xml:space="preserve"> </w:t>
      </w:r>
      <w:r>
        <w:rPr>
          <w:sz w:val="28"/>
          <w:szCs w:val="28"/>
        </w:rPr>
        <w:t>рублей» заменить словами «в 2022 году в сумме 359 900 596,2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24 631 230,00</w:t>
      </w:r>
      <w:r>
        <w:rPr/>
        <w:t xml:space="preserve"> </w:t>
      </w:r>
      <w:r>
        <w:rPr>
          <w:sz w:val="28"/>
          <w:szCs w:val="28"/>
        </w:rPr>
        <w:t>рублей» заменить словами «в 2022 году в сумме 28 968 790,39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4 337 560,39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 Дополнить Статья 1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«Статья 10.1 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»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5.  Приложение № 1 «Прогноз поступлений налоговых и неналоговых доходов районного бюджета на 2022 год и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4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19-11-13T14:10:00Z</cp:lastPrinted>
  <dcterms:modified xsi:type="dcterms:W3CDTF">2022-01-27T06:07:00Z</dcterms:modified>
  <cp:revision>526</cp:revision>
  <dc:subject/>
  <dc:title/>
</cp:coreProperties>
</file>