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8 " марта 2022 года № 169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генерального плана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участие в организации и финансировании проведения общественных раб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Ш. Случаи предоставления иных межбюджетных трансфертов бюджетам поселений из районного бюджета на участие в организации и финансировании проведения общественных работ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3-31T09:00:00Z</dcterms:modified>
  <cp:revision>182</cp:revision>
  <dc:subject/>
  <dc:title/>
</cp:coreProperties>
</file>