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  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 xml:space="preserve">от «25» апреля 2022 года № 176 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2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3 и 2024 годов»</w:t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7 декабря 2021 года № 128 «О районном бюджете на 2022 год и на плановый период 2023 и 2024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е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 1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488 920 518,36» заменить цифрами «496 328 216,15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494 213 648,56» заменить цифрами «503 291 250,04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слова «в размере 5 293 130,20 рублей или 17,2 процента» заменить словами «в размере 6 963 033,89 рублей или 21,8 процента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е 2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в подпункте 1 цифры «392 393 414,94» заменить цифрами «411 880 251,02», цифры «394 309 965,63» заменить цифрами «413 796 801,71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в подпункте 2 цифры «392 393 414,94» заменить цифрами «411 880 251,02», цифры «394 309 965,63» заменить цифрами «413 796 801,71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пункте 2 статьи 3 цифры «6 037 000,00» заменить цифрами «9 484 255,69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 подпункте 1 пункта 1 статьи 5 цифры «386 343 311,68» заменить цифрами «392 551 009,47», цифры «275 402 811,17» заменить цифрами «294 889 647,25», цифры «265 906 511,95» заменить цифрами «285 393 348,03».</w:t>
      </w:r>
    </w:p>
    <w:p>
      <w:pPr>
        <w:pStyle w:val="Style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  <w:t xml:space="preserve">4. В статье 8: 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/>
        <w:ind w:firstLine="567"/>
        <w:rPr>
          <w:szCs w:val="28"/>
        </w:rPr>
      </w:pPr>
      <w:r>
        <w:rPr>
          <w:szCs w:val="28"/>
        </w:rPr>
        <w:t xml:space="preserve">- подпункт 1 пункта 1 изложить в новой редакции «1) </w:t>
      </w:r>
      <w:r>
        <w:rPr/>
        <w:t>верхний предел муниципального внутреннего долга Крутинского муниципального района по состоянию на 1 января 2023 года в размере 1 333 00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4 года в размере 1 333 00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5 года в размере 1 333 000,00 рублей, в том числе верхний предел долга по муниципальным гарантиям Крутинского муниципального района в валюте Российской Федерации – 0,00 рублей.»;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szCs w:val="28"/>
        </w:rPr>
        <w:t xml:space="preserve">- подпункт 2 пункта 1 изложить в новой редакции «2) </w:t>
      </w:r>
      <w:r>
        <w:rPr/>
        <w:t>объем расходов на обслуживание муниципального долга Крутинского муниципального района в 2022 году в сумме 21 250,00 рублей, в 2023 году в сумме 255 000,00 рублей и в 2024 году в сумме 255 000,00 рублей.»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 w:val="28"/>
          <w:szCs w:val="28"/>
        </w:rPr>
        <w:t>- пункт 4 изложить в новой редакции «4. Новые заимствования в 2022 году и в плановом периоде 2023 и 2024 годов осуществляются в виде кредитов от кредитных организаций в соответствии с программой муниципальных внутренних заимствований Крутинского муниципального района на 2022 год и на плановый период 2023 и 2024 годов с учетом верхнего предела муниципального внутреннего долга Крутинского муниципального района и направляются на финансирование дефицита районного бюджета, а также для пополнения в течение финансового года остатков средств на счетах районного бюджета.»;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  <w:t>- дополнить пунктом 6 следующего содержания «6. Утвердить программу муниципальных внутренних заимствований Крутинского муниципального района на 2022 год и на плановый период 2023 и 2024 годов согласно приложению № 9 к настоящему решению.»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5. Приложение № 1 «</w:t>
      </w:r>
      <w:r>
        <w:rPr/>
        <w:t>Прогноз поступлений налоговых и неналоговых доходов районного бюджета на 2022 год и на плановый период 2023 и 2024 годов</w:t>
      </w:r>
      <w:r>
        <w:rPr>
          <w:szCs w:val="28"/>
        </w:rPr>
        <w:t>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6. Приложение № 2 «Безвозмездные поступления в районный бюджет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иложение № 3 «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8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9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10. Приложение № 6 «Случаи предоставления из районного бюдже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№ 8 «Источники финансирования дефицита районного бюджета на 2022 год и плановый период 2023 и 2024 годов» изложить в редакции согласно приложению № 7 к настоящему решению.</w:t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/>
      </w:pPr>
      <w:r>
        <w:rPr>
          <w:sz w:val="28"/>
          <w:szCs w:val="28"/>
        </w:rPr>
        <w:t>12. Дополнить приложением № 9 «Программа муниципальных внутренних заимствований Крутинского муниципального района на 2022 год и на плановый период 2023 и 2024 годов» согласно приложению № 8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27:00Z</dcterms:created>
  <dc:creator>CLR</dc:creator>
  <dc:description/>
  <cp:keywords/>
  <dc:language>en-US</dc:language>
  <cp:lastModifiedBy>User17</cp:lastModifiedBy>
  <cp:lastPrinted>2022-04-28T11:25:00Z</cp:lastPrinted>
  <dcterms:modified xsi:type="dcterms:W3CDTF">2022-05-04T07:51:00Z</dcterms:modified>
  <cp:revision>611</cp:revision>
  <dc:subject/>
  <dc:title/>
</cp:coreProperties>
</file>