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29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июля 2022 года № 194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12 941 349,32» заменить цифрами «530 487 118,2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19 904 383,21» заменить цифрами «537 450 152,1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21,8» заменить словами «21,3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408 905 490,41» заменить цифрами «424 143 548,4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4 809 713,83» заменить цифрами «35 170 653,2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178 483,83» заменить цифрами «10 539 423,25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6.1 «Адресные инвестиционные расходы Крутинского муниципального района на 2022 год и на плановый период 2023 и 2024 годов»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07-29T08:18:00Z</dcterms:modified>
  <cp:revision>627</cp:revision>
  <dc:subject/>
  <dc:title/>
</cp:coreProperties>
</file>