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 30 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28» сентября 2022 года № 201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внесении изменений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в решение Крутинского районного Совет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районном бюджете на 2022 год и н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плановый период 2023 и 2024 годов»</w:t>
      </w:r>
    </w:p>
    <w:p>
      <w:pPr>
        <w:pStyle w:val="Style21"/>
        <w:spacing w:lineRule="auto" w:line="240"/>
        <w:ind w:firstLine="567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ьи 9 Бюджетного кодекса Российской Федерации, статьи 18 Устава Крутинского муниципального района Омской области, Крутинский район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szCs w:val="28"/>
        </w:rPr>
        <w:t xml:space="preserve">Внести в </w:t>
      </w:r>
      <w:r>
        <w:rPr/>
        <w:t>решение Крутинского районного Совета от 17 декабря 2021 года № 128 «О районном бюджете на 2022 год и на плановый период 2023 и 2024 годов» следующие изменения: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 статье 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 1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цифры «530 487 118,26» заменить цифрами «551 597 792,52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537 450 152,15» заменить цифрами «551 808 789,23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3 слава «в размере 6 963 033,89 рублей или 21,3 процента» заменить словами «в размере 210 996,71 рублей или 0,6 процента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2. В статье 3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ункте 5 слова «на 2022 год в размере 300 000,00 рублей» заменить словами «на 2022 год в размере 180 000,00 рублей»;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унктом 9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9. Установить, что в 2022 - 2024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Крутинского муниципального района объектов накопленного вреда окружающей среде, а в случае их отсутствия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 о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платы за негативное воздействие на окружающую сред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 штрафов, установленных </w:t>
      </w:r>
      <w:hyperlink r:id="rId3" w:tgtFrame="_blank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, за административные правонарушения в области охраны окружающей среды и природопользования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- 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 статью 5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в пункте 1: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ункте 1 цифры «424 143 548,45» заменить цифрами «438 168 769,45»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е 2 цифры «35 170 653,25» заменить цифрами «35 276 198,90»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е 3 цифры «10 539 423,25» заменить цифрами «10 644 968,90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Статью 8 изложить в новой редакции:</w:t>
      </w:r>
    </w:p>
    <w:p>
      <w:pPr>
        <w:pStyle w:val="Style21"/>
        <w:spacing w:lineRule="auto" w:line="24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/>
        <w:t>верхний предел муниципального внутреннего долга Крутинского муниципального района по состоянию на 1 января 2023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на 1 января 2024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и на 1 января 2025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/>
        <w:t xml:space="preserve"> </w:t>
      </w:r>
      <w:r>
        <w:rPr/>
        <w:t>объем расходов на обслуживание муниципального долга Крутинского муниципального района в 2022 году в сумме 0,00 рублей, в 2023 году в сумме 0,00 рублей и в 2024 году в сумме 0,00 рублей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2 год и на плановый период 2023 и 2024 годов согласно приложению № 8 к настоящему решению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Крутинского муниципального района в 2022 году и в плановом периоде 2023 и 2024 годов не предоставляются.</w:t>
      </w:r>
    </w:p>
    <w:p>
      <w:pPr>
        <w:pStyle w:val="Style21"/>
        <w:spacing w:lineRule="auto" w:line="240"/>
        <w:rPr/>
      </w:pPr>
      <w:r>
        <w:rPr/>
        <w:t xml:space="preserve">4. </w:t>
      </w:r>
      <w:r>
        <w:rPr>
          <w:szCs w:val="28"/>
        </w:rPr>
        <w:t>Муниципальные внутренние заимствования Крутинским муниципальным районом в 2022 году и в плановом периоде 2023 и 2024 годов не осуществляют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ые внешние заимствования Крутинским муниципальным районом в 2022 году и в плановом периоде 2023 и 2024 годов не осуществляются.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5. В статье 10.1 подпункт 1 и номер «2)» исключить.</w:t>
      </w:r>
    </w:p>
    <w:p>
      <w:pPr>
        <w:pStyle w:val="Style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>6. Приложение № 1 «</w:t>
      </w:r>
      <w:r>
        <w:rPr/>
        <w:t>Прогноз поступлений налоговых и неналоговых доходов районного бюджета на 2022 год и на плановый период 2023 и 2024 годов</w:t>
      </w:r>
      <w:r>
        <w:rPr>
          <w:szCs w:val="28"/>
        </w:rPr>
        <w:t>» изложить в редакции согласно приложению № 1 к настоящему решению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>7. Приложение № 2 «Безвозмездные поступления в районный бюджет на 2022 год и на плановый период 2023 и 2024 годов» изложить в редакции согласно приложению № 2 к настоящему решению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Приложение № 3 «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» изложить в редакции согласно приложению № 3 к настоящему решению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9. Приложение № 4 «Ведомственная структура расходов районного бюджета на 2022 год и на плановый период 2023 и 2024 годов» изложить в редакции согласно приложению № 4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10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5 к настоящему решению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11. Приложение № 7.2 «Распределение иных межбюджетных трансфертов бюджетам поселений на 2022 год и на плановый период 2023 и 2024 годов» изложить в редакции согласно приложению № 6 к настоящему решению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Приложение № 8 «Источники финансирования дефицита районного бюджета на 2022 год и плановый период 2023 и 2024 годов» изложить в редакции согласно приложению № 7 к настоящему решению.</w:t>
      </w:r>
    </w:p>
    <w:p>
      <w:pPr>
        <w:pStyle w:val="Style2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lang w:val="en-US"/>
        </w:rPr>
        <w:t>II</w:t>
      </w:r>
      <w:r>
        <w:rPr/>
        <w:t xml:space="preserve">. Действие абзаца 3 пункта 2 раздела </w:t>
      </w:r>
      <w:r>
        <w:rPr>
          <w:lang w:val="en-US"/>
        </w:rPr>
        <w:t>I</w:t>
      </w:r>
      <w:r>
        <w:rPr/>
        <w:t xml:space="preserve"> настоящего решения распространяется на правоотношения, возникшие с 1 сентября 2022 года. Настоящее решение вступает в силу со дня его подписания Главой Крутинского муниципального района, за исключением абзаца 3 пункта 2 раздела </w:t>
      </w:r>
      <w:r>
        <w:rPr>
          <w:lang w:val="en-US"/>
        </w:rPr>
        <w:t>I</w:t>
      </w:r>
      <w:r>
        <w:rPr/>
        <w:t xml:space="preserve"> настоящего решения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1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1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>_____________  В.Н. Киселёв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1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06795&amp;date=30.08.202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7:27:00Z</dcterms:created>
  <dc:creator>CLR</dc:creator>
  <dc:description/>
  <cp:keywords/>
  <dc:language>en-US</dc:language>
  <cp:lastModifiedBy>User17</cp:lastModifiedBy>
  <cp:lastPrinted>2022-04-28T11:25:00Z</cp:lastPrinted>
  <dcterms:modified xsi:type="dcterms:W3CDTF">2022-10-03T05:51:00Z</dcterms:modified>
  <cp:revision>657</cp:revision>
  <dc:subject/>
  <dc:title/>
</cp:coreProperties>
</file>