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32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8» ноября 2022 года № 216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63 771 046,52» заменить цифрами «569 692 296,9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68 217 789,66» заменить цифрами «575 329 517,1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ава «в размере 4 446 743,14 рублей или 11,9 процента» заменить словами «в размере 5 637 220,23 рублей или 15,1 процент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подпункте 1 слова «</w:t>
      </w:r>
      <w:r>
        <w:rPr>
          <w:sz w:val="28"/>
        </w:rPr>
        <w:t xml:space="preserve">в 2022 году в сумме </w:t>
      </w:r>
      <w:r>
        <w:rPr>
          <w:sz w:val="28"/>
          <w:szCs w:val="28"/>
        </w:rPr>
        <w:t xml:space="preserve">450 342 023,45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>в 2022 году в сумме</w:t>
      </w:r>
      <w:r>
        <w:rPr>
          <w:sz w:val="28"/>
          <w:szCs w:val="28"/>
        </w:rPr>
        <w:t xml:space="preserve"> 456 263 273,84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одпункте 2 цифры «35 376 198,90» заменить цифрами «35 387 313,25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744 968,90» заменить цифрами «10 756 083,25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2-04-28T11:25:00Z</cp:lastPrinted>
  <dcterms:modified xsi:type="dcterms:W3CDTF">2022-12-02T02:07:00Z</dcterms:modified>
  <cp:revision>685</cp:revision>
  <dc:subject/>
  <dc:title/>
</cp:coreProperties>
</file>