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2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2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3 и 2024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2 год и на плановый период 2023 и 2024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2 год и плановый период 2023 и 2024 годов, утвержденной Постановлением Администрации Крутинского муниципального района Омской области от 26 января 2022 года № 21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1</cp:lastModifiedBy>
  <cp:lastPrinted>2020-05-28T15:38:00Z</cp:lastPrinted>
  <dcterms:modified xsi:type="dcterms:W3CDTF">2022-01-27T05:53:00Z</dcterms:modified>
  <cp:revision>168</cp:revision>
  <dc:subject/>
  <dc:title/>
</cp:coreProperties>
</file>