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; № 194 от 26 июля 2022 года; № 201 от 28 сентября 2022 года; № 208 от 26 октября 2022 года;)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63 771 046,52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68 217 789,6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4 446 743,14 </w:t>
      </w:r>
      <w:r>
        <w:rPr/>
        <w:t>рублей или 11,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2 1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2 191 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12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720 002,12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180 000,00 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50 342 023,45 </w:t>
      </w:r>
      <w:r>
        <w:rPr/>
        <w:t xml:space="preserve">рублей, в 2023 году в сумме </w:t>
      </w:r>
      <w:r>
        <w:rPr>
          <w:szCs w:val="28"/>
        </w:rPr>
        <w:t xml:space="preserve">295 200 474,68 </w:t>
      </w:r>
      <w:r>
        <w:rPr/>
        <w:t xml:space="preserve">рублей и в 2024 году в сумме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5 376 198,90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744 968,90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стоящее решение вступает в силу с 1 января 2022 года и действует по 31 декабря 2022 года, за исключением случаев, предусмотренных </w:t>
      </w:r>
      <w:r>
        <w:rPr>
          <w:b w:val="false"/>
        </w:rPr>
        <w:t>пунктом 9 статьи 3 настоящего решения, который распространяется на правоотношения, возникшие с 1 сентября 2022 года,</w:t>
      </w:r>
      <w:r>
        <w:rPr>
          <w:b w:val="false"/>
          <w:szCs w:val="28"/>
        </w:rPr>
        <w:t xml:space="preserve"> и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https://login.consultant.ru/link/?req=doc&amp;base=LAW&amp;n=406795&amp;date=30.08.2022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2-11-01T01:53:00Z</dcterms:modified>
  <cp:revision>371</cp:revision>
  <dc:subject/>
  <dc:title/>
</cp:coreProperties>
</file>