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493 177 095,20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494 771 996,23 </w:t>
      </w:r>
      <w:r>
        <w:rPr/>
        <w:t>рублей;</w:t>
      </w:r>
    </w:p>
    <w:p>
      <w:pPr>
        <w:pStyle w:val="Style21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1 594 901,03 рублей или 4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23 228 845,88 </w:t>
      </w:r>
      <w:r>
        <w:rPr/>
        <w:t xml:space="preserve">рублей и на 2025 год в сумме </w:t>
      </w:r>
      <w:r>
        <w:rPr>
          <w:szCs w:val="28"/>
        </w:rPr>
        <w:t xml:space="preserve">441 962 401,3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23 228 845,88 </w:t>
      </w:r>
      <w:r>
        <w:rPr/>
        <w:t>рублей, в том числе условно утвержденные расходы в сумме               5 600 000,00 рублей, и на 2025 год в сумме 441 962 401,39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году и в плановом периоде 2024 и 2025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6 209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300 000,00 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346 741 678,7 </w:t>
      </w:r>
      <w:r>
        <w:rPr/>
        <w:t>рублей, в 2024 году в сумме 268 985 084,88</w:t>
      </w:r>
      <w:r>
        <w:rPr>
          <w:szCs w:val="28"/>
        </w:rPr>
        <w:t xml:space="preserve"> </w:t>
      </w:r>
      <w:r>
        <w:rPr/>
        <w:t>рублей и в 2025 году в сумме 279 122 620,39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1 533 167,37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4 836 587,3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3-01-31T02:04:00Z</dcterms:modified>
  <cp:revision>438</cp:revision>
  <dc:subject/>
  <dc:title/>
</cp:coreProperties>
</file>