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; № 295 от 27 июля 2023 года; № 301 от 30.08.2023 года; № 309 от 25.10.2023 года; № 321 от 28.11.2023 года; № 324 от 13.12.2023 года; № 341 от 27.12.2023 года; № 345 от 25.01.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36 866 460,07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42 035 714,7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5 169 254,72 рублей или 13,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4 732 547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091 373,11 рублей, на 2024 год в размере 6 849 852,62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 300 742,01</w:t>
      </w:r>
      <w:r>
        <w:rPr>
          <w:szCs w:val="28"/>
        </w:rPr>
        <w:t xml:space="preserve">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92 782 588,14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7 585 295,73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10 888 715,73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4-01-25T02:55:00Z</dcterms:modified>
  <cp:revision>483</cp:revision>
  <dc:subject/>
  <dc:title/>
</cp:coreProperties>
</file>