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2» декабря 2022 года № 129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3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4 и 2025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240 от 25 января 2023 года; № 260 от 29 марта 2023 года; № 264 от 26 апреля 2023 года; № 278 от 26 мая 2023 года; № 289 от 28 июня 2023 года; № 295 от 27 июля 2023 года; № 301 от 30.08.2023 года; № 309 от 25.10.2023 года; № 321 от 28.11.2023 года; № 324 от 13.12.2023 года; № 341 от 27.12.2023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3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638 866 460,07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644 035 714,79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3 год в размере 5 169 254,72 рублей или 13,7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 и на 2025 год в сумме </w:t>
      </w:r>
      <w:r>
        <w:rPr>
          <w:szCs w:val="28"/>
        </w:rPr>
        <w:t xml:space="preserve">465 983 376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, в том числе условно утвержденные расходы в сумме               5 600 000,00 рублей, и на 2025 год в сумме </w:t>
      </w:r>
      <w:r>
        <w:rPr>
          <w:szCs w:val="28"/>
        </w:rPr>
        <w:t xml:space="preserve">465 983 376,41 </w:t>
      </w:r>
      <w:r>
        <w:rPr/>
        <w:t>рублей, в том числе условно утвержденные расходы в сумме 12 0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4 год и на 2025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1. Утвердить прогноз поступлений налоговых и неналоговых доходов районного бюджета на 2023 год и на плановый период 2024 и 2025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2. Утвердить безвозмездные поступления в районный бюджет на 2023 год и на плановый период 2024 и 2025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  <w:t>3. Установить, на 2023 год и плановый период 2024 и 2025 годов размер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3 год в сумме </w:t>
      </w:r>
      <w:r>
        <w:rPr>
          <w:szCs w:val="28"/>
        </w:rPr>
        <w:t xml:space="preserve">4 732 547,00 </w:t>
      </w:r>
      <w:r>
        <w:rPr/>
        <w:t xml:space="preserve">рублей, на 2024 год в сумме </w:t>
      </w:r>
      <w:r>
        <w:rPr>
          <w:szCs w:val="28"/>
        </w:rPr>
        <w:t xml:space="preserve">6 050 439,00 </w:t>
      </w:r>
      <w:r>
        <w:rPr/>
        <w:t xml:space="preserve">рублей и на 2025 год в сумме </w:t>
      </w:r>
      <w:r>
        <w:rPr>
          <w:szCs w:val="28"/>
        </w:rPr>
        <w:t xml:space="preserve">6 050 439,00 </w:t>
      </w:r>
      <w:r>
        <w:rPr/>
        <w:t>рублей.</w:t>
      </w:r>
    </w:p>
    <w:p>
      <w:pPr>
        <w:pStyle w:val="Style21"/>
        <w:spacing w:lineRule="auto" w:line="240"/>
        <w:rPr/>
      </w:pPr>
      <w:r>
        <w:rPr/>
        <w:t xml:space="preserve">2. </w:t>
      </w:r>
      <w:r>
        <w:rPr>
          <w:szCs w:val="28"/>
        </w:rPr>
        <w:t>Утвердить объем бюджетных ассигнований дорожного фонда Крутинского муниципального района Омской области на 2023 год в размере 7 091 373,11 рублей, на 2024 год в размере 6 849 852,62 рублей, на 2025 год в размере 6 936 970,00 рублей, (в том числе бюджетные ассигнования дорожного фонда Крутинского муниципального района, не использованные в 2022 году, - 95 469,79 рублей)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3 год и на плановый период 2024 и 2025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.</w:t>
      </w:r>
    </w:p>
    <w:p>
      <w:pPr>
        <w:pStyle w:val="Style21"/>
        <w:spacing w:lineRule="auto" w:line="240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нормативными правовыми актами Администрации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ю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муниципальными учреждениями, предоставляются главными распорядителями бюджетных средств, получателями бюджетных средств. </w:t>
      </w: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нормативными правовыми актами Администрации Крути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Создать в районном бюджете резервный фонд Администрации Крутинского муниципального района на 2023 год в размере 1 300 742,01</w:t>
      </w:r>
      <w:r>
        <w:rPr>
          <w:szCs w:val="28"/>
        </w:rPr>
        <w:t xml:space="preserve"> </w:t>
      </w:r>
      <w:r>
        <w:rPr/>
        <w:t>рублей, на 2024 год в размере 300 000,00 рублей и на 2025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szCs w:val="28"/>
        </w:rPr>
        <w:t xml:space="preserve">494 782 588,14 </w:t>
      </w:r>
      <w:r>
        <w:rPr/>
        <w:t xml:space="preserve">рублей, в 2024 году в сумме </w:t>
      </w:r>
      <w:r>
        <w:rPr>
          <w:szCs w:val="28"/>
        </w:rPr>
        <w:t xml:space="preserve">316 179 104,70 </w:t>
      </w:r>
      <w:r>
        <w:rPr/>
        <w:t xml:space="preserve">рублей и в 2025 году в сумме </w:t>
      </w:r>
      <w:r>
        <w:rPr>
          <w:szCs w:val="28"/>
        </w:rPr>
        <w:t xml:space="preserve">303 143 595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3 году в сумме </w:t>
      </w:r>
      <w:r>
        <w:rPr>
          <w:szCs w:val="28"/>
        </w:rPr>
        <w:t>37 585 295,73</w:t>
      </w:r>
      <w:r>
        <w:rPr/>
        <w:t xml:space="preserve"> рублей, в 2024 году в сумме 21 357 264,00 рублей и в 2025 году в сумме 21 357 264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3 год в сумме </w:t>
      </w:r>
      <w:r>
        <w:rPr>
          <w:szCs w:val="28"/>
        </w:rPr>
        <w:t xml:space="preserve">26 696 580,00 </w:t>
      </w:r>
      <w:r>
        <w:rPr/>
        <w:t>рублей, на 2024 год в сумме 21 357 264,00 рублей и на 2025 год в сумме 21 357 26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3 год в сумме 10 888 715,73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Style21"/>
        <w:spacing w:lineRule="auto" w:line="240"/>
        <w:rPr/>
      </w:pPr>
      <w:r>
        <w:rPr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3 году и в плановом периоде 2024 и 2025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3 году в сумме 0,00 рублей, в 2024 году в сумме 0,00 рублей и в 2025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3 году и в плановом периоде 2024 и 2025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Крутинского муниципального района.</w:t>
      </w:r>
      <w:r>
        <w:rPr/>
        <w:t xml:space="preserve"> 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1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3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3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3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2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3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78</w:t>
        </w:r>
      </w:hyperlink>
      <w:r>
        <w:rPr>
          <w:color w:val="000000"/>
          <w:sz w:val="28"/>
          <w:szCs w:val="28"/>
        </w:rPr>
        <w:t xml:space="preserve">, частью 5 статьи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статьей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3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 - 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0-11-08T15:35:00Z</cp:lastPrinted>
  <dcterms:modified xsi:type="dcterms:W3CDTF">2023-12-29T04:37:00Z</dcterms:modified>
  <cp:revision>482</cp:revision>
  <dc:subject/>
  <dc:title/>
</cp:coreProperties>
</file>