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; № 289 от 28 июня 2023 года; № 295 от 27 июля 2023 года; № 301 от 30.08.2023 года; № 309 от 25.10.2023 года; № 321 от 28.11.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43 753 328,32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49 844 151,48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6 090 823,16 рублей или 15,5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4 836 254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7 893 643,33 рублей, на 2024 год в размере 6 849 852,62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 541 341,35</w:t>
      </w:r>
      <w:r>
        <w:rPr>
          <w:szCs w:val="28"/>
        </w:rPr>
        <w:t xml:space="preserve">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93 230 563,35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6 342 802,56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9 646 222,56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0-11-08T15:35:00Z</cp:lastPrinted>
  <dcterms:modified xsi:type="dcterms:W3CDTF">2023-11-28T05:11:00Z</dcterms:modified>
  <cp:revision>471</cp:revision>
  <dc:subject/>
  <dc:title/>
</cp:coreProperties>
</file>