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12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240 от 25 января 2023 года; № 260 от 29 марта 2023 года; № 264 от 26 апреля 2023 года; № 278 от 26 мая 2023 года; № 289 от 28 июня 2023 года; № 295 от 27 июля 2023 года; № 301 от 30.08.2023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625 380 741,85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634 947 806,0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3 год в размере 9 567 064,16 рублей или 24,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, в том числе условно утвержденные расходы в сумме               5 600 000,00 рублей, и на 2025 год в сумме </w:t>
      </w:r>
      <w:r>
        <w:rPr>
          <w:szCs w:val="28"/>
        </w:rPr>
        <w:t xml:space="preserve">465 983 376,41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6 050 439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3 год в размере 7 893 643,33 рублей, на 2024 год в размере 6 685 350,00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)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Создать в районном бюджете резервный фонд Администрации Крутинского муниципального района на 2023 год в размере 1 30</w:t>
      </w:r>
      <w:r>
        <w:rPr>
          <w:szCs w:val="28"/>
        </w:rPr>
        <w:t xml:space="preserve">0 000,00 </w:t>
      </w:r>
      <w:r>
        <w:rPr/>
        <w:t>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476 137 766,88 </w:t>
      </w:r>
      <w:r>
        <w:rPr/>
        <w:t xml:space="preserve">рублей, в 2024 году в сумме </w:t>
      </w:r>
      <w:r>
        <w:rPr>
          <w:szCs w:val="28"/>
        </w:rPr>
        <w:t xml:space="preserve">316 179 104,70 </w:t>
      </w:r>
      <w:r>
        <w:rPr/>
        <w:t xml:space="preserve">рублей и в 2025 году в сумме </w:t>
      </w:r>
      <w:r>
        <w:rPr>
          <w:szCs w:val="28"/>
        </w:rPr>
        <w:t xml:space="preserve">303 143 595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 xml:space="preserve">35 904 174,09 </w:t>
      </w:r>
      <w:r>
        <w:rPr/>
        <w:t>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3 год в сумме 9 207 594,09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Style21"/>
        <w:spacing w:lineRule="auto" w:line="240"/>
        <w:rPr/>
      </w:pPr>
      <w:r>
        <w:rPr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  <w:r>
        <w:rPr/>
        <w:t xml:space="preserve"> 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0-11-08T15:35:00Z</cp:lastPrinted>
  <dcterms:modified xsi:type="dcterms:W3CDTF">2023-08-28T11:20:00Z</dcterms:modified>
  <cp:revision>465</cp:revision>
  <dc:subject/>
  <dc:title/>
</cp:coreProperties>
</file>