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 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>
          <w:lang w:val="en-US"/>
        </w:rPr>
      </w:pPr>
      <w:r>
        <w:rPr/>
        <w:t>от «25» января 2024 года №</w:t>
      </w:r>
      <w:r>
        <w:rPr>
          <w:lang w:val="en-US"/>
        </w:rPr>
        <w:t xml:space="preserve"> 346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4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5 и 2026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3 декабря 2023 года № 325 «О районном бюджете на 2024 год и на плановый период 2025 и 2026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477 589 448,00» заменить цифрами «529 318 452,00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77 589 448,00» заменить цифрами «530 697 996,37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1"/>
        <w:spacing w:lineRule="auto" w:line="240"/>
        <w:rPr/>
      </w:pPr>
      <w:r>
        <w:rPr/>
        <w:t>«дефицит районного бюджета на 2024 год в размере 1 379 544,37 рублей или 3,5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подпункт 1 слова «на 2025 год в сумме 453 699 495,48 рублей и на 2026 год в сумме 449 073 002,95 рублей» заменить словами ««на 2025 год в сумме 454 290 115,48 рублей и на 2026 год в сумме 446 942 770,95 рублей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подпункт 2 слова «на 2025 год в сумме 453 699 495,48 рублей, в том числе условно утвержденные расходы в сумме 5 700 000,00 рублей, и на 2026 год в сумме 449 073 002,95 рублей, в том числе условно утвержденные расходы в сумме 11 100 000,00 рублей» заменить словами «на 2025 год в сумме 454 290 115,48 рублей, в том числе условно утвержденные расходы в сумме 5 700 000,00 рублей, и на 2026 год в сумме 446 942 770,95 рублей, в том числе условно утвержденные расходы в сумме 11 100 000,00 рублей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Пункт 2 статьи 3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Крутинского муниципального района Омской области на 2024 год в размере 7 487 054,00 рублей, на 2025 год в размере 7 580 868,00 рублей, на 2026 год в размере 7 296 942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4 году в сумме 320 277 846,45</w:t>
      </w:r>
      <w:r>
        <w:rPr>
          <w:szCs w:val="28"/>
        </w:rPr>
        <w:t xml:space="preserve"> </w:t>
      </w:r>
      <w:r>
        <w:rPr>
          <w:sz w:val="28"/>
          <w:szCs w:val="28"/>
        </w:rPr>
        <w:t>рублей» заменить словами «в 2024 году в сумме 371 352 536,45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4 году в сумме 27 938 583,00</w:t>
      </w:r>
      <w:r>
        <w:rPr>
          <w:szCs w:val="28"/>
        </w:rPr>
        <w:t xml:space="preserve"> </w:t>
      </w:r>
      <w:r>
        <w:rPr>
          <w:sz w:val="28"/>
          <w:szCs w:val="28"/>
        </w:rPr>
        <w:t>рублей» заменить словами «в 2024 году в сумме 30 949 933,43</w:t>
      </w:r>
      <w:r>
        <w:rPr/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ополнить пунктом 3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на 2024 год в сумме 3 011 350,43 рублей, на 2025 год в сумме 0,00 рублей и на 2026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 Приложение № 1 «Прогноз поступлений налоговых и неналоговых доходов районного бюджета на 2024 год и плановый период 2025 и 2026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 xml:space="preserve">9. Приложение № 6 «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»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 xml:space="preserve">10. Приложение № </w:t>
        <w:softHyphen/>
        <w:softHyphen/>
        <w:t>7.1 «Случаи и порядок предоставления иных межбюджетных трансфертов бюджетам поселений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4 год и плановый период 2025 и 2026 годов» изложить в редакции согласно приложению № 9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4-01-25T02:49:00Z</dcterms:modified>
  <cp:revision>557</cp:revision>
  <dc:subject/>
  <dc:title/>
</cp:coreProperties>
</file>