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4» апреля 2024 года №</w:t>
      </w:r>
      <w:r>
        <w:rPr>
          <w:lang w:val="en-US"/>
        </w:rPr>
        <w:t xml:space="preserve"> </w:t>
      </w:r>
      <w:r>
        <w:rPr/>
        <w:t>366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1,09» заменить цифрами «632 482 286,25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9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1,06» заменить цифрами «644 530 082,2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4 год в размере 12 047 795,96 рублей или 29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дпункт 1 слова «на 2025 год в сумме 478 320 939,84 рублей и на 2026 год в сумме 458 658 440,08 рублей» заменить словами «на 2025 год в сумме 478 337 954,84 рублей и на 2026 год в сумме 458 675 455,08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дпункт 2 слова «на 2025 год в сумме 478 320 939,84 рублей, в том числе условно утвержденные расходы в сумме 5 700 000,00 рублей, и на 2026 год в сумме 458 658 440,08 рублей, в том числе условно утвержденные расходы в сумме 11 100 000,00 рублей» заменить словами «на 2025 год в сумме 478 337 954,84 рублей, в том числе условно утвержденные расходы в сумме 5 700 000,00 рублей, и на 2026 год в сумме 458 675 455,08 рублей, в том числе условно утвержденные расходы в сумме 11 100 00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4 году в сумме 421 518 274,87 рублей, в 2025 году в сумме 313 427 460,29 рублей и в 2026 году в сумме 285 799 159,86 рублей» заменить словами «в 2024 году в сумме 473 464 920,03 рублей, в 2025 году в сумме 313 444 475,29 рублей и в 2026 году в сумме 285 816 174,86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4 году в сумме 37 035 271,81</w:t>
      </w:r>
      <w:r>
        <w:rPr/>
        <w:t xml:space="preserve"> </w:t>
      </w:r>
      <w:r>
        <w:rPr>
          <w:sz w:val="28"/>
          <w:szCs w:val="28"/>
        </w:rPr>
        <w:t>рублей» заменить словами «в 2024 году в сумме 37 958 848,86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3 слова «на 2024 год в сумме 9 835 959,16 рублей» заменить словами «на 2024 год в сумме 10 020 265,86 рублей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7. 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4-04-24T11:04:00Z</dcterms:modified>
  <cp:revision>585</cp:revision>
  <dc:subject/>
  <dc:title/>
</cp:coreProperties>
</file>