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53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9» июля 2024 года № 391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4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5 и 2026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3 декабря 2023 года № 325 «О районном бюджете на 2024 год и на плановый период 2025 и 2026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666 231 489,51» заменить цифрами «668 840 531,0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678 279 285,47» заменить цифрами «680 888 326,99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78 337 954,84» заменить цифрами «481 822 122,84», цифры «458 675 455,08» заменить цифрами «474 916 619,08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2 цифры «478 337 954,84» заменить цифрами «481 822 122,84», цифры «458 675 455,08» заменить цифрами «474 916 619,08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цифры «8 569 622,04» заменить цифрами «8 956 502,67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статье 4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лова «на 2024 год в размере 500 000,00 рублей» заменить словами «на 2024 год в размере 483 229,72 рублей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. В статье 6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цифры «507 214 123,29» заменить цифрами «508 986 370,29», цифры «313 444 475,29» заменить цифрами «316 928 643,29», цифры «285 816 174,86» заменить цифрами «302 057 338,86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1 «Прогноз поступлений налоговых и неналоговых доходов районного бюджета на 2024 год и плановый период 2025 и 2026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6.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8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4 год и плановый период 2025 и 2026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19-11-13T14:10:00Z</cp:lastPrinted>
  <dcterms:modified xsi:type="dcterms:W3CDTF">2024-07-26T09:31:00Z</dcterms:modified>
  <cp:revision>608</cp:revision>
  <dc:subject/>
  <dc:title/>
</cp:coreProperties>
</file>