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4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августа 2024 года № 39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68 840 531,03» заменить цифрами «685 042 970,3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80 888 326,99» заменить цифрами «697 090 766,3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29,4» заменить цифрами «27,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на 2025 год в сумме 481 822 122,84 рублей» заменить словами «на 2025 год в сумме 506 755 276,84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5 год в сумме 481 822 122,84 рублей» заменить словами «на 2025 год в сумме 506 755 276,84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е 4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лова «на 2024 год в размере 483 229,72 рублей» заменить словами «на 2024 год в размере 666 813,72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4 году в сумме 508 986 370,29 рублей, в 2025 году в сумме 316 928 643,29 рублей» заменить словами «в 2024 году в сумме 516 238 235,89 рублей, в 2025 году в сумме 341 861 797,29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0 396 261,02» заменить цифрами «40 526 110,66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12 457 678,02» заменить цифрами «12 587 527,66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9. </w:t>
      </w:r>
      <w:r>
        <w:rPr/>
        <w:t xml:space="preserve">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4-08-28T17:02:00Z</cp:lastPrinted>
  <dcterms:modified xsi:type="dcterms:W3CDTF">2024-08-28T11:03:00Z</dcterms:modified>
  <cp:revision>625</cp:revision>
  <dc:subject/>
  <dc:title/>
</cp:coreProperties>
</file>