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55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9» октября 2024 года № 403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85 042 970,35» заменить цифрами «697 389 454,6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97 090 766,31» заменить цифрами «709 437 250,57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3 цифры «27,2» заменить цифрами «27,8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слова «в 2024 году в сумме 516 238 235,89 рублей» заменить словами «в 2024 году в сумме 524 444 633,87 рублей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в подпункте 2 цифры «40 526 110,66» заменить цифрами «40 863 844,06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цифры «12 587 527,66» заменить цифрами «12 925 261,06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Приложение № 1 «Прогноз поступлений налоговых и неналоговых доходов районного бюджета на 2024 год и плановый период 2025 и 2026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9. </w:t>
      </w:r>
      <w:r>
        <w:rPr/>
        <w:t xml:space="preserve">Приложение № 6 «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»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0. Приложение № 7.2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4-08-28T17:02:00Z</cp:lastPrinted>
  <dcterms:modified xsi:type="dcterms:W3CDTF">2024-10-30T03:11:00Z</dcterms:modified>
  <cp:revision>632</cp:revision>
  <dc:subject/>
  <dc:title/>
</cp:coreProperties>
</file>