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6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7» ноября 2024 года № 40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97 389 454,61» заменить цифрами «706 035 513,6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09 437 250,57» заменить цифрами «717 171 444,99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3 слова «на 2024 год в размере 12 047 795,96 рублей или 27,8 процента» заменить словами «на 2024 год в размере 11 135 931,38 рублей или 25,7 процента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06 755 276,84» заменить цифрами «706 035 513,6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06 755 276,84» заменить цифрами «706 035 513,61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ю 3 в пункте 1 цифры «5 229 674,00» заменить цифрами «4 957 536,19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3. В статью 4 в пункте 1 цифры «666 813,72» заменить цифрами «166 835,34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в 2024 году в сумме 524 444 633,87 рублей, в 2025 году в сумме 341 861 797,29 рублей» заменить словами «в 2024 году в сумме 533 090 692,87 рублей, в 2025 году в сумме 473 589 308,82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0 863 844,06» заменить цифрами «40 867 228,06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цифры «12 925 261,06» заменить цифрами «12 928 645,06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4-08-28T17:02:00Z</cp:lastPrinted>
  <dcterms:modified xsi:type="dcterms:W3CDTF">2024-11-27T09:11:00Z</dcterms:modified>
  <cp:revision>646</cp:revision>
  <dc:subject/>
  <dc:title/>
</cp:coreProperties>
</file>