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58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6» декабря 2024 года № 422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hanging="0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706 035 513,61» заменить цифрами «710 226 273,4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17 171 444,99» заменить цифрами «711 379 786,22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ова «на 2024 год в размере 11 135 931,38 рублей или 27,8 процента» заменить словами «на 2024 год в размере 1 153 512,81 рублей или 2,4 процента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706 035 513,61» заменить цифрами «638 482 788,37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06 035 513,61» заменить цифрами «638 482 788,37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ю 4 в пункте 1 цифры «166 835,34» заменить цифрами «159 500,00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слова «в 2024 году в сумме 533 090 692,87 рублей» заменить словами «в 2024 году в сумме 532 396 442,61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0 867 228,06» заменить цифрами «41 210 826,92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цифры «12 928 645,06» заменить цифрами «13 272 243,92»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  <w:t>4.  Приложение № 1 «Прогноз поступлений налоговых и неналоговых доходов районного бюджета на 2024 год и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9. </w:t>
      </w:r>
      <w:r>
        <w:rPr/>
        <w:t xml:space="preserve">Приложение № 6 «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»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0. Приложение № 7.2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8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/>
        <w:rPr/>
      </w:pPr>
      <w:r>
        <w:rPr/>
        <w:t>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ind w:left="1287" w:hanging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17</cp:lastModifiedBy>
  <cp:lastPrinted>2024-08-28T17:02:00Z</cp:lastPrinted>
  <dcterms:modified xsi:type="dcterms:W3CDTF">2024-12-28T03:02:00Z</dcterms:modified>
  <cp:revision>667</cp:revision>
  <dc:subject/>
  <dc:title/>
</cp:coreProperties>
</file>