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5 и 2026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4 год и на плановый период 2025 и 2026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, утвержденной Постановлением Администрации Крутинского муниципального района Омской области от 24 января 2024 года № 20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4-06-28T05:19:00Z</dcterms:modified>
  <cp:revision>193</cp:revision>
  <dc:subject/>
  <dc:title/>
</cp:coreProperties>
</file>