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; № 366 от 24 апреля 2024 года; № 373 от 29 мая 2024 года; № 384 от 21 июня 2024 года; № 391 от 29 июля 2024 года; № 396 от 28 августа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85 042 970,35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97 090 766,31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2 047 795,96 рублей или 27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506 755 276,84 </w:t>
      </w:r>
      <w:r>
        <w:rPr/>
        <w:t xml:space="preserve">рублей и на 2026 год в сумме </w:t>
      </w:r>
      <w:r>
        <w:rPr>
          <w:szCs w:val="28"/>
        </w:rPr>
        <w:t xml:space="preserve">474 916 619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506 755 276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74 916 619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956 502,67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оздать в районном бюджете резервный фонд Администрации Крутинского муниципального района на 2024 год в размере </w:t>
      </w:r>
      <w:r>
        <w:rPr>
          <w:szCs w:val="28"/>
        </w:rPr>
        <w:t xml:space="preserve">666 813,72 </w:t>
      </w:r>
      <w:r>
        <w:rPr/>
        <w:t>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516 238 235,89 </w:t>
      </w:r>
      <w:r>
        <w:rPr/>
        <w:t xml:space="preserve">рублей, в 2025 году в сумме </w:t>
      </w:r>
      <w:r>
        <w:rPr>
          <w:szCs w:val="28"/>
        </w:rPr>
        <w:t xml:space="preserve">341 861 797,29 </w:t>
      </w:r>
      <w:r>
        <w:rPr/>
        <w:t xml:space="preserve">рублей и в 2026 году в сумме </w:t>
      </w:r>
      <w:r>
        <w:rPr>
          <w:szCs w:val="28"/>
        </w:rPr>
        <w:t xml:space="preserve">302 057 338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0 526 110,66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2 587 527,66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4-08-28T11:01:00Z</dcterms:modified>
  <cp:revision>522</cp:revision>
  <dc:subject/>
  <dc:title/>
</cp:coreProperties>
</file>