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СОВЕТ КРУТИНСКОГО РАЙОНА</w:t>
      </w:r>
    </w:p>
    <w:p>
      <w:pPr>
        <w:pStyle w:val="Style19"/>
        <w:spacing w:lineRule="auto" w:line="240" w:before="0" w:after="0"/>
        <w:rPr/>
      </w:pPr>
      <w:r>
        <w:rPr/>
        <w:t>(2- я сессия перв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8» мая 2025 года № 12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5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6 и 2027 годов»</w:t>
      </w:r>
    </w:p>
    <w:p>
      <w:pPr>
        <w:pStyle w:val="Style21"/>
        <w:spacing w:lineRule="auto" w:line="240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Совет Кру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1 декабря 2024 года № 411 «О районном бюджете на 2025 год и на плановый период 2026 и 2027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: 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848 559 325,24» заменить цифрами «846 658 839,2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850 352 464,61» заменить цифрами «848 451 978,61»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статьи 4 слова «на 2025 год в размере 500 000,00 рублей» заменить словами «на 2025 год в размере 240 00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1 пункта 1 статьи 6 слова «в 2025 году в сумме 663 482 673,75 рублей» заменить словами «в 2025 году в сумме 661 582 187,75 рублей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8 «Источники финансирования дефицита районного бюджета на 2025 год и плановый период 2026 и 2027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/>
        <w:rPr/>
      </w:pPr>
      <w:r>
        <w:rPr/>
        <w:t>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 xml:space="preserve">Председатель Совета 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Крутинского район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4-08-28T17:02:00Z</cp:lastPrinted>
  <dcterms:modified xsi:type="dcterms:W3CDTF">2025-05-29T02:04:00Z</dcterms:modified>
  <cp:revision>756</cp:revision>
  <dc:subject/>
  <dc:title/>
</cp:coreProperties>
</file>