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9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января 2025 года № 43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5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1 декабря 2024 года № 411 «О районном бюджете на 2025 год и на плановый период 2026 и 2027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1,65» заменить цифрами «791 517 386,50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1,65» заменить цифрами «792 964 384,7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1"/>
        <w:spacing w:lineRule="auto" w:line="240"/>
        <w:rPr/>
      </w:pPr>
      <w:r>
        <w:rPr/>
        <w:t>«дефицит районного бюджета на 2025 год в размере 1 446 998,21 рублей или 3,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6 год в сумме 541 252 345,96 рублей и на 2027 год в сумме 540 349 054,15 рублей» заменить словами «на 2026 год в сумме 606 165 180,96 рублей и на 2027 год в сумме 567 530 583,15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слова «на 2026 год в сумме 541 252 345,96 рублей, в том числе условно утвержденные расходы в сумме 7 000 000,00 рублей, и на 2027 год в сумме 540 349 054,15 рублей, в том числе условно утвержденные расходы в сумме 13 800 000,00 рублей» заменить словами «на 2026 год в сумме 606 165 180,96 рублей, в том числе условно утвержденные расходы в сумме 7 000 000,00 рублей, и на 2027 год в сумме 567 530 583,15 рублей, в том числе условно утвержденные расходы в сумме 13 8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5 год в размере 8 166 174,92 рублей, на 2026 год в размере 7 904 227,20 рублей, на 2027 год в размере 10 098 777,7 рублей, (в том числе бюджетные ассигнования дорожного фонда Крутинского муниципального района, не использованные в 2024 году, - 386 881,17 рублей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5 году в сумме 409 038 720,16 рублей, в 2026 году в сумме 348 153 862,19 рублей и в 2027 году в сумме 335 948 929,88 рублей» заменить словами «в 2025 году в сумме 606 440 735,01 рублей, в 2026 году в сумме 413 066 697,19 рублей и в 2027 году в сумме 363 130 458,88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28 705 394,00» заменить цифрами «33 732 580,8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3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5 027 186,86 рублей, на 2026 год в сумме 0,00 рублей и на 2027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, на 2025 год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5 год и на плановый период 2026 и 2027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8. Приложение № 7.1</w:t>
      </w:r>
      <w:r>
        <w:rPr/>
        <w:t xml:space="preserve"> «</w:t>
      </w:r>
      <w:r>
        <w:rPr>
          <w:sz w:val="28"/>
          <w:szCs w:val="28"/>
        </w:rPr>
        <w:t>Случаи и порядок предоставления иных межбюджетных трансфертов бюджетам поселений на 2025 год и на плановый период 2026 и 2027 годов</w:t>
      </w:r>
      <w:r>
        <w:rPr/>
        <w:t xml:space="preserve">»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5 год и плановый период 2026 и 2027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4-08-28T17:02:00Z</cp:lastPrinted>
  <dcterms:modified xsi:type="dcterms:W3CDTF">2025-01-30T05:29:00Z</dcterms:modified>
  <cp:revision>698</cp:revision>
  <dc:subject/>
  <dc:title/>
</cp:coreProperties>
</file>