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5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решению Крутинского районного Совет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 внесении изменений в решение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утинского районного Совет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 районном бюджете на 2025 год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и на плановый период 2026 и 2027 годов"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 26 " марта 202</w:t>
      </w:r>
      <w:r>
        <w:rPr>
          <w:sz w:val="28"/>
          <w:szCs w:val="28"/>
        </w:rPr>
        <w:t>5</w:t>
      </w:r>
      <w:r>
        <w:rPr>
          <w:sz w:val="28"/>
          <w:szCs w:val="28"/>
          <w:lang w:val="ru-RU"/>
        </w:rPr>
        <w:t xml:space="preserve"> года №  445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7.1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Крутинского районного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а "О районном бюджете на 2025 год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и на плановый период 2026 и 2027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бюджета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селений на 2025 год и на плановый пери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2026 и 2027 год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существления дорожной деятельности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14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на возмещение части затрат в сфере осуществления дорожной деятельности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на возмещение части затрат в сфере осуществления дорожной деятельности предоставляются бюджетам поселений из районного бюджета в случае фактического осуществления расходов бюджетов поселений в части профилирования и механизированной снегоочистки </w:t>
      </w:r>
      <w:r>
        <w:rPr>
          <w:spacing w:val="1"/>
          <w:sz w:val="28"/>
          <w:szCs w:val="28"/>
          <w:lang w:val="ru-RU"/>
        </w:rPr>
        <w:t>автомобильных дорог,</w:t>
      </w:r>
      <w:r>
        <w:rPr>
          <w:sz w:val="28"/>
          <w:szCs w:val="28"/>
          <w:lang w:val="ru-RU"/>
        </w:rPr>
        <w:t xml:space="preserve"> обеспечивающих подъезды от автомобильных дорог общего пользования регионального или межмуниципального значения Омской области к населенным пунктам Крутинского муниципальн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бюджетам поселений Крутин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>. Случаи предоставления иных межбюджетных трансферты бюджетам поселений Крутин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</w:t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бюджетам поселений Крутинского муниципального района на оплату труда и начисления на выплаты по оплате труда работников органов местного самоуправления поселений из районного бюджета предоставляются в случаях недостаточности объема налоговых и неналоговых доходов бюджетов поселений осуществления расходов  по оплате труда и начисления на выплату по оплате труда работников органов местного самоуправления поселения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ые межбюджетные трансферты, предоставляемых бюджетам поселений из районного бюджета на осуществление части полномочий по проведению мероприятий по выявлению правообладателей ранее учтенных объектов недвижимости, направлению сведений о правообладателях данных объектов недвижимости, для внесения в Единый государственный реестр недвижимости, на 2025 год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. Случаи предоставления иных межбюджетных трансфертов, предоставляемых бюджетам поселений из районного бюджета на осуществление части полномочий по проведению мероприятий по выявлению правообладателей ранее учтенных объектов недвижимости, направлению сведений о правообладателях данных объектов недвижимости, для внесения в Единый государственный реестр недвижимости, на 2025 год </w:t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Иные межбюджетные трансферты на осуществление части полномочий по проведению мероприятий по выявлению правообладателей ранее учтенных объектов недвижимости, направлению сведений о правообладателях данных объектов недвижимости, для внесения в Единый государственный реестр недвижимости, на 2025 год предоставляются бюджетам поселений из районного бюджета в случае фактического осуществления расходов бюджетов поселений на заключение договоров социального найм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рганизации в границах поселения водоснабжения на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>. Случаи предоставления иных межбюджетных трансфертов на возмещение части затрат в сфере организации в границах поселения водоснабжения населения</w:t>
      </w:r>
    </w:p>
    <w:p>
      <w:pPr>
        <w:pStyle w:val="Normal"/>
        <w:ind w:left="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рганизации в границах поселения водоснабжения населения предоставляются бюджетам поселений из районного бюджета в случае фактического осуществления расходов бюджетов поселений по организации в границах поселения водоснабжения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предоставления иных межбюджетных трансферт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Иные межбюджетные трансферты бюджетам поселений предоставляются в пределах бюджетных ассигнований, предусмотренных решением Крутинского районного Совета «О районном бюджете на 2025 год и на плановый период 2026 и 2027 годов»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5 год и плановый период 2026 и 2027 годов, утвержденной Постановлением Администрации Крутинского муниципального района Омской области от 18 декабря 2024 года № 592-п, а также Методике распределения иных межбюджетных трансфертов бюджетам поселений Крутин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на 2024 год, утвержденной Постановлением Администрации Крутинского муниципального района Омской области от 24 января 2025 года № 30-п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бюджетам поселений перечисляются с лицевого счета главного распорядителя бюджетных средств районного бюджета на счета бюджетов поселений и расходуются </w:t>
      </w:r>
      <w:r>
        <w:rPr>
          <w:sz w:val="28"/>
          <w:szCs w:val="28"/>
          <w:lang w:val="ru-RU" w:eastAsia="ru-RU"/>
        </w:rPr>
        <w:t>в соответствии с законодательством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Администрации сельских поселений ежеквартально, не позднее 15 числа месяца, следующего за отчетным кварталом, предоставляют отчет об использовании иных межбюджетных трансфертов по форме, установленной </w:t>
      </w:r>
      <w:r>
        <w:rPr>
          <w:sz w:val="28"/>
          <w:szCs w:val="28"/>
          <w:lang w:val="ru-RU"/>
        </w:rPr>
        <w:t>Администрацией Крутин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/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CLR</dc:creator>
  <dc:description/>
  <cp:keywords/>
  <dc:language>en-US</dc:language>
  <cp:lastModifiedBy>Alex</cp:lastModifiedBy>
  <cp:lastPrinted>2020-05-28T15:38:00Z</cp:lastPrinted>
  <dcterms:modified xsi:type="dcterms:W3CDTF">2025-03-25T05:57:00Z</dcterms:modified>
  <cp:revision>217</cp:revision>
  <dc:subject/>
  <dc:title/>
</cp:coreProperties>
</file>