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.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6 и 2027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Случаи предоставления иных межбюджетных трансфертов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5 год и на плановый период 2026 и 2027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и плановый период 2026 и 2027 годов, утвержденной Постановлением Администрации Крутинского муниципального района Омской области от 18 декабря 2024 года № 592-п,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, утвержденной Постановлением Администрации Крутинского муниципального района Омской области от 24 января 2025 года № 30-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17</cp:lastModifiedBy>
  <cp:lastPrinted>2020-05-28T15:38:00Z</cp:lastPrinted>
  <dcterms:modified xsi:type="dcterms:W3CDTF">2025-05-29T02:58:00Z</dcterms:modified>
  <cp:revision>218</cp:revision>
  <dc:subject/>
  <dc:title/>
</cp:coreProperties>
</file>