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1» декабря 2024 года № 411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5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6 и 2027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435 от 29 января 2025 года; № 445 от 26 марта 2025 года; № 7 от 30 апреля 2025 года; № 12 от 28 мая 2025 года)</w:t>
      </w:r>
    </w:p>
    <w:p>
      <w:pPr>
        <w:pStyle w:val="Style21"/>
        <w:spacing w:lineRule="auto" w:line="240"/>
        <w:ind w:hanging="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5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846 658 839,24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848 451 978,61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на 2025 год в размере 1 793 139,37 рублей или 3,9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</w:t>
      </w:r>
      <w:r>
        <w:rPr>
          <w:szCs w:val="28"/>
        </w:rPr>
        <w:t xml:space="preserve">. 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6 и 2027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</w:t>
      </w:r>
      <w:r>
        <w:rPr>
          <w:szCs w:val="28"/>
        </w:rPr>
        <w:t>на 2026 год в сумме 639 530 491,92 рублей и на 2027 год в сумме 600 322 696,39 рублей</w:t>
      </w:r>
      <w:r>
        <w:rPr/>
        <w:t>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6 год в сумме                   </w:t>
      </w:r>
      <w:r>
        <w:rPr>
          <w:szCs w:val="28"/>
        </w:rPr>
        <w:t xml:space="preserve">639 530 491,92 </w:t>
      </w:r>
      <w:r>
        <w:rPr/>
        <w:t xml:space="preserve">рублей, в том числе условно утвержденные расходы в сумме               7 000 000,00 рублей, и на 2027 год в сумме </w:t>
      </w:r>
      <w:r>
        <w:rPr>
          <w:szCs w:val="28"/>
        </w:rPr>
        <w:t xml:space="preserve">600 322 696,39 </w:t>
      </w:r>
      <w:r>
        <w:rPr/>
        <w:t>рублей, в том числе условно утвержденные расходы в сумме 13 8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6 год и на 2027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5 год в сумме </w:t>
      </w:r>
      <w:r>
        <w:rPr>
          <w:szCs w:val="28"/>
        </w:rPr>
        <w:t xml:space="preserve">5 191 371,00  </w:t>
      </w:r>
      <w:r>
        <w:rPr/>
        <w:t xml:space="preserve">рублей, на 2026 год в сумме </w:t>
      </w:r>
      <w:r>
        <w:rPr>
          <w:szCs w:val="28"/>
        </w:rPr>
        <w:t xml:space="preserve">5 202 047,00 </w:t>
      </w:r>
      <w:r>
        <w:rPr/>
        <w:t xml:space="preserve">рублей и на 2027 год в сумме </w:t>
      </w:r>
      <w:r>
        <w:rPr>
          <w:szCs w:val="28"/>
        </w:rPr>
        <w:t xml:space="preserve">5 217 315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5 год в размере 8 166 174,92 рублей, на 2026 год в размере 7 904 227,20 рублей, на 2027 год в размере 10 098 777,7 рублей, (в том числе бюджетные ассигнования дорожного фонда Крутинского муниципального района, не использованные в 2024 году, - 386 881,17 рублей)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5 год и на плановый период 2026 и 2027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5 год в размере 240 000,00 рублей, на 2026 год в размере 500 000,00 рублей и на 2027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, которые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Крутинского муниципального района за счет средств резервного фонда Администрации Крутинского муниципального района, установленными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5 году и в плановом периоде 2026 и 2027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</w:t>
      </w:r>
      <w:r>
        <w:rPr>
          <w:szCs w:val="28"/>
        </w:rPr>
        <w:t>в 2025 году в сумме 661 582 187,75 рублей, в 2026 году в сумме 446 432 008,15 рублей и в 2027 году в сумме 395 922 572,12 рублей</w:t>
      </w:r>
      <w:r>
        <w:rPr/>
        <w:t>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5 году в сумме </w:t>
      </w:r>
      <w:r>
        <w:rPr>
          <w:szCs w:val="28"/>
        </w:rPr>
        <w:t xml:space="preserve">35 602 579,74 </w:t>
      </w:r>
      <w:r>
        <w:rPr/>
        <w:t>рублей, в 2026 году в сумме 22 964 316,00 рублей и в 2027 году в сумме 22 964 316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5 год в сумме </w:t>
      </w:r>
      <w:r>
        <w:rPr>
          <w:szCs w:val="28"/>
        </w:rPr>
        <w:t xml:space="preserve">28 705 394,00 </w:t>
      </w:r>
      <w:r>
        <w:rPr/>
        <w:t>рублей, на 2026 год в сумме 22 964 316,00 рублей и на 2027 год в сумме 22 964 316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5 год в сумме 6 897 185,74 рублей, на 2026 год в сумме 0,00 рублей и на 2027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, на 2025 год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Крутин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5 году и в плановом периоде 2026 и 2027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8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5 году в сумме 0,00 рублей, в 2026 году в сумме 0,00 рублей и в 2027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5 год и на плановый период 2026 и 2027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5 году и в плановом периоде 2026 и 2027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5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5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5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иц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</w:t>
        <w:br/>
        <w:t>в рамках исполнения муниципальных контрактов, контрактов (договоров), указанных в абзацах втором и третьем настоящего пун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5 - 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 12.1</w:t>
      </w:r>
      <w:r>
        <w:rPr>
          <w:szCs w:val="28"/>
        </w:rPr>
        <w:t xml:space="preserve">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</w:rPr>
        <w:t>Установить, что получатели средств районного бюджета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доведенных в установленном бюджетным законодательством Российской Федерации порядке лимитов бюджетных обязательств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t>- об оказании услуг связи;</w:t>
      </w:r>
    </w:p>
    <w:p>
      <w:pPr>
        <w:pStyle w:val="Style21"/>
        <w:spacing w:lineRule="auto" w:line="240"/>
        <w:rPr/>
      </w:pPr>
      <w:r>
        <w:rPr/>
        <w:t>- 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t>- 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t>- 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/>
        <w:rPr/>
      </w:pPr>
      <w:r>
        <w:rPr/>
        <w:t>- 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t>- 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-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t>- 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t>-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t>-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2)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не предусмотренных подпунктом 1 настоящего пункта, вправе предусматривать авансовые платежи до 5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-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4-10-28T15:57:00Z</cp:lastPrinted>
  <dcterms:modified xsi:type="dcterms:W3CDTF">2025-05-29T02:06:00Z</dcterms:modified>
  <cp:revision>546</cp:revision>
  <dc:subject/>
  <dc:title/>
</cp:coreProperties>
</file>