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jc w:val="right"/>
        <w:rPr/>
      </w:pPr>
      <w:r>
        <w:rPr/>
        <w:t>ПРОЕКТ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 xml:space="preserve">от «__ » декабря 2021 года № 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2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плановый период </w:t>
      </w:r>
      <w:r>
        <w:rPr>
          <w:lang w:val="en-US"/>
        </w:rPr>
        <w:t>2</w:t>
      </w:r>
      <w:r>
        <w:rPr/>
        <w:t>023 и 2024 годов</w:t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2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400 555 985,47 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400 555 985,47 рублей;</w:t>
      </w:r>
    </w:p>
    <w:p>
      <w:pPr>
        <w:pStyle w:val="Style21"/>
        <w:spacing w:lineRule="auto" w:line="240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дефицит (профицит) районного бюджета в размере 0,00 рублей. 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3 и 2024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3 год в сумме 385 508 026,94 рублей и на 2024 год в сумме 386 946 709,63 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3 год в сумме 385 508 026,94 рублей, в том числе условно утвержденные расходы в сумме               4 600 000,00 рублей, и на 2024 год в сумме 386 946 709,63 рублей, в том числе условно утвержденные расходы в сумме 9 3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3 год и на 2024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2 году и в плановом периоде 2023 и 2024 годов формируются за счет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21"/>
        <w:spacing w:lineRule="auto" w:line="240"/>
        <w:rPr/>
      </w:pPr>
      <w:r>
        <w:rPr/>
        <w:t>2. Утвердить прогноз поступлений налоговых и неналоговых доходов районного бюджета на 2022 год и на плановый период 2023 и 2024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3. Утвердить безвозмездные поступления в районный бюджет на 2022 год и на плановый период 2023 и 2024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2 год в сумме 5 274 946,00 рублей, на 2023 год в сумме 5 274 946,00 рублей и на 2024 год в сумме 5 274 946,00 рублей.</w:t>
      </w:r>
    </w:p>
    <w:p>
      <w:pPr>
        <w:pStyle w:val="Style21"/>
        <w:spacing w:lineRule="auto" w:line="240"/>
        <w:rPr/>
      </w:pPr>
      <w:r>
        <w:rPr/>
        <w:t>2. Утвердить объем бюджетных ассигнований дорожного фонда Крутинского муниципального района Омской области на 2022 год в размере 5 896 690,00 рублей, на 2023 год в размере 6 135 810,00 рублей, на 2024 год в размере 6 135 81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2 год и на плановый период 2023 и 2024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2 году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 в рамках соответствующих муниципальных программ Крутинского муниципального района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.</w:t>
      </w:r>
    </w:p>
    <w:p>
      <w:pPr>
        <w:pStyle w:val="Style21"/>
        <w:spacing w:lineRule="auto" w:line="240"/>
        <w:rPr/>
      </w:pPr>
      <w:r>
        <w:rPr/>
        <w:t>5. Создать в районном бюджете резервный фонд Администрации Крутинского муниципального района на 2022 год в размере 300 000,00 рублей, на 2023 год в размере 300 000,00 рублей и на 2024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 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Администрацией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8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Крутинского муниципального района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2 году и в плановом периоде 2023 и 2024 годов численности муниципальных служащих Администрации Крутинского муниципального района и ее структурных подразделений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2 году в сумме 297 989 088,79 рублей, в 2023 году в сумме 268 434 443,17 рублей и в 2024 году в сумме               258 735 775,95 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2 году в сумме 24 631 230,00 рублей, в 2023 году в сумме 19 704 984,00 рублей и в 2024 году в сумме                   19 704 984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дотаций на выравнивание бюджетной обеспеченности поселений Крутинского муниципального района на 2022 год в сумме 24 631 230,00 рублей, на 2023 год в сумме 19 704 984,00 рублей и на 2024 год в сумме 19 704 98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6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2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2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2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01 апреля 2022 год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2 году и в плановом периоде 2023 и 2024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3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2 году в сумме 0,00 рублей, в 2023 году в сумме 0,00 рублей и в 2024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2 году и в плановом периоде 2023 и 2024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связ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одписке на печатные издания и (или) об их приобретени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бучении на курсах повышения квалификаци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горюче-смазочных материал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страхованию имущества и гражданской ответственност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21"/>
        <w:spacing w:lineRule="auto" w:line="240"/>
        <w:rPr/>
      </w:pPr>
      <w:r>
        <w:rPr/>
        <w:t>8) о размещении информации в печатных издания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оведении экспертизы проектной документации и (или) экспертизы результатов инженерных изыскани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2. Установить, что получатели средств районного бюджета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за исключением</w:t>
      </w:r>
      <w:r>
        <w:rPr/>
        <w:t xml:space="preserve"> </w:t>
      </w:r>
      <w:r>
        <w:rPr>
          <w:sz w:val="28"/>
          <w:szCs w:val="28"/>
        </w:rPr>
        <w:t>муниципальных контрактов (контрактов (договоров))</w:t>
      </w:r>
      <w:r>
        <w:rPr>
          <w:color w:val="000000"/>
          <w:sz w:val="28"/>
          <w:szCs w:val="28"/>
        </w:rPr>
        <w:t>, предусмотренных пунктом 1 настоящей статьи, вправе предусматривать авансовые платежи до 4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предусмотренным на текущий финансовый год, если иное не установлено законодательством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21"/>
        <w:spacing w:lineRule="auto" w:line="240"/>
        <w:rPr/>
      </w:pPr>
      <w:r>
        <w:rPr/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Style21"/>
        <w:spacing w:lineRule="auto" w:line="240"/>
        <w:rPr/>
      </w:pPr>
      <w:r>
        <w:rPr/>
        <w:t>2)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по 1 марта 2023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21-11-15T12:08:00Z</cp:lastPrinted>
  <dcterms:modified xsi:type="dcterms:W3CDTF">2021-11-15T06:10:00Z</dcterms:modified>
  <cp:revision>329</cp:revision>
  <dc:subject/>
  <dc:title/>
</cp:coreProperties>
</file>