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дел 2. Пояснительная записк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Расчет показателей для прогноза социально-экономического развития муниципального района производится исходя из фактических показателей деятельности хозяйствующих субъектов на территории муниципальных образований района, статистических данных, данных сельских (городского)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Институциональная структура муниципальных образований</w:t>
      </w:r>
    </w:p>
    <w:p>
      <w:pPr>
        <w:pStyle w:val="TextBodyIndent"/>
        <w:ind w:left="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В составе Крутинского муниципального района действуют одно городское и девять сельских муниципальных образований. Изменение структуры управления муниципалитетов в 2022 году и в период до 2024 года не планируется. </w:t>
      </w:r>
    </w:p>
    <w:p>
      <w:pPr>
        <w:pStyle w:val="Heading1"/>
        <w:ind w:right="-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ирование количества бюджетных учреждений связано с исполнением Федерального закона от 06.10.2003 года № 131-ФЗ «Об общих принципах организации местного самоуправления в Российской Федерации» (с учётом  изменений и дополнений на текущую дату)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ланирование объемов производства и расходной части бюджета на содержание объектов муниципальной собственности осуществляется исходя из количества хозяйствующих субъектов всех форм собственности на территории муниципального образования, а также изменения их количества на прогнозируемый период. 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Причиной незначительного изменения количества организаций, зарегистрированных на территории района, является планомерная работа в рамках действующих муниципальных и областных программ, направленных на развитие бизнеса и в целом социально-экономического развития муниципального района. </w:t>
      </w:r>
    </w:p>
    <w:p>
      <w:pPr>
        <w:pStyle w:val="TextBodyIndent"/>
        <w:ind w:left="0" w:firstLine="54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ind w:left="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Бюджет муниципального образования</w:t>
      </w:r>
    </w:p>
    <w:p>
      <w:pPr>
        <w:pStyle w:val="TextBodyIndent"/>
        <w:ind w:left="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>На основании действующей федеральной и региональной нормативно-правовой базы и Положения о бюджетном процессе в Крутинском муниципальном районе Омской области, утвержденного решением Крутинского районного Совета от 25.12.2019 года № 397, формируется районный бюджет.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Формирование доходной части бюджета района осуществляется за счет налоговых и неналоговых доходов и безвозмездных поступлений бюджетов других уровней, с учетом расходов, необходимых для осуществления полномочий органов местного самоуправления муниципального района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Планируется снижение доходной части бюджета по прогнозу на 2022 год к оценке 2021 года и снижение к исполнению 2020 года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Больше чем в 2020 году и прогнозной оценки 2021 года ожидается поступление налоговых и неналоговых доходов районного бюджета на 2022 год и плановый период до 2024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объем доходов на 2022 год планируется в размере 400,556 млн.рублей, что на 89,95 млн. рублей меньше оценки объема доходов бюджета района 2021 года. Прогноз на 2024 год –снижение объёмов доходов бюджета в связи с уменьшением доходов, поступающих из других бюджетов бюджетной системы Российской Федерации, на фоне роста налоговых и неналоговых доходов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Задачей на 2022 - 2024 годы является сохранение объёмов налоговых и неналоговых доходов бюджета района на уровне 2021 года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Предстоящие расходы в 2021 году планируется на 19,07% обеспечить за счет налоговых и неналоговых доходов, как при первом, так и при втором вариантах. В 2022 году ожидаемая доля налоговых и неналоговых доходов должна составить 25,6% в общем объеме доходов районного бюджета. </w:t>
      </w:r>
    </w:p>
    <w:p>
      <w:pPr>
        <w:pStyle w:val="TextBody"/>
        <w:spacing w:lineRule="auto" w:line="240"/>
        <w:ind w:firstLine="540"/>
        <w:rPr>
          <w:szCs w:val="28"/>
        </w:rPr>
      </w:pPr>
      <w:r>
        <w:rPr>
          <w:szCs w:val="28"/>
        </w:rPr>
        <w:t>Администрацией района предпринимаются меры по увеличению налоговых и неналоговых поступлений в районный бюджет. Для этого в 2021 году реализуются следующие мероприятия: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изводителей сельскохозяйственной продукции всех уровней и различных форм собственности в рамках реализации национального проекта;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действия занятости и трудоустройства населения, путем реализации программ содействия занятости поселениями;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малого бизнеса, в том числе содействие развитию начинающих предпринимателей;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и своевременностью уплаты налогов, поступающих в доходы бюджетов поселений и муниципального района;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/>
      </w:pPr>
      <w:r>
        <w:rPr>
          <w:sz w:val="28"/>
          <w:szCs w:val="28"/>
        </w:rPr>
        <w:t>- максимальное получение доходов от использования имущества государственной и муниципальной формы собственности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/>
      </w:pPr>
      <w:r>
        <w:rPr>
          <w:sz w:val="28"/>
          <w:szCs w:val="28"/>
        </w:rPr>
        <w:t xml:space="preserve">Планируемого уровня доходов недостаточно для покрытия всех расходов бюджета, для этого необходимо привлечение дополнительных источников финансирования, в том числе средств бюджетов других уровней. </w:t>
      </w:r>
    </w:p>
    <w:p>
      <w:pPr>
        <w:pStyle w:val="TextBody"/>
        <w:spacing w:lineRule="auto" w:line="240"/>
        <w:ind w:left="709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Эффективность использования муниципальной собственности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ind w:right="-2" w:firstLine="540"/>
        <w:rPr>
          <w:sz w:val="28"/>
          <w:szCs w:val="28"/>
        </w:rPr>
      </w:pPr>
      <w:r>
        <w:rPr>
          <w:sz w:val="28"/>
          <w:szCs w:val="28"/>
        </w:rPr>
        <w:t>Всё муниципальное имущество используется по целевому назначению. Имеющиеся свободные площади сдаются в аренду. Освободившиеся в результате оптимизации сети бюджетных учреждений помещения по возможности продаются или сдаются в аренду заинтересованным в их использовании лицам. Так, по итогам 2020 года реализовано неиспользуемого муниципального имущества на сумму 0,072 млн. рублей, по оценке 2021 года ожидается на сумму около 0,318 млн. рублей. В период до 2024 года ожидается поступление доходов от реализации муниципального имущества в сумме около 0,150 млн. рублей ежегодно.</w:t>
      </w:r>
    </w:p>
    <w:p>
      <w:pPr>
        <w:pStyle w:val="3"/>
        <w:ind w:right="-2" w:firstLine="540"/>
        <w:rPr>
          <w:sz w:val="28"/>
          <w:szCs w:val="28"/>
        </w:rPr>
      </w:pPr>
      <w:r>
        <w:rPr>
          <w:sz w:val="28"/>
          <w:szCs w:val="28"/>
        </w:rPr>
        <w:t>Другим, не менее важным источником доходов, является сдача в аренду земельных участков государственная собственность, на которые не разграничена. Ежегодно, сумма доходов от сдачи в аренду земельных участков составляет порядка 0,1 – 0,780 млн. рублей и в прогнозируемый период не изменится.</w:t>
      </w:r>
    </w:p>
    <w:p>
      <w:pPr>
        <w:pStyle w:val="3"/>
        <w:ind w:right="-2" w:firstLine="54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обое внимание уделяется сокращению задолженности арендной платы за землю, выявлению незаконно используемых земельных участков. Для этого сельскими (городским) поселениями ежегодно проводится инвентаризация земельных участков с целью выявления фактов незаконного использования таких участков и проведение работы с пользователями по их оформлению. </w:t>
      </w:r>
    </w:p>
    <w:p>
      <w:pPr>
        <w:pStyle w:val="3"/>
        <w:ind w:right="-2" w:firstLine="5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"/>
        <w:ind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IV. Производственная деятельность</w:t>
      </w:r>
    </w:p>
    <w:p>
      <w:pPr>
        <w:pStyle w:val="3"/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ind w:right="-2" w:firstLine="540"/>
        <w:rPr/>
      </w:pPr>
      <w:r>
        <w:rPr>
          <w:sz w:val="28"/>
          <w:szCs w:val="28"/>
        </w:rPr>
        <w:t>К предприятиям производственной деятельности на территории района относятся МУП «Крутинское» и МУП «Новокарасукское» оказывающие коммунальные услуги.</w:t>
      </w:r>
    </w:p>
    <w:p>
      <w:pPr>
        <w:pStyle w:val="3"/>
        <w:ind w:right="-2" w:firstLine="540"/>
        <w:rPr>
          <w:sz w:val="28"/>
          <w:szCs w:val="28"/>
        </w:rPr>
      </w:pPr>
      <w:r>
        <w:rPr>
          <w:sz w:val="28"/>
          <w:szCs w:val="28"/>
        </w:rPr>
        <w:t>В таблице основных показателей к прогнозу социально-экономического развития района на 2022 год и на период до 2024 года отражен плановый объем услуг, оказываемых данными предприятиями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В сфере коммунального хозяйства ожидается сохранение объемов услуг в 2021 году чуть выше уровня 2020 года (рост 2,4%), с дальнейшим ростом в 2022 году и на период до 2024 года в размере около 2,5% ежегодно.</w:t>
      </w:r>
    </w:p>
    <w:p>
      <w:pPr>
        <w:pStyle w:val="TextBodyIndent"/>
        <w:ind w:left="0" w:firstLine="540"/>
        <w:rPr/>
      </w:pPr>
      <w:r>
        <w:rPr>
          <w:sz w:val="28"/>
          <w:szCs w:val="28"/>
        </w:rPr>
        <w:t>На увеличение данного показателя влияет увеличение числа потребителей водоснабжения в р.п.Крутинка, а также рост цен на энергоносители и тарифы на коммунальные услуги.</w:t>
      </w:r>
    </w:p>
    <w:p>
      <w:pPr>
        <w:pStyle w:val="TextBodyIndent"/>
        <w:ind w:left="0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left="360" w:right="-2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вестиционная деятельность</w:t>
      </w:r>
    </w:p>
    <w:p>
      <w:pPr>
        <w:pStyle w:val="Normal"/>
        <w:tabs>
          <w:tab w:val="clear" w:pos="708"/>
          <w:tab w:val="left" w:pos="9354" w:leader="none"/>
        </w:tabs>
        <w:ind w:left="360" w:right="-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йонный бюджет на 2022 год и на период до 2024 года имеет социальную направленность. Отсутствие свободных денежных средств, кроме исполнения социальных обязательств, не позволяет планировать капитальные вложения. В связи с чем, на указанный период работ по строительству и реконструкции объектов муниципальной собственности за счет средств местного бюджета не планируется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Денежные доходы и расходы населения</w:t>
      </w:r>
    </w:p>
    <w:p>
      <w:pPr>
        <w:pStyle w:val="Normal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бъем   денежных доходов населения в 2022 году ожидается в размере 1001,132 млн. рублей при первом варианте и 1015,078 млн. рублей при втором варианте. Основными составляющими доходов по-прежнему остаются заработная плата и социальные выплаты. В структуре доходов наибольший удельный вес занимает оплата труда (49,1%), социальные выплаты (35,1%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доходов над расходами ожидается в сумме 163,836 млн. рублей и 166,121 млн. рублей соответственно при первом и втором варианте прогноза на 2022 год. В сравнении с фактом 2020 года рост доходов незначителен (3,6%). Так, в 2020 году среднедушевые доходы составляли 5515,331 рублей, оценка на 2021 год 5725,008 рублей, прогноз на 2022 год при первом варианте 5834,103 рублей, при втором варианте 5833,783 рубл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труктура расходов населения сохранится и будет выглядеть  следующим образом:</w:t>
      </w:r>
    </w:p>
    <w:p>
      <w:pPr>
        <w:pStyle w:val="ConsNormal"/>
        <w:widowControl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упка продовольственных товаров – 42,9%;</w:t>
      </w:r>
    </w:p>
    <w:p>
      <w:pPr>
        <w:pStyle w:val="ConsNormal"/>
        <w:widowControl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упка непродовольственных товаров – 14,2%;</w:t>
      </w:r>
    </w:p>
    <w:p>
      <w:pPr>
        <w:pStyle w:val="ConsNormal"/>
        <w:widowControl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(оплата жилья и коммунальных услуг, оплата бытовых услуг, расходы на транспорт) – 23,6%;</w:t>
      </w:r>
    </w:p>
    <w:p>
      <w:pPr>
        <w:pStyle w:val="ConsNormal"/>
        <w:widowControl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е платежи и добровольные взносы – 16,3%;</w:t>
      </w:r>
    </w:p>
    <w:p>
      <w:pPr>
        <w:pStyle w:val="ConsNormal"/>
        <w:widowControl/>
        <w:numPr>
          <w:ilvl w:val="0"/>
          <w:numId w:val="2"/>
        </w:numPr>
        <w:ind w:left="72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упка жилых помещений – 3%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 половины населения муниципального района имеют доходы ниже прожиточного минимума. Основной причиной являются низкая заработная плата в сфере сельскохозяйственного производства, большой процент реальной безработицы среди трудоспособного насе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блюдается стабильность покупательской активности населения, обусловленная небольшим ростом заработной платы и увеличением пенсий и других социальных выплат. При этом отмечается снижение активности вкладов и покупки бытовой техни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Потребительский рынок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ind w:right="-2" w:firstLine="540"/>
        <w:rPr/>
      </w:pPr>
      <w:r>
        <w:rPr>
          <w:sz w:val="28"/>
          <w:szCs w:val="28"/>
        </w:rPr>
        <w:t>Среди предприятий и организаций, осуществляющих розничную торговлю на территории муниципального района, нет предприятий и организаций муниципальной формы собственности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населению оказывают МУП «Крутинское» и МУП Новокарасукское». К числу услуг относятся коммунальные (водоснабжение, водоотведение, вывоз и утилизация жидких коммунальных отходов) и жилищные (содержание и текущий ремонт жилья). По оценке 2021 года объем услуг населению составит 14,133 млн. рублей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ется сохранение роста данного показателя в период 2022 – 2024 годов на уровне 6 - 8 % ежегодно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/>
      </w:pP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>. Рынок труда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1 года население Крутинского муниципального района составило – 14,6 тыс. человек, что составляет около 1,0 % от общей численности постоянного населения Омской области, в т. ч. население р.п. Крутинка 6,6 тыс. человек, сельского – 8,0 тыс. человек. В целом население района сократилось за прошедший год на 317 человек, что выше аналогичного показателя прошлого года на 11 человек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в планируемый период 2022 – 2024 годов численность населения  муниципального района будет снижаться на 100-200 человек ежегодно. Основными причинами являются: естественная убыль населения и миграционный отток.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редыдущие годы в структуре населения района произошли изменения по возрастной структуре населения: численность трудоспособного населения 50,6 %, моложе трудоспособного - 20,6 %, старше трудоспособного – 28,8 %. По сравнению с 2020 годом структура населения изменилась в сторону увеличения на 1,1% населения старше трудоспособного возраста и снижения численности трудоспособного  населения на 1,1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х статистики и центра занятости населения, численность экономически активного населения муниципального района по состоянию на 1 января 2021 года составляет 8,6 тыс. человек или 57,7 % от общей численности населения. В 2021 году  ожидается 8,6 тыс. человек. Прогноз на 2022 год – сохранение на уровне 8,6 ты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структура трудоспособного населения района выглядит следующим образом (оценочно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молодежь в возрасте 16-29 лет (в т.ч. учащиеся с отрывом от производства) – 34,2 % от всех трудовых ресур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наиболее экономически активная возрастная группа 35-45 лет – 30,1%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sz w:val="28"/>
          <w:szCs w:val="28"/>
        </w:rPr>
        <w:t>лица предпенсионного возраста 50 – 54/59 лет – 8,9 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1 году не ожидается резких увеличений числа безработных. В основном работодателем оставшегося занятого населения являются бюджетные учреждения и стабильно работающие предприятия, где не намечается сокращений штатов. Кроме того, выполнение антикризисных мероприятий по обеспечению занятости населения предполагает обеспечить рабочие места для 30 человек, что существенно сократит показатель реальной безработиц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официально зарегистрированных безработных по оценке 2021 года составит 6,9% от экономически активного населения, в прогнозируемый период 2022 – 2024 годов ожидается ниже уровня 2021 года на 0,1 процентных пункта при первом варианте прогноза и ниже на 0,2 процентных пункта при втором варианте прогноза на 2022 год, с дальнейшим ожидаемым снижением пропорционально снижению численности экономически активного населения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1 году реализуются ряд мероприятий, способствующих повышению уровня занятости населения именно в сельской местности. К ним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sz w:val="28"/>
          <w:szCs w:val="28"/>
        </w:rPr>
        <w:t>реализация мер поддержки мало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дготовке кадрового потенц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sz w:val="28"/>
          <w:szCs w:val="28"/>
        </w:rPr>
        <w:t>реализация поселениями программ оказания содействия занятости населения, в т.ч. путем привлечения к общественным и сезонным работам как на селе, так и в районном цент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 в рамках реализации программы комплексного социально-экономического развития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хранение рабочих мест в рамках антикризисных мероприятий, в частности по обеспечению самозанятости безработных граждан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. Жилищный фонд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/>
      </w:pPr>
      <w:r>
        <w:rPr>
          <w:bCs/>
          <w:sz w:val="28"/>
          <w:szCs w:val="28"/>
        </w:rPr>
        <w:t>По итогам 2020 года площадь жилых помещений муниципального жилищного фонда не изменилась. В плановом периоде 2022-2024 годов ожидается строительство еще одного 24-х квартирного жилого дома, и, как следствие, увеличение общей площади жилых помещений муниципального жилищного фонда до 31 тыс. кв. метров</w:t>
      </w:r>
    </w:p>
    <w:p>
      <w:pPr>
        <w:pStyle w:val="Normal"/>
        <w:tabs>
          <w:tab w:val="clear" w:pos="708"/>
          <w:tab w:val="left" w:pos="9354" w:leader="none"/>
        </w:tabs>
        <w:ind w:right="-2" w:firstLine="540"/>
        <w:jc w:val="both"/>
        <w:rPr/>
      </w:pPr>
      <w:r>
        <w:rPr>
          <w:bCs/>
          <w:sz w:val="28"/>
          <w:szCs w:val="28"/>
        </w:rPr>
        <w:t>Объем площадей ввода в эксплуатацию индивидуальных жилых домов за счет всех источников финансирования составляет порядка 2-2,2 тыс. кв. метров ежегодно. В плановом периоде ожидается сохранение данной тенден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4" w:leader="none"/>
      </w:tabs>
      <w:ind w:right="-2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54" w:leader="none"/>
      </w:tabs>
      <w:ind w:right="-2" w:firstLine="709"/>
      <w:jc w:val="both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354" w:leader="none"/>
      </w:tabs>
      <w:ind w:right="-2" w:firstLine="720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3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54" w:leader="none"/>
      </w:tabs>
      <w:ind w:right="-2"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схема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354" w:leader="none"/>
      </w:tabs>
      <w:ind w:right="-2" w:hanging="0"/>
      <w:jc w:val="both"/>
    </w:pPr>
    <w:rPr>
      <w:sz w:val="28"/>
      <w:szCs w:val="28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9:15:00Z</dcterms:created>
  <dc:creator>Ревизор</dc:creator>
  <dc:description/>
  <cp:keywords/>
  <dc:language>en-US</dc:language>
  <cp:lastModifiedBy>Marina</cp:lastModifiedBy>
  <cp:lastPrinted>2015-10-28T10:54:00Z</cp:lastPrinted>
  <dcterms:modified xsi:type="dcterms:W3CDTF">2021-11-11T03:41:00Z</dcterms:modified>
  <cp:revision>14</cp:revision>
  <dc:subject/>
  <dc:title>Прогноз</dc:title>
</cp:coreProperties>
</file>