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ОЕКТ</w:t>
      </w:r>
    </w:p>
    <w:p>
      <w:pPr>
        <w:pStyle w:val="Normal"/>
        <w:numPr>
          <w:ilvl w:val="0"/>
          <w:numId w:val="3"/>
        </w:numPr>
        <w:autoSpaceDE w:val="false"/>
        <w:outlineLvl w:val="1"/>
        <w:rPr>
          <w:b/>
          <w:b/>
        </w:rPr>
      </w:pPr>
      <w:r>
        <w:rPr>
          <w:b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Крутинского муниципального района Омской области 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2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9"/>
        <w:gridCol w:w="5026"/>
      </w:tblGrid>
      <w:tr>
        <w:trPr>
          <w:trHeight w:val="360" w:hRule="atLeast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 Крутинского муниципального района Омской области </w:t>
              <w:br/>
              <w:t xml:space="preserve">(далее – муниципальная программа)      </w:t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азвитие экономического потенциала Крутинского муниципального района Омской области  </w:t>
            </w:r>
          </w:p>
        </w:tc>
      </w:tr>
      <w:tr>
        <w:trPr>
          <w:trHeight w:val="720" w:hRule="atLeast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ьно-распорядительного органа Крутин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Крутинского муниципального района. </w:t>
            </w:r>
          </w:p>
        </w:tc>
      </w:tr>
      <w:tr>
        <w:trPr>
          <w:trHeight w:val="240" w:hRule="atLeast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ьно-распорядительного органа Крутин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Крутинского муниципального района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финансов и контроля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правление сельского хозяйства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МУ «Хозяйственное управление Администрации Крутинского муниципального района»</w:t>
            </w:r>
          </w:p>
        </w:tc>
      </w:tr>
      <w:tr>
        <w:trPr>
          <w:trHeight w:val="330" w:hRule="atLeast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green"/>
              </w:rPr>
            </w:pPr>
            <w:r>
              <w:rPr/>
              <w:t>Сроки реализации муниципальной программы</w:t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4 годы</w:t>
            </w:r>
          </w:p>
        </w:tc>
      </w:tr>
      <w:tr>
        <w:trPr>
          <w:trHeight w:val="304" w:hRule="atLeast"/>
        </w:trPr>
        <w:tc>
          <w:tcPr>
            <w:tcW w:w="4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ь муниципальной программы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устойчивого экономического развития района, повышение качества управления муниципальным имуществом и финансами. </w:t>
            </w:r>
          </w:p>
        </w:tc>
      </w:tr>
      <w:tr>
        <w:trPr>
          <w:trHeight w:val="346" w:hRule="atLeast"/>
        </w:trPr>
        <w:tc>
          <w:tcPr>
            <w:tcW w:w="4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устойчивого экономического развития района, повышение качества управления муниципальным имуществом и финансами.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бюджетных расходов на оплату потребления топливно-энергетических ресурсов муниципальными учреждениями 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эффективности деятельности органов местного самоуправления.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для развития малого и среднего предпринимательства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ельского хозяйства на территории района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жилищного строительства на территории района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и развитие сети автомобильных дорог в районе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ординации и оперативного взаимодействия всех дежурных-диспетчерских служб, формирование единого информационного поля в области безопасности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технической возможности оказания услуг сотовой связи (подвижной радиотелефонной связи в населенных пунктах Крутинского муниципального района Омской области</w:t>
            </w:r>
          </w:p>
        </w:tc>
      </w:tr>
      <w:tr>
        <w:trPr>
          <w:trHeight w:val="2196" w:hRule="atLeast"/>
        </w:trPr>
        <w:tc>
          <w:tcPr>
            <w:tcW w:w="4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муниципальной программы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«Повышение энергетической эффективности и сокращения энергетических издержек в бюджетном секторе Крутинского муниципального района»</w:t>
            </w:r>
          </w:p>
          <w:p>
            <w:pPr>
              <w:pStyle w:val="Normal"/>
              <w:autoSpaceDE w:val="false"/>
              <w:rPr/>
            </w:pPr>
            <w:r>
              <w:rPr/>
              <w:t>(Приложение № 1)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«Повышение эффективности деятельности органов местного самоуправления Крутинского муниципального района»  (Приложение № 2)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«Развитие малого и среднего предпринимательства в Крутинском районе»</w:t>
            </w:r>
          </w:p>
          <w:p>
            <w:pPr>
              <w:pStyle w:val="Normal"/>
              <w:autoSpaceDE w:val="false"/>
              <w:rPr/>
            </w:pPr>
            <w:r>
              <w:rPr/>
              <w:t>(Приложение № 3)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«Развитие сельского хозяйства и регулирование рынков сельскохозяйственной продукции, сырья и продовольствия Крутинского муниципального района»</w:t>
            </w:r>
          </w:p>
          <w:p>
            <w:pPr>
              <w:pStyle w:val="Normal"/>
              <w:autoSpaceDE w:val="false"/>
              <w:rPr/>
            </w:pPr>
            <w:r>
              <w:rPr/>
              <w:t>(Приложение № 4)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«Развитие жилищного строительства и коммунальной инфраструктуры на территории Крутинского муниципального района Омской области»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Приложение № 5).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«Модернизация и развитие автомобильных дорог, обеспечение безопасности дорожного движения на территории Крутинского муниципального района Омской области»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Приложение № 6).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«Защита населения от последствий чрезвычайных ситуаций, их предупреждение и ликвидация, реализация мер по территориальной и гражданской обороне, обеспечение безопасности людей на водных объектах»</w:t>
            </w:r>
          </w:p>
          <w:p>
            <w:pPr>
              <w:pStyle w:val="Normal"/>
              <w:autoSpaceDE w:val="false"/>
              <w:rPr/>
            </w:pPr>
            <w:r>
              <w:rPr/>
              <w:t>(Приложение № 7)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«Профилактика терроризма и экстремизма в Крутинском муниципальном районе Омской области» муниципальной программы «Развитие экономического потенциала Крутинского муниципального района Омской области»  </w:t>
            </w:r>
          </w:p>
          <w:p>
            <w:pPr>
              <w:pStyle w:val="Normal"/>
              <w:autoSpaceDE w:val="false"/>
              <w:rPr/>
            </w:pPr>
            <w:r>
              <w:rPr/>
              <w:t>(Приложение № 8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«Формирование безопасной городской среды в рамках АПК «Безопасный город»» муниципальной программы «Развитие экономического потенциала Крутинского муниципального района Омской области»  </w:t>
            </w:r>
          </w:p>
          <w:p>
            <w:pPr>
              <w:pStyle w:val="Normal"/>
              <w:autoSpaceDE w:val="false"/>
              <w:rPr/>
            </w:pPr>
            <w:r>
              <w:rPr/>
              <w:t>(Приложение № 9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«Информационное общество Крутинского муниципального района Омской области»</w:t>
            </w:r>
          </w:p>
          <w:p>
            <w:pPr>
              <w:pStyle w:val="Normal"/>
              <w:rPr/>
            </w:pPr>
            <w:r>
              <w:rPr/>
              <w:t xml:space="preserve">муниципальной программы «Развитие экономического потенциала Крутинского муниципального района Омской области»  </w:t>
            </w:r>
          </w:p>
          <w:p>
            <w:pPr>
              <w:pStyle w:val="Normal"/>
              <w:autoSpaceDE w:val="false"/>
              <w:rPr/>
            </w:pPr>
            <w:r>
              <w:rPr/>
              <w:t>(Приложение № 10)</w:t>
            </w:r>
          </w:p>
        </w:tc>
      </w:tr>
      <w:tr>
        <w:trPr>
          <w:trHeight w:val="2257" w:hRule="atLeast"/>
        </w:trPr>
        <w:tc>
          <w:tcPr>
            <w:tcW w:w="43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и источники  финансирования муниципальной программы в целом и по годам ее реализац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мероприятий Программы составля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 181 050,9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лей в том числ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19 году 104 761 848,2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 2020 год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 353 336,3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1 году 107 034 557,18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2 году 91 994 278,73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в 2023 год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8 505 966,3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4 году 76 531 064,09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 средства налоговых и неналоговых доходов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0 981 585,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лей, в том числ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 2019 год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 708 539,2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 2020 год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922 509,4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 2021 год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 801 378,2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 2022 год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 430 792,9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3 году 57 036 921,1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4 году 55 081 444,14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 целевые средства из областного бюдже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6 674 190,5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ля, в том числ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 2019 год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591 921,2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0 году 93 888 814,5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1 году 37 400 430,2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2 году 25 444 598,0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3 году 20 683 912,3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4 году 20 664 514,0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 средства бюджетов поселений     </w:t>
            </w:r>
          </w:p>
          <w:p>
            <w:pPr>
              <w:pStyle w:val="Normal"/>
              <w:rPr/>
            </w:pPr>
            <w:r>
              <w:rPr/>
              <w:t>7 525 275,27 рублей, в том числ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19 году 1 461 387,7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0 году  1 542 012,4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1 году  1 832 748,6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2 году  1 118 887,7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3 году  785 132,8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4 году  785 105,91</w:t>
            </w:r>
          </w:p>
        </w:tc>
      </w:tr>
      <w:tr>
        <w:trPr>
          <w:trHeight w:val="411" w:hRule="atLeast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реализации муниципальной программы </w:t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 Устойчивый  экономический рост муниципального района, повышения уровня и качества жизни населения за счет обеспечения долгосрочной сбалансированности, устойчивости и платежеспособности районного бюджета.</w:t>
            </w:r>
          </w:p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2. Повышение эффективности финансового управления в муниципальном районе для оптимизации выполнения муниципальных функций, обеспечить потребности общества в муниципальных услугах, увеличить их доступность и качество.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3.Перевод большей части расходов районного бюджета на принципы программно-целевого планирования, контроля и последующей оценки эффективности их использования. </w:t>
            </w:r>
          </w:p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4.Стимулирование работы муниципальных служащих повышением заработной платы до среднеобластного уровня.. </w:t>
            </w:r>
          </w:p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5.Увеличение количества плательщиков ЕНВД и НДФЛ в следствии стимулирования деятельности предприятий малого бизнеса и индивидуальных предпринимателей.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.Качественное оказание муниципальных услуг.</w:t>
            </w:r>
          </w:p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. Обеспечение сохранности и целостности, а также содержания имущества, находящегося в собственности Крутинского муниципального района Омской области, закрепленного за учреждениями района на праве оперативного управления.</w:t>
            </w:r>
          </w:p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. Обеспечение сохранности и целостности, а также содержания имущества, находящегося в Казне Крутинского муниципального района Омской области.</w:t>
            </w:r>
          </w:p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9. Обеспечение продажи объектов собственности Крутинского муниципального района в процессе приватизации. </w:t>
            </w:r>
          </w:p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. Увеличение количества граждан занятых в сельскохозяйственном производства и рост производства продукции сельского хозяйства</w:t>
            </w:r>
          </w:p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 Обеспечение передачи объектов собственности Крутинского муниципального района Омской области в собственность городского и сельских поселений, входящих в состав Крутинского муниципального района Омской области.</w:t>
            </w:r>
          </w:p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. Приведение дорог на территории района в соответствие с требованиями безопасности и обеспечение транспортной доступности до всех населенных пунктов района.</w:t>
            </w:r>
          </w:p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. Обеспечение граждан доступным и комфортным жильем в соответствии с действующими нормами и нормативами площади.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. Своевременная поддержка процессов принятия управленческих решений по экстренному предупреждению и ликвидации кризисных ситуаций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. Создание технической возможности оказания услуг сотовой связи (подвижной радиотелефонной связи) в населенных пунктах Крутинского муниципального района Омской области.</w:t>
            </w:r>
          </w:p>
        </w:tc>
      </w:tr>
    </w:tbl>
    <w:p>
      <w:pPr>
        <w:pStyle w:val="Normal"/>
        <w:tabs>
          <w:tab w:val="clear" w:pos="708"/>
          <w:tab w:val="left" w:pos="26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305" w:hanging="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0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eastAsia="Calibri"/>
      <w:sz w:val="28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rFonts w:eastAsia="Calibri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 Знак Знак Знак Знак Знак Знак Знак Знак Знак Знак Знак Знак Знак Знак2 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6:47:00Z</dcterms:created>
  <dc:creator>Mash2</dc:creator>
  <dc:description/>
  <cp:keywords/>
  <dc:language>en-US</dc:language>
  <cp:lastModifiedBy>Marina</cp:lastModifiedBy>
  <cp:lastPrinted>2021-11-12T16:33:00Z</cp:lastPrinted>
  <dcterms:modified xsi:type="dcterms:W3CDTF">2021-11-12T10:35:00Z</dcterms:modified>
  <cp:revision>9</cp:revision>
  <dc:subject/>
  <dc:title>1</dc:title>
</cp:coreProperties>
</file>