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т «03» марта 2016 года  № 135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.п. Крутинк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О внесении дополнений в </w:t>
      </w:r>
      <w:r>
        <w:rPr>
          <w:b w:val="false"/>
          <w:bCs w:val="false"/>
          <w:sz w:val="26"/>
          <w:szCs w:val="26"/>
        </w:rPr>
        <w:t>Порядок принятия решений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 разработке муниципальных программ Крутинского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го района Омской области, их</w:t>
      </w:r>
    </w:p>
    <w:p>
      <w:pPr>
        <w:pStyle w:val="ConsPlusTitle"/>
        <w:widowControl/>
        <w:rPr/>
      </w:pPr>
      <w:r>
        <w:rPr>
          <w:b w:val="false"/>
          <w:bCs w:val="false"/>
          <w:sz w:val="26"/>
          <w:szCs w:val="26"/>
        </w:rPr>
        <w:t>формирования и реализации</w:t>
      </w:r>
      <w:r>
        <w:rPr>
          <w:b w:val="false"/>
          <w:sz w:val="26"/>
          <w:szCs w:val="26"/>
        </w:rPr>
        <w:t xml:space="preserve">,  утвержденный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остановлением Администрации Крутинск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района от 30.07.2013 года № 615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ёй 179 Бюджетного кодекса Российской Федерации, Федеральным законом от 28.06.2014 года № 183-ФЗ «О внесении изменений в ст. 179 и 184.1 Бюджетного кодекса Российской Федерации», руководствуясь Уставом Крутинского муниципального района Омской области,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>1. Дополнить п. 3 Порядка принятия решений о разработке муниципальных программ Крутинского муниципального района Омской области, их формирования и реализации, утверждённого постановлением Администрации Крутинского муниципального района от 30.07.2013 года № 615 предложением следующего содержания: «Представительные органы муниципальных образований вправе осуществлять рассмотрение проектов, муниципальных программ и предложений о внесении изменений в муниципальные программы в порядке, установленном нормативными правовыми актами представительных органов муниципальных образований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>2. Контроль исполнения постановления возложить на экономический отдел Администрации Крутинского муниципального района (Конторин В.В.)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2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  <w:sz w:val="26"/>
          <w:szCs w:val="26"/>
        </w:rPr>
        <w:t>муниципального района                                              В.Н. Киселё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/>
      <w:jc w:val="both"/>
    </w:pPr>
    <w:rPr>
      <w:rFonts w:ascii="Arial" w:hAnsi="Arial" w:cs="Arial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52:00Z</dcterms:created>
  <dc:creator>.</dc:creator>
  <dc:description/>
  <cp:keywords/>
  <dc:language>en-US</dc:language>
  <cp:lastModifiedBy>Marina</cp:lastModifiedBy>
  <cp:lastPrinted>2016-03-29T11:26:00Z</cp:lastPrinted>
  <dcterms:modified xsi:type="dcterms:W3CDTF">2021-10-06T06:04:00Z</dcterms:modified>
  <cp:revision>5</cp:revision>
  <dc:subject/>
  <dc:title> </dc:title>
</cp:coreProperties>
</file>