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26» августа 2014 года № 75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р.п. Крутинк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ы Крутинского муниципальн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района от 30 июля 2013 года № 615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татьёй 179 Бюджетного кодекса Российской Федерации, руководствуясь Уставом Крутинского муниципального района Омской области,</w:t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. Внести в Порядок принятия решений о разработке муниципальных программ Крутинского муниципального района Омской области, их формирования и реализации, утвержденный постановлением Главы Крутинского муниципального района от 30 июля 2013 года № 615,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) в подпунктах 12, 13 пункта 2 слова «количественный (качественный)» заменить словами «количественный или качественный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>2) пункт пятый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5. 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, вносимые в целях составления проекта местного бюджета на очередной финансовый год и на плановый период, </w:t>
      </w:r>
      <w:r>
        <w:rPr>
          <w:bCs/>
          <w:sz w:val="24"/>
          <w:szCs w:val="24"/>
          <w:lang w:eastAsia="ru-RU"/>
        </w:rPr>
        <w:t>подлежат утверждению в сроки составления проекта районного бюджета, ежегодно устанавливаемые Администрацией Крутинского муниципального района Омской обла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Изменения в ранее утвержденные муниципальные программы (за исключением случаев, установленных абзацем 1 настоящего пункта и пунктом 6 настоящего Порядка) подлежат утверждению в срок до 31 декабря текущего финансового года. При этом изменения, связанные с изменением решения Крутинского районного Совета Омской области (далее – Крутинский районный Совет) о местном бюджете, подлежат утверждению не позднее двух месяцев со дня вступления в силу соответствующего реш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Изменения в муниципальную программу, связанные с предоставлением бюджетным учреждениям Крутинского муниципального района (далее - учреждения), муниципальным унитарным предприятиям Крутинского муниципального района (далее - предприятия) бюджетных ассигнований из местного бюджета в виде субсидии на осуществление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 на капитальные вложения), а также реализацией бюджетных инвестиций в форме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(далее - бюджетные инвестиции), вносятся до внесения соответствующих изменений в решение Крутинского районного Совета о местном бюджете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) </w:t>
      </w:r>
      <w:r>
        <w:rPr>
          <w:sz w:val="24"/>
          <w:szCs w:val="24"/>
        </w:rPr>
        <w:t>пункт шестой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6. Муниципальные программы подлежат приведению в соответствие с решением Крутинского районного Совета о местном бюджете не позднее двух месяцев со дня вступления его в силу, если иное не предусмотрено федеральным законодательством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в пункте 12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в абзаце первом союзное слово «и» заменить союзным словом «или»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- абзац второй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Ожидаемые результаты реализации муниципальной программы формируются согласно приложению № 2 к настоящему Порядку.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- абзац третий дополнить словами после запятой «постановлений Правительства Российской Федерации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5) в пункте 14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бзац  третий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В  случае реализации муниципальной  программы с привлечением иных источников финансирования указывается их общий прогнозный объем в целом и по годам реализации муниципальной программы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В указанном разделе необходимо отражать итоговые значения показателей по созданию новых рабочих мест, налоговых поступлений в местный бюджет, объемов привлеченных инвестиций из иных источников финансирования в целом и по годам реализации муниципальной программы. В случае невозможности отражения указанных итоговых значений предоставляются соответствующие пояснения.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6) в пункте 16 слова «приложению № 4» заменить словами «приложению № 3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в пункте 20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- абзац седьмой дополнить предложением следующего содержания: «В случае отсутствия утвержденной в установленном порядке проектной документации по указанным объектам отражаются прогнозные расходы на реализацию мероприятий, определенные исполнителем мероприятий на основании оценки предполагаемой сметной стоимости объекта с учетом обеспечения ввода его в эксплуатацию в пределах нормативных сроков строительства, которые подлежат корректировке после утверждения в установленном порядке проектной документации, заключения контрактов (договоров) на выполнение работ и оказание услуг. Не допускается направление расходов на выполнение строительно-монтажных работ по объектам до утверждения в установленном порядке проектной документации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абзаце девятом слова «приложению № 5» заменить словами «приложению № 4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дополнить пунктом 21.1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21.1. В случае если муниципальной программой предусматривается предоставление субсидий на капитальные вложения и (или) бюджетных инвестиций, то по каждому объекту капитального строительства и (или) объекту недвижимого имущества указывается следующая информация, представляющая собой решение о подготовке и реализации бюджетных инвестиций и (или) решение о предоставлении субсидий на капитальные влож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наименование объекта капитального строительства в соответствии с проектной документацией или заданием на его проектирование (при отсутствии проектной документации) либо объекта недвижимого имущества в соответствии с документами, подтверждающими внесение в государственный кадастр недвижимости сведений о недвижимом имуществ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аправление капитальных вложений (строительство (реконструкция), приобретение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наименование исполнителя мероприят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проектная или предполагаемая (при отсутствии проектной документации) мощность объекта капитального строительства, объекта недвижим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срок ввода в эксплуатацию объекта капитального строительства, срок приобретения объекта недвижим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6) сметная или предполагаемая (при отсутствии проектной документации) сметная стоимость объекта капитального строительства в ценах соответствующих лет либо стоимость объекта недвижимого имущества, определенная в соответствии со </w:t>
      </w:r>
      <w:hyperlink r:id="rId3">
        <w:r>
          <w:rPr>
            <w:rStyle w:val="InternetLink"/>
            <w:sz w:val="24"/>
            <w:szCs w:val="24"/>
            <w:lang w:eastAsia="ru-RU"/>
          </w:rPr>
          <w:t>статьей 22</w:t>
        </w:r>
      </w:hyperlink>
      <w:r>
        <w:rPr>
          <w:sz w:val="24"/>
          <w:szCs w:val="24"/>
          <w:lang w:eastAsia="ru-RU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7) для бюджетных инвестиций - прогнозный объем бюджетных инвестиций за счет средств местного бюджета в объект капитального строительства либо объект недвижимого имущества, в том числе по годам в ценах соответствующих лет, для субсидий на капитальные вложения - общий объем капитальных вложений за счет всех источников финансирования, объем субсидии на капитальные вложения с разбивкой по года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срок, на который заключается соглашение между исполнителем мероприятия и учреждением либо предприятием о предоставлении субсидии на капитальные вложения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) в абзаце первом пункта 23  союзное слово «и» заменить союзным словом «или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10) пункт 24 дополнить абзацем следующего содержания: 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В случае наличия ожидаемых результатов реализации муниципальной программы, рассчитываемых на основании данных внутриведомственного мониторинга, осуществляемого органами местного самоуправления, ответственным исполнителем муниципальной программы с учетом предложений соисполнителей муниципальной программы и по согласованию с ними в срок до 1 февраля текущего финансового года устанавливается задание с указанием плановых </w:t>
      </w:r>
      <w:hyperlink r:id="rId4">
        <w:r>
          <w:rPr>
            <w:rStyle w:val="InternetLink"/>
            <w:sz w:val="24"/>
            <w:szCs w:val="24"/>
            <w:lang w:eastAsia="ru-RU"/>
          </w:rPr>
          <w:t>значений</w:t>
        </w:r>
      </w:hyperlink>
      <w:r>
        <w:rPr>
          <w:sz w:val="24"/>
          <w:szCs w:val="24"/>
          <w:lang w:eastAsia="ru-RU"/>
        </w:rPr>
        <w:t xml:space="preserve"> ожидаемых результатов реализации муниципальной программы на текущий финансовый год (по кварталам) согласно приложению N 5 к настоящему Порядку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) в пункте 27 слова «в состав муниципальной программы.» заменить словами «в состав муниципальной программы, а также: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ополнить новыми абзацами вторым, третьи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</w:t>
      </w:r>
      <w:hyperlink r:id="rId5">
        <w:r>
          <w:rPr>
            <w:rStyle w:val="InternetLink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финансируемых с привлечением иных источников финансирования мероприятий муниципальной программы согласно приложению N 6 к настоящему Порядку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счеты, подтверждающие возможность достижения итоговых значений показателей по созданию новых рабочих мест, налоговых поступлений в местный бюджет, объемов привлеченных инвестиций из иных источников финансирования в целом и по годам реализации муниципальной  программы по каждому мероприятию (ведомственной целевой программе) муниципальной программы. В случае невозможности осуществления указанных расчетов предоставляются соответствующие пояснения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) в пункте 33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абзац десятый дополнить предложением следующего содержания: «В срок до 15 числа месяца, следующего за отчетным кварталом, соисполнитель муниципальной программы направляет ответственному исполнителю муниципальной программы </w:t>
      </w:r>
      <w:hyperlink r:id="rId6">
        <w:r>
          <w:rPr>
            <w:rStyle w:val="InternetLink"/>
            <w:sz w:val="24"/>
            <w:szCs w:val="24"/>
            <w:lang w:eastAsia="ru-RU"/>
          </w:rPr>
          <w:t>отчет</w:t>
        </w:r>
      </w:hyperlink>
      <w:r>
        <w:rPr>
          <w:sz w:val="24"/>
          <w:szCs w:val="24"/>
          <w:lang w:eastAsia="ru-RU"/>
        </w:rPr>
        <w:t xml:space="preserve"> о достижении плановых значений ожидаемых результатов реализации муниципальной программы за каждый квартал финансового года по форме, указанной в приложении № 7 к настоящему Порядку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в абзаце одиннадцат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лова «приложению № 6 и приложению № 7» заменить словами «приложению № 8» и «приложению № 9» соответственн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дополнить предложением следующего содержания: «Формирование </w:t>
      </w:r>
      <w:hyperlink r:id="rId7">
        <w:r>
          <w:rPr>
            <w:rStyle w:val="InternetLink"/>
            <w:sz w:val="24"/>
            <w:szCs w:val="24"/>
            <w:lang w:eastAsia="ru-RU"/>
          </w:rPr>
          <w:t>сведений</w:t>
        </w:r>
      </w:hyperlink>
      <w:r>
        <w:rPr>
          <w:sz w:val="24"/>
          <w:szCs w:val="24"/>
          <w:lang w:eastAsia="ru-RU"/>
        </w:rPr>
        <w:t xml:space="preserve"> о достижении ожидаемых результатов реализации муниципальной программы осуществляется по форме согласно приложению N 10 к настоящему Порядку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) абзац первый пункта 34 дополнить предложением следующего содержания: «Одновременно с указанной отчетной документацией в экономический отдел Администрации Крутинского муниципального района Омской области представляются отчеты о достижении плановых значений ожидаемых результатов реализации муниципальной программы за каждый квартал истекшего финансового года.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14) дополнить пунктом 38.1.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38.1. Внесение изменений может быть в случаях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изменения целей, задач стратегии социально-экономического развития Крутинского муниципального района Омской обла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bookmarkStart w:id="0" w:name="Par2"/>
      <w:bookmarkEnd w:id="0"/>
      <w:r>
        <w:rPr>
          <w:sz w:val="24"/>
          <w:szCs w:val="24"/>
          <w:lang w:eastAsia="ru-RU"/>
        </w:rPr>
        <w:t>2) изменения состава полномочий ответственных исполнителей, соисполнителей, исполнителей основных мероприятий, исполнителей ведомственных целевых программ и исполнителей мероприяти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bookmarkStart w:id="1" w:name="Par3"/>
      <w:bookmarkEnd w:id="1"/>
      <w:r>
        <w:rPr>
          <w:sz w:val="24"/>
          <w:szCs w:val="24"/>
          <w:lang w:eastAsia="ru-RU"/>
        </w:rPr>
        <w:t>3) необходимости изменения перечня (содержания) мероприятий, объемов бюджетных ассигнований на реализацию мероприятий, сроков их реализ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необходимости изменения ведомственных целевых программ в части объемов их финансирования и перечня целевых индикатор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bookmarkStart w:id="2" w:name="Par7"/>
      <w:bookmarkEnd w:id="2"/>
      <w:r>
        <w:rPr>
          <w:sz w:val="24"/>
          <w:szCs w:val="24"/>
          <w:lang w:eastAsia="ru-RU"/>
        </w:rPr>
        <w:t>5) принятия (изменения) правовых актов Российской Федерации и (или) Крутинского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Ожидаемые результаты реализации муниципальной программы и целевые индикаторы могут быть изменены только при изменении муниципальной программы по основаниям, указанным в </w:t>
      </w:r>
      <w:hyperlink w:anchor="Par2">
        <w:r>
          <w:rPr>
            <w:rStyle w:val="InternetLink"/>
            <w:sz w:val="24"/>
            <w:szCs w:val="24"/>
            <w:lang w:eastAsia="ru-RU"/>
          </w:rPr>
          <w:t>подпунктах 2</w:t>
        </w:r>
      </w:hyperlink>
      <w:r>
        <w:rPr>
          <w:sz w:val="24"/>
          <w:szCs w:val="24"/>
          <w:lang w:eastAsia="ru-RU"/>
        </w:rPr>
        <w:t xml:space="preserve">, </w:t>
      </w:r>
      <w:hyperlink w:anchor="Par3">
        <w:r>
          <w:rPr>
            <w:rStyle w:val="InternetLink"/>
            <w:sz w:val="24"/>
            <w:szCs w:val="24"/>
            <w:lang w:eastAsia="ru-RU"/>
          </w:rPr>
          <w:t>3</w:t>
        </w:r>
      </w:hyperlink>
      <w:r>
        <w:rPr>
          <w:sz w:val="24"/>
          <w:szCs w:val="24"/>
          <w:lang w:eastAsia="ru-RU"/>
        </w:rPr>
        <w:t xml:space="preserve">, </w:t>
      </w:r>
      <w:hyperlink w:anchor="Par7">
        <w:r>
          <w:rPr>
            <w:rStyle w:val="InternetLink"/>
            <w:sz w:val="24"/>
            <w:szCs w:val="24"/>
            <w:lang w:eastAsia="ru-RU"/>
          </w:rPr>
          <w:t>5</w:t>
        </w:r>
      </w:hyperlink>
      <w:r>
        <w:rPr>
          <w:sz w:val="24"/>
          <w:szCs w:val="24"/>
          <w:lang w:eastAsia="ru-RU"/>
        </w:rPr>
        <w:t xml:space="preserve"> настоящего пункта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5) пункт 40 после слов «ответственный исполнитель» дополнить словами после запятой «а в случае, предусмотренным абзацем пятым пункта 39 настоящего Порядка, соисполнитель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16) в грифах приложений № 3 – 7 цифры «3» заменить цифрами «10», цифру «4» заменить цифрой «3», цифру «5» заменить цифрой «4», цифру «6» заменить цифрой «8», цифру «7» заменить цифрой «9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) дополнить приложениями № 5 – 7 согласно приложениями № 1 – 3 к настоящему постановлен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               В.Н. Киселё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Крут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   » августа 2014 года №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5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рядку принятия решений о разработке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ых программ Крутинского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 района Омской области,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формирования и реализации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ЗНА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х результатов реализации муниципаль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Крутин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 на ____ год (по кварталам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нского муниципального района Омской области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2520"/>
        <w:gridCol w:w="840"/>
        <w:gridCol w:w="1320"/>
        <w:gridCol w:w="1080"/>
        <w:gridCol w:w="1080"/>
        <w:gridCol w:w="1080"/>
        <w:gridCol w:w="108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Крутинского муниципального района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мской облас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ые значе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 по кварталам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Крути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   » августа 2014 года №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6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рядку принятия решений о разработке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ых программ Крутинского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 района Омской области,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формирования и реализации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уемых с привлечение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источников финансирования мероприят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Крутинского муниципальн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нского муниципального района Омской области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2520"/>
        <w:gridCol w:w="1560"/>
        <w:gridCol w:w="2400"/>
        <w:gridCol w:w="25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средств (рубл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ханизм привлечения средств </w:t>
            </w:r>
            <w:hyperlink w:anchor="Par48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-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n-й </w:t>
            </w:r>
            <w:hyperlink w:anchor="Par49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&lt;**&gt;</w:t>
              </w:r>
            </w:hyperlink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мечание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bookmarkStart w:id="3" w:name="Par48"/>
      <w:bookmarkEnd w:id="3"/>
      <w:r>
        <w:rPr>
          <w:sz w:val="24"/>
          <w:szCs w:val="24"/>
          <w:lang w:eastAsia="ru-RU"/>
        </w:rPr>
        <w:t>&lt;*&gt; С приложением обосновывающих документов (копии правовых актов, соглашений (при наличии), договоров (при наличии), расчеты, подтверждающие обоснованность указанных объемов финансирования, за подписью руководителя. При невозможности предоставления соответствующих расчетов прилагается пояснительная записка с обоснованием объемов финансирования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49"/>
      <w:bookmarkEnd w:id="4"/>
      <w:r>
        <w:rPr>
          <w:rFonts w:cs="Times New Roman" w:ascii="Times New Roman" w:hAnsi="Times New Roman"/>
          <w:sz w:val="24"/>
          <w:szCs w:val="24"/>
        </w:rPr>
        <w:t>&lt;**&gt; Количество строк определяется в зависимости от сроков реализации муниципальной программы Крутинского муниципального района Омской област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Крути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   » августа 2014 года №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7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рядку принятия решений о разработке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ых программ Крутинского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 района Омской области,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формирования и реализации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плановых значений ожидаемых  результат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ой программы Крутинског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 квартал ___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нского муниципального района Омской области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2520"/>
        <w:gridCol w:w="844"/>
        <w:gridCol w:w="1556"/>
        <w:gridCol w:w="1560"/>
        <w:gridCol w:w="25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Крутинского муниципального района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м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 на отчет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т на отче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чины невыполнения установленного зад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144"/>
      <w:szCs w:val="14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autoSpaceDE w:val="false"/>
      <w:jc w:val="center"/>
    </w:pPr>
    <w:rPr>
      <w:sz w:val="144"/>
      <w:szCs w:val="14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3B4186E4C940322E0ADB1A76AAF50C3E23707B9C5F283B2C0D078677E17C5825D05C392D74897366l8H" TargetMode="External"/><Relationship Id="rId4" Type="http://schemas.openxmlformats.org/officeDocument/2006/relationships/hyperlink" Target="consultantplus://offline/ref=3286512DF4826CF5515737BFD0B077DFD2881F43A7E8B46901923C447B8E23BD8F79A5C9A76290699F37F3T924H" TargetMode="External"/><Relationship Id="rId5" Type="http://schemas.openxmlformats.org/officeDocument/2006/relationships/hyperlink" Target="consultantplus://offline/ref=5AFA55520CF87E3A450F44F869D40B78430EBCBC3F95EA287EAAC4DB64ECBEAEF743FEFF4C2F85C70D55A3YCDCC" TargetMode="External"/><Relationship Id="rId6" Type="http://schemas.openxmlformats.org/officeDocument/2006/relationships/hyperlink" Target="consultantplus://offline/ref=D979258E7BBC7FA38D04B1084C9646DDF1F15082208DB46268EF933DB1EB9980CE4E60B2EE8EE093F318ACC75FC" TargetMode="External"/><Relationship Id="rId7" Type="http://schemas.openxmlformats.org/officeDocument/2006/relationships/hyperlink" Target="consultantplus://offline/ref=8EE0D067F7921BF2B4CB8AF1E693E4AA752660DB6FCE018CD99114EFAB18E95DE4379E9A7219C725A41A993BF0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1:54:00Z</dcterms:created>
  <dc:creator>Татьяна</dc:creator>
  <dc:description/>
  <cp:keywords/>
  <dc:language>en-US</dc:language>
  <cp:lastModifiedBy>Dolgina MS</cp:lastModifiedBy>
  <cp:lastPrinted>2014-08-27T14:49:00Z</cp:lastPrinted>
  <dcterms:modified xsi:type="dcterms:W3CDTF">2014-08-27T08:45:00Z</dcterms:modified>
  <cp:revision>48</cp:revision>
  <dc:subject/>
  <dc:title/>
</cp:coreProperties>
</file>