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21» марта 2018 года                                                                       № 132-п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Крутинского муниципального района Омской области № 615 от 30.07.2013 года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руководствуясь Уставом Крутинского муниципального района Омской области,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Внести в Порядок принятия решений о разработке муниципальных программ Крутинского муниципального района  Омской области, их формирования и реализации, утвержденный постановлением Администрации Крутинского муниципального района  от 30.07.2013 года № 615, следующие изменения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) в пункте 12 слова «приоритетов социально-экономической политики, определенные муниципальным правовым актом Администрации Крутинского муниципального района Омской области» заменить словами «прогноза социально-экономического развития Крутинского муниципального района Омской области, утвержденного муниципальным правовым актом Администрации Крутинского муниципального района Омской области»;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  в пункте 13 слова «приоритетов социально-экономической политики, определенных муниципальным правовым актом Администрации Крутинского муниципального района Омской области» заменить словами  «прогноза социально-экономического развития Крутинского муниципального района Омской области, утвержденного муниципальным правовым актом Администрации Крутинского муниципального района Омской области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исполнения постановления возложить на Комитет финансов и контроля Администрации Крутинского муниципального района (Трутаев В.Е.), экономический отдел Администрации Крутинского муниципального района 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  <w:sz w:val="28"/>
          <w:szCs w:val="28"/>
        </w:rPr>
        <w:t>муниципального района                                            В.Н. Киселёв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39:00Z</dcterms:created>
  <dc:creator>.</dc:creator>
  <dc:description/>
  <cp:keywords/>
  <dc:language>en-US</dc:language>
  <cp:lastModifiedBy>Marina</cp:lastModifiedBy>
  <cp:lastPrinted>2018-03-16T14:30:00Z</cp:lastPrinted>
  <dcterms:modified xsi:type="dcterms:W3CDTF">2021-10-06T06:08:00Z</dcterms:modified>
  <cp:revision>4</cp:revision>
  <dc:subject/>
  <dc:title> </dc:title>
</cp:coreProperties>
</file>