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Администрации Крут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0» июля 2020 года № 2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район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ланирование бюджетных ассигнований район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и на плановый период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уществляется </w:t>
      </w:r>
      <w:r>
        <w:rPr>
          <w:rFonts w:cs="Times New Roman" w:ascii="Times New Roman" w:hAnsi="Times New Roman"/>
          <w:sz w:val="28"/>
          <w:szCs w:val="28"/>
        </w:rPr>
        <w:t>в соответствии с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м кодексом Российской Федерации;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м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м Крутинского районного Совета от 26 февраля 2020 года № 416 «Об утверждении Положения о межбюджетных отношениях в Крутинском муниципальном районе Ом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м Администрации Крутинского муниципального района Омской области от 24 августа 2016 года № 358 «О порядке составления проекта районного бюджета на очередной финансовый год и на плановый перио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ыми программами Крутинского муниципального района Омской области (далее – Крутинский муниципальный райо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Крут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бюджетных ассигнований районного бюджета (далее – бюджетные ассигнования) осуществляется в государственной информационной системе Омской области «Единая система управления бюджетным процессом Омской области» (далее - ЕСУБП) в сроки составления проекта районного бюджета на очередной финансовый год и на плановый период, ежегодно устанавливаемые Администрацией Крут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по расходам осуществляется по лицевым счетам главных распорядителей средств районного бюджета и муниципальных учреждений Крутинского муниципального района,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 и кодам управления муниципальными финансами, устанавливаемым Комитетом финансов и контроля Администрации Крутинского муниципального района (далее – КФ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по источникам финансирования дефицита бюджета осуществляется по кодам главных администраторов источников финансирования дефицита бюджета, кодам групп, подгрупп, статей источников финансирования дефицита бюджета, а также в соответствии с перечнем кодов видов источников финансирования дефицита бюджета, устанавливаемых КФК.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первом этапе планирования бюджетных ассигнований на очередной финансовый год и на плановый период производится:</w:t>
      </w:r>
    </w:p>
    <w:p>
      <w:pPr>
        <w:pStyle w:val="ConsPlu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Крутинского муниципального район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, и работ, оказываемых (выполняемых) муниципальными учреждениями Крутинского муниципального района в качестве основных видов деятельности (далее – региональный перечень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а (корректировка) муниципальных стандартов муниципальных услуг (работ) (при необходимости), проведение оценки потребности в оказании  муниципальных услуг (выполнении работ), включенных в общероссийские базовые  перечни и (или) региональный перечень (далее оценка потребности), оценки соблюдения муниципальных стандартов муниципальных услуг (работ) (далее – оценка соблюдения муниципальных стандартов), формирование показателей муниципальных заданий на оказание муниципальных услуг (выполнение работ) муниципальными учреждениями Крутин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3.1. В целях формирования планового реестра расходных обязательств </w:t>
      </w:r>
      <w:r>
        <w:rPr>
          <w:rFonts w:eastAsia="Calibri"/>
          <w:sz w:val="28"/>
          <w:szCs w:val="28"/>
          <w:lang w:eastAsia="en-US"/>
        </w:rPr>
        <w:t>Крутинского муниципального района</w:t>
      </w:r>
      <w:r>
        <w:rPr>
          <w:sz w:val="28"/>
          <w:szCs w:val="28"/>
        </w:rPr>
        <w:t xml:space="preserve"> на очередной финансовый год и на плановый период: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strike/>
          <w:sz w:val="28"/>
          <w:szCs w:val="28"/>
          <w:lang w:eastAsia="en-US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>субъекты бюджетного планирования Крутинского муниципального района – органы местного самоуправления, являющиес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в текущем финансовом году в соответствии с законодательством (далее - субъекты бюджетного планирования)</w:t>
      </w:r>
      <w:r>
        <w:rPr>
          <w:rFonts w:eastAsia="Calibri"/>
          <w:i/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</w:t>
      </w:r>
      <w:r>
        <w:rPr>
          <w:sz w:val="28"/>
          <w:szCs w:val="28"/>
        </w:rPr>
        <w:t>на очередной финансовый год и на плановый период</w:t>
      </w:r>
      <w:r>
        <w:rPr>
          <w:rFonts w:eastAsia="Calibri"/>
          <w:sz w:val="28"/>
          <w:szCs w:val="28"/>
          <w:lang w:eastAsia="en-US"/>
        </w:rPr>
        <w:t xml:space="preserve"> посредством:</w:t>
      </w:r>
    </w:p>
    <w:p>
      <w:pPr>
        <w:pStyle w:val="Normal"/>
        <w:shd w:fill="FFFFFF" w:val="clear"/>
        <w:autoSpaceDE w:val="false"/>
        <w:ind w:left="349" w:firstLine="502"/>
        <w:jc w:val="both"/>
        <w:rPr/>
      </w:pPr>
      <w:r>
        <w:rPr>
          <w:sz w:val="28"/>
          <w:szCs w:val="28"/>
        </w:rPr>
        <w:t xml:space="preserve">подготовки отчетов о реализации муниципальных программ Крутинского муниципального района (далее – МП), ведомственных целевых программ (далее – ВЦП) за отчетный финансовый год; </w:t>
      </w:r>
    </w:p>
    <w:p>
      <w:pPr>
        <w:pStyle w:val="Normal"/>
        <w:shd w:fill="FFFFFF" w:val="clear"/>
        <w:autoSpaceDE w:val="false"/>
        <w:ind w:left="349" w:firstLine="502"/>
        <w:jc w:val="both"/>
        <w:rPr/>
      </w:pPr>
      <w:r>
        <w:rPr>
          <w:sz w:val="28"/>
          <w:szCs w:val="28"/>
        </w:rPr>
        <w:t xml:space="preserve">проведения оценок эффективности реализации МП, ВЦП за отчетный финансовый год на основании отчетов о реализации МП, ВЦП за отчетный финансовый год и направления результатов оценок эффективности на согласование в КФК и отдел экономики и имущественных отношений Администрации Крутинского муниципального района (далее - отдел экономики и имущественных отношений)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проводят в рамках своих полномочий анализ нормативных правовых актов, договоров, соглашений, являющихся основанием финансового обеспечения расходных обязательств Крутинского муниципального района (при необходимости вносят в них изменения), для включения в плановый реестр расходных обязательств Крутин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ормируют (корректируют) в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ведения о нормативных правовых актах, договорах, соглашениях, являющихся правовым основанием финансового обеспечения расходных обязательств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я и коды расходных обязательств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я и коды полномочий, в рамках которых исполняются расходные обязательства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ые данные, необходимые для составления и ведения реестра расходных обязательств</w:t>
      </w:r>
      <w:r>
        <w:rPr>
          <w:sz w:val="28"/>
          <w:szCs w:val="28"/>
        </w:rPr>
        <w:t xml:space="preserve"> Крутинского муниципального район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2) КФК в </w:t>
      </w:r>
      <w:r>
        <w:rPr>
          <w:sz w:val="28"/>
          <w:szCs w:val="28"/>
        </w:rPr>
        <w:t>ЕСУБП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проверку полученных данных для составления планового реестра расходных обязательств Крутинского муниципального района 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соответствия расходных обязательств </w:t>
      </w:r>
      <w:r>
        <w:rPr>
          <w:sz w:val="28"/>
          <w:szCs w:val="28"/>
        </w:rPr>
        <w:t>Крутинского муниципального района</w:t>
      </w:r>
      <w:r>
        <w:rPr>
          <w:sz w:val="28"/>
          <w:szCs w:val="28"/>
          <w:shd w:fill="FFFFFF" w:val="clear"/>
        </w:rPr>
        <w:t xml:space="preserve"> полномочиям, определенным порядком, формами и сроками </w:t>
      </w:r>
      <w:r>
        <w:rPr>
          <w:rFonts w:eastAsia="Calibri"/>
          <w:bCs/>
          <w:color w:val="000000"/>
          <w:sz w:val="28"/>
          <w:szCs w:val="28"/>
          <w:shd w:fill="FFFFFF" w:val="clear"/>
        </w:rPr>
        <w:t>представления реестра расходных обязательств субъекта Российской Федерации, сводов реестров расходных обязательств муниципальных образований, входящих в состав субъекта Российской Федерации, утвержденным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Крутинского муниципального района, требованиям </w:t>
      </w:r>
      <w:r>
        <w:rPr>
          <w:bCs/>
          <w:sz w:val="28"/>
          <w:szCs w:val="28"/>
        </w:rPr>
        <w:t xml:space="preserve">рекомендаций </w:t>
      </w:r>
      <w:r>
        <w:rPr>
          <w:sz w:val="28"/>
          <w:szCs w:val="28"/>
        </w:rPr>
        <w:t>Министерства финансов Российской Федерации</w:t>
      </w:r>
      <w:r>
        <w:rPr>
          <w:bCs/>
          <w:sz w:val="28"/>
          <w:szCs w:val="28"/>
        </w:rPr>
        <w:t xml:space="preserve"> по заполнению реестра расходных обязательств субъектов Российской Федерации, свода реестров расходных обязательств муниципальных образований, входящих в состав субъекта Российской Федерации,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, информации по объемам средств, предусмотренных на исполнение федерального проекта в составе национального проекта (программы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 наличии замечаний направляет расходные обязательства Крутинского муниципального района, подлежащие исполнению в очередном финансовом году и плановом периоде (заявки по корректировке расходных обязательств Крутинского муниципального района) на доработку (с указанием причин), при отсутствии замечаний утверждает и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целях внесения изменений (при необходимости) в региональный перечень, проведения оценки потребности, оценки соблюдения региональных стандартов, разработки (корректировки) муниципальных стандартов муниципальных услуг (работ) (при необходимости) субъекты бюджетного планирования, осуществляющие функции и полномочия учредителя в отношении муниципальных учреждений Крутинского муниципального района (далее субъекты бюджетного планирования-учредители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формируют в соответствии с законодательством предложения (при необходимости) по внесению изменений в региональный перечень и направляют их в Министерство финансов Ом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муниципальных стандартов муниципальных услуг (работ) и выявления необходимости их изме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(корректируют) муниципальные стандарты муниципальных услуг (работ)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роводят оценку потребности в оказании муниципальных услуг (выполнении работ)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формирования основных характеристик проекта районного бюджета на очередной финансовый год и на плановый период:</w:t>
      </w:r>
    </w:p>
    <w:p>
      <w:pPr>
        <w:pStyle w:val="ConsPlusNormal"/>
        <w:widowControl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 экономики и имущественных отношений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разрабатывает основные показатели проекта прогноза социально-экономического развития Крутинского муниципального района на очередной финансовый год и на плановый период (с пояснительной запиской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объемы бюджетных ассигнований на осуществление бюджетных инвестиций (в том числе в целях реализации национальных проектов), в том числе сверх установленной доли софинансирования из районного бюджета, прочих бюджетных инвестиций на основании проведенной оценки исходя из эффективности и необходимости достижения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и (или) федерального бюджето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определяет нормативную потребность субъектов бюджетного планирования на оплату потребления топливно-энергетических ресурсов, формирует проект баланса бюджетных расходов Крутинского муниципального района на оплату потребления топливно-энергетических ресурсов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2) бюджетные учреждения Крутинского муниципального района подготавливают данные в ЕСУБП для формирования на очередной финансовый год и на плановый период (с прикреплением расчетов) субъектами бюджетного планирования – 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субсидий бюджетным учреждениям Крутинского муниципального района на финансовое обеспечение выполнения ими муниципального задания, в том числе рассчитанных с учетом нормативных затрат на оказание ими муниципальных услуг физическим и (или) юридическим лицам (нормативных затрат на выполнение работ) и нормативных затрат на содержание имущества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 субсидий на цели, не связанные с финансовым обеспечением выполнения ил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3) казенные учреждения </w:t>
      </w:r>
      <w:r>
        <w:rPr>
          <w:sz w:val="28"/>
          <w:szCs w:val="28"/>
        </w:rPr>
        <w:t>Крути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одготавливают данные в ЕСУБП для формирования </w:t>
      </w:r>
      <w:r>
        <w:rPr>
          <w:sz w:val="28"/>
          <w:szCs w:val="28"/>
        </w:rPr>
        <w:t>на очередной финансовый год и на плановый период</w:t>
      </w:r>
      <w:r>
        <w:rPr>
          <w:rFonts w:eastAsia="Calibri"/>
          <w:sz w:val="28"/>
          <w:szCs w:val="28"/>
          <w:lang w:eastAsia="en-US"/>
        </w:rPr>
        <w:t xml:space="preserve"> (с прикреплением расчетов) субъектами бюджетного планирования – учредителями объемов бюджетных ассигнований на исполнение функций казенными учреждениями Крутинского муниципального района в целях обеспечения реализации предусмотренных законодательством Российской Федерации полномочий органов местного самоуправления Крутинского муниципального района и (или) оказание ими муниципальных услуг (выполнение работ) физическим и (или) юридическим лиц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Данные, указанные в подпунктах 2 и 3 </w:t>
      </w:r>
      <w:r>
        <w:rPr>
          <w:sz w:val="28"/>
          <w:szCs w:val="28"/>
        </w:rPr>
        <w:t>настоящего пункта</w:t>
      </w:r>
      <w:r>
        <w:rPr>
          <w:rFonts w:eastAsia="Calibri"/>
          <w:sz w:val="28"/>
          <w:szCs w:val="28"/>
          <w:lang w:eastAsia="en-US"/>
        </w:rPr>
        <w:t>, направляются муниципальными учреждениями Крутинского муниципального района субъектам бюджетного планирования-учредителям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субъекты бюджетного планирования подготавлива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отдел экономики и имущественных отношений – предложения по определению на очередной финансовый год и на плановый период в ЕСУБП (с прикреплением расчетов) объемов бюджетных ассигнований на исполнение действующих и принимаемых расходных обязательств Крутинского муниципального района 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в рамках реализации МП, а также непрограммных направлений деятельности, связанных с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осуществлением бюджетных инвестиций в форме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(далее – бюджетные инвестиции в объекты собственности Крутинского муниципального района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предоставлением бюджетным учреждениям, муниципальным унитарным предприятиям субсидий на осуществление бюджетными учреждениями и муниципальными унитарными предприятиями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(далее – субсидии на капитальные вложения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предоставлением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(далее - бюджетные инвестиции юридическим лицам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субсидий юридическим лицам, 100 процентов акций (долей) которых принадлежит Крутинскому муниципальному району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(далее – субсидия юридическим лицам на капитальные вложения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(далее – капитальные вложения в объекты муниципальной собственности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КФК - предложения по определению на очередной финансовый год и на плановый период в ЕСУБП (с предоставлением расчетов) объемов бюджетных ассигнований районного бюджета на исполнение действующих и принимаемых расходных обязательств Крутинского муниципального района (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) на реализацию МП, непрограммных направлений деятельности, за исключением бюджетных ассигнований на осуществление бюджетных инвестиций в объекты собственности Крутинского муниципального района, предоставление субсидий на капитальные вложения, бюджетных инвестиций юридическим лицам, субсидий юридическим лицам на капитальные влож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дел экономики и имущественных отношений после согласования документов и материалов субъектов бюджетного планирования, указанных в подпункте «а» подпункта 4 настоящего пункта, направляет их в КФ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рассмотрении поступивших документов и материалов от субъектов бюджетного планирования, отдела экономики и имущественных отношений (далее – документы и материалы) осуществляет проверку обоснованности объемов бюджетных ассигнований исходя из целей, задач, целевых индикаторов МП,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Крутинского муниципального района, договоров, соглашений, а также правильности применения кодов бюджетной классификации Российской Федерации и кодов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осуществляет балансировку общих объемов бюджетных ассигнований</w:t>
      </w:r>
      <w:r>
        <w:rPr>
          <w:strike/>
          <w:sz w:val="28"/>
          <w:szCs w:val="28"/>
        </w:rPr>
        <w:t xml:space="preserve">, </w:t>
      </w:r>
      <w:r>
        <w:rPr>
          <w:sz w:val="28"/>
          <w:szCs w:val="28"/>
        </w:rPr>
        <w:t>исходя из прогноза налоговых и неналоговых доходов районного бюджета, источников финансирования дефицита районного бюджета, объемов дотаций из других бюджетов бюджетной системы Российской Федерации и приоритетов социально-экономического развития Крутин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осуществляет формирование основных характеристик проекта районного бюджета на очередной финансовый год и на плановый период</w:t>
      </w:r>
      <w:r>
        <w:rPr/>
        <w:t xml:space="preserve"> </w:t>
      </w:r>
      <w:r>
        <w:rPr>
          <w:sz w:val="28"/>
          <w:szCs w:val="28"/>
        </w:rPr>
        <w:t>и представляет их на рассмотрение в Комиссию по вопросам экономической политики, собственности и бюджету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 третьем этапе планирования бюджетных ассигнований на очередной финансовый год и на плановый период формируется проект решения Крутинского районного Совета о районном бюджете на очередной финансовый год и на плановый период (далее – проект решения о районном бюджете)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дготовки проекта решения о районном бюджете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  <w:tab/>
        <w:t>КФК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водит информацию об общем объеме бюджетных ассигнований дорожного фонда Крутинского муниципального района на очередной финансовый год и на плановый период до отдела экономики и имуществен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водит информацию об общем объеме источников средств, которые в обязательном порядке должны быть направлены на природоохранные мероприятия до отдела экономики и имущественных отношений, а также до Управления сельского хозяйства Администрации Крутинского муниципального района (далее – Управление сельского хозяйства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ормирует в ЕСУБП предельные объемы бюджетных ассигнований текущего характера (без учета бюджетных ассигнований дорожного фонда Крутинского муниципального района) и доводит их до субъект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водит до субъектов бюджетного планирования в ЕСУБП предельные объемы бюджетных ассигнований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рожного фонда Крутинского муниципального района в части расходов текущего характера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 отдел экономики и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ормирует и доводит до КФК информацию предложения по определению предельных объемов бюджетных ассигнований капитального характера (в том числе за счет бюджетных ассигнований дорожного фонда Крутинского муниципального района и бюджетных ассигнований на природоохранные мероприятия), в разрезе направлений расходов (мероприятий) по субъектам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вместно с Управлением сельского хозяйства формирует предложения по распределению бюджетных ассигнований на природоохранные мероприятия и доводит их до КФК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КФК формирует сводные предложения по определению предельных объемов бюджетных ассигнований и предоставляет их на рассмотрение Комиссии по вопросам экономической политики, собственности и бюджет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ссия по вопросам экономической политики, собственности и бюджету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i/>
          <w:i/>
          <w:sz w:val="28"/>
          <w:szCs w:val="28"/>
        </w:rPr>
      </w:pPr>
      <w:r>
        <w:rPr>
          <w:sz w:val="27"/>
          <w:szCs w:val="27"/>
        </w:rPr>
        <w:t>- рассматривает основные характеристики проекта районного бюджет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сматривает предложения по определению предельных объемов бюджетных ассигнований в отношении каждого субъекта бюджетного планирования, формирует их перечень в составе протокола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ределяет предельные объемы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ФК доводит до субъектов бюджетного планирования в ЕСУБП предельные объемы бюджетных ассигнований, определенные Комиссией по вопросам экономической политики, собственности и бюджет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субъекты бюджетного планирования формируют и направляют в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КФК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в ЕСУБП предельных объемов бюджетных ассигнований текущего характера на очередной финансовый год и на плановый период (с прикреплением расчетов) (в том числе за счет бюджетных ассигнований дорожного фонда Крутинского муниципального района, бюджетных ассигнований на природоохранные мероприятия), по кодам бюджетной классификации Российской Федерации и кодам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яснительные записки к распределению предельных объемов бюджетных ассигнований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 на очередной финансовый год и на плановый период; 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/>
      </w:pPr>
      <w:r>
        <w:rPr>
          <w:sz w:val="28"/>
          <w:szCs w:val="28"/>
        </w:rPr>
        <w:t>методики (проекты методик) распределения межбюджетных трансфертов из районного бюджета бюджетам муниципальных образований Крутинского муниципального района на очередной финансовый год и на плановый период, планируемых к распределению проектом решения о районном бюджете, а также сформированные расчеты распределения указанных межбюджетных трансфертов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ринятия субъектом бюджетного планирования решения о распределении субсидий бюджетам муниципальных образований Крутинского муниципального района решением о районном бюджете, субъект бюджетного планирования разрабатывает и вносит на рассмотрение Администрации Крутинского муниципального района порядки предоставления и распределения указанных субсидий, при необходимости проводит процедуры отбора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отдел экономики и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/>
      </w:pPr>
      <w:r>
        <w:rPr>
          <w:sz w:val="28"/>
          <w:szCs w:val="28"/>
        </w:rPr>
        <w:t>распределение в ЕСУБП предельных объемов бюджетных ассигнований капитального характера на очередной финансовый год и на плановый период (в том числе за счет бюджетных ассигнований дорожного фонда Крутинского муниципального района, бюджетных ассигнований на природоохранные мероприятия), на реализацию МП, а также непрограммных направлений деятельности по кодам бюджетной классификации Российской Федерации и кодам управления муниципальными финансам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дновременно с распределением предельных объемов бюджетных ассигнований на очередной финансовый год и на плановый период на исполнение принимаемых расходных обязательств субъекты бюджетного планирования направляют в КФК и отдел экономики и имущественных отношений соответствующие нормативные правовые акты (проекты нормативных правовых актов), договоры, соглашения (предлагаемые к заключению договоры, соглашения) (во исполнение указанных нормативных правовых актов), предусматривающие предоставление средств из районного бюджета на их исполнение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е учреждения Крутинского муниципального района, а также в казенные учреждения Крутинского муниципального района, в отношении которых принято решение о формировании муниципального задания, - информацию о показателях муниципальных заданий на оказание муниципальных услуг (выполнение работ) муниципальными учреждениями Крутинского муниципального район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распределении предельных объемов бюджетных ассигнований                         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ФК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яет анализ представленных субъектом бюджетного планирования предложений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дготавливает заключение по предложениям субъекта бюджетного планирования (далее – заключение КФК) для его последующего рассмотрения Комиссией по вопросам экономической политики, собственности и бюджету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дел экономики и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существляет анализ представленных предложений субъектов бюджетного планирования на предмет их соответствия муниципальной политике Крутинского муниципального района, направленной на обеспечение роста экономического потенциала Крутинского муниципального района в интересах его населения, а также на предмет оказания влияния на повышение эффективности реализации МП; 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результатам проведенного анализа подготавливает в рамках полномочий отдела экономики и имущественных отношений заключение по представленным предложениям субъектов бюджетного планирования (далее - заключения отдела экономики) для его последующего рассмотрения Комиссией по вопросам экономической политики, собственности и бюджету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отдел экономики и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распределенные в ЕСУБП предельные объемы бюджетных ассигнований капитального характера на очередной финансовый год и на плановый период (в том числе за счет бюджетных ассигнований дорожного фонда Крутинского муниципального района, бюджетных ассигнований на природоохранные мероприятия), на реализацию МП, а также непрограммных направлений деятельности по кодам бюджетной классификации Российской Федерации и кодам управления муниципальными финансами; 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 отсутствия замечаний осуществляет их согласование и направляет в КФК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КФК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ряет распределенные в ЕСУБП предельные объемы бюджетных ассигнований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, а также на правильность применения кодов бюджетной классификации Российской Федерации и кодов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роверяет методики (проекты методик)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исходя из распределения в ЕСУБП предельных объемов бюджетных ассигнований на исполнение действующих и принимаемых расходных обязательств Крутинского муниципального района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субъекты бюджетного планирования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рабатывают проекты правовых актов Крутинского муниципального района об утверждении МП, ВЦП, предлагаемых к реализации начиная с очередного финансового года (при необходимости), о внесении изменений в утвержденные МП, предусматривающие предоставление субсидий на капитальные вложения, бюджетных инвестиций юридическим лицам, субсидий юридическим лицам на капитальные вложения, а также реализацию бюджетных инвестиций в объекты собственности Крутинского муниципального района, в части уточнения объемов бюджетных ассигнований и значений целевых индикаторов на очередной финансовый год и на плановый период и направляют их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согласование в КФК и отдел экономики и имуществен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ассмотрение Администрации Крутинского муниципального района (в части проектов правовых актов Крутинского муниципального района об утверждении (изменении) МП, влияющих на достижение целей и решение задач социально-экономического развития Крутинского муниципального района)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атывают проекты нормативных правовых актов Крутинского муниципального района о внесении изменений в утвержденные МП, предусматривающие продление сроков их реализации не менее срока проекта районного бюджета (при необходимости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тдел экономики и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яет согласование проектов правовых актов Крутин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ормирует адресные инвестиционные расходы Крутинского муниципального района на очередной финансовый год и на плановый период и направляет их в КФК для включения в проект решения о районном бюджете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рабатывает прогноз социально-экономического развития Крутин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осле согласования распределения в ЕСУБП предельных объемов бюджетных ассигнований на исполнение действующих и принимаемых расходных обязательств Крутинского муниципального района на очередной финансовый год и на плановый период КФК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яет согласование проектов правовых актов Крутин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дготавливает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риказа КФК «О порядке применения целевых статей расходов Крутинского муниципального района (о внесении изменений в соответствующий приказ)»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е объемы межбюджетных трансфертов, планируемых к распределению проектом решения о районном бюджете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до городского,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изменений бюджетного прогноза Крутинского муниципального района на долгосрочный период (в случае внесения изменений в прогноз социально-экономического развития)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о районном бюджете на очередной финансовый год и на плановый период с документами и материалами, предоставляемыми одновременно с данным проектом в Крутинский районный Совет.</w:t>
      </w:r>
      <w:r>
        <w:rPr>
          <w:i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8:36:00Z</dcterms:created>
  <dc:creator>Докшин А В</dc:creator>
  <dc:description/>
  <cp:keywords/>
  <dc:language>en-US</dc:language>
  <cp:lastModifiedBy>User17</cp:lastModifiedBy>
  <cp:lastPrinted>2025-01-23T15:42:00Z</cp:lastPrinted>
  <dcterms:modified xsi:type="dcterms:W3CDTF">2025-01-23T11:29:00Z</dcterms:modified>
  <cp:revision>67</cp:revision>
  <dc:subject/>
  <dc:title>Приложение № 1</dc:title>
</cp:coreProperties>
</file>