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autoSpaceDE w:val="false"/>
        <w:outlineLvl w:val="1"/>
        <w:rPr>
          <w:b/>
          <w:b/>
        </w:rPr>
      </w:pPr>
      <w:r>
        <w:rPr>
          <w:b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рутинского муниципального района Омской области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9"/>
        <w:gridCol w:w="5026"/>
      </w:tblGrid>
      <w:tr>
        <w:trPr>
          <w:trHeight w:val="360" w:hRule="atLeas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Крутинского муниципального района Омской области </w:t>
              <w:br/>
              <w:t xml:space="preserve">(далее – муниципальная программа)      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витие экономического потенциала Крутинского муниципального района Омской области  </w:t>
            </w:r>
          </w:p>
        </w:tc>
      </w:tr>
      <w:tr>
        <w:trPr>
          <w:trHeight w:val="720" w:hRule="atLeas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Крутин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рутинского муниципального района. </w:t>
            </w:r>
          </w:p>
        </w:tc>
      </w:tr>
      <w:tr>
        <w:trPr>
          <w:trHeight w:val="240" w:hRule="atLeas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Крутин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Крутинского муниципального района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финансов и контроля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сельского хозяйства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МУ «Хозяйственное управление Администрации Крутинского муниципального района»</w:t>
            </w:r>
          </w:p>
        </w:tc>
      </w:tr>
      <w:tr>
        <w:trPr>
          <w:trHeight w:val="330" w:hRule="atLeas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green"/>
              </w:rPr>
            </w:pPr>
            <w:r>
              <w:rPr/>
              <w:t>Сроки реализации муниципальной программы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7 годы</w:t>
            </w:r>
          </w:p>
        </w:tc>
      </w:tr>
      <w:tr>
        <w:trPr>
          <w:trHeight w:val="304" w:hRule="atLeast"/>
        </w:trPr>
        <w:tc>
          <w:tcPr>
            <w:tcW w:w="4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стойчивого экономического развития района, повышение качества управления муниципальным имуществом и финансами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4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стойчивого экономического развития района, повышение качества управления муниципальным имуществом и финансами.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бюджетных расходов на оплату потребления топливно-энергетических ресурсов муниципальными учреждениями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деятельности органов местного самоуправления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развития малого и среднего предпринимательств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льского хозяйства на территории район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жилищного строительства на территории район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и развитие сети автомобильных дорог в районе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ординации и оперативного взаимодействия всех дежурных-диспетчерских служб, формирование единого информационного поля в области безопасности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ехнической возможности оказания услуг сотовой связи (подвижной радиотелефонной связи в населенных пунктах Крутинского муниципального района Омской области</w:t>
            </w:r>
          </w:p>
        </w:tc>
      </w:tr>
      <w:tr>
        <w:trPr>
          <w:trHeight w:val="2196" w:hRule="atLeast"/>
        </w:trPr>
        <w:tc>
          <w:tcPr>
            <w:tcW w:w="4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муниципальной программы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Повышение энергетической эффективности и сокращения энергетических издержек в бюджетном секторе Крутинского муниципального района»</w:t>
            </w:r>
          </w:p>
          <w:p>
            <w:pPr>
              <w:pStyle w:val="Normal"/>
              <w:autoSpaceDE w:val="false"/>
              <w:rPr/>
            </w:pPr>
            <w:r>
              <w:rPr/>
              <w:t>(Приложение № 1).</w:t>
            </w:r>
          </w:p>
          <w:p>
            <w:pPr>
              <w:pStyle w:val="Normal"/>
              <w:autoSpaceDE w:val="false"/>
              <w:rPr/>
            </w:pPr>
            <w:r>
              <w:rPr/>
              <w:t>«Повышение эффективности деятельности органов местного самоуправления Крутинского муниципального района»  (Приложение № 2).</w:t>
            </w:r>
          </w:p>
          <w:p>
            <w:pPr>
              <w:pStyle w:val="Normal"/>
              <w:autoSpaceDE w:val="false"/>
              <w:rPr/>
            </w:pPr>
            <w:r>
              <w:rPr/>
              <w:t>«Развитие малого и среднего предпринимательства в Крутинском районе»</w:t>
            </w:r>
          </w:p>
          <w:p>
            <w:pPr>
              <w:pStyle w:val="Normal"/>
              <w:autoSpaceDE w:val="false"/>
              <w:rPr/>
            </w:pPr>
            <w:r>
              <w:rPr/>
              <w:t>(Приложение № 3).</w:t>
            </w:r>
          </w:p>
          <w:p>
            <w:pPr>
              <w:pStyle w:val="Normal"/>
              <w:autoSpaceDE w:val="false"/>
              <w:rPr/>
            </w:pPr>
            <w:r>
              <w:rPr/>
              <w:t>«Развитие сельского хозяйства и регулирование рынков сельскохозяйственной продукции, сырья и продовольствия Крутинского муниципального района»</w:t>
            </w:r>
          </w:p>
          <w:p>
            <w:pPr>
              <w:pStyle w:val="Normal"/>
              <w:autoSpaceDE w:val="false"/>
              <w:rPr/>
            </w:pPr>
            <w:r>
              <w:rPr/>
              <w:t>(Приложение № 4).</w:t>
            </w:r>
          </w:p>
          <w:p>
            <w:pPr>
              <w:pStyle w:val="Normal"/>
              <w:autoSpaceDE w:val="false"/>
              <w:rPr/>
            </w:pPr>
            <w:r>
              <w:rPr/>
              <w:t>«Развитие жилищного строительства и коммунальной инфраструктуры на территории Крутинского муниципального района Омской области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Приложение № 5). </w:t>
            </w:r>
          </w:p>
          <w:p>
            <w:pPr>
              <w:pStyle w:val="Normal"/>
              <w:autoSpaceDE w:val="false"/>
              <w:rPr/>
            </w:pPr>
            <w:r>
              <w:rPr/>
              <w:t>«Модернизация и развитие автомобильных дорог, обеспечение безопасности дорожного движения на территории Крутинского муниципального района Омской области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Приложение № 6). </w:t>
            </w:r>
          </w:p>
          <w:p>
            <w:pPr>
              <w:pStyle w:val="Normal"/>
              <w:autoSpaceDE w:val="false"/>
              <w:rPr/>
            </w:pPr>
            <w:r>
              <w:rPr/>
              <w:t>«Защита населения от последствий чрезвычайных ситуаций, их предупреждение и ликвидация, реализация мер по территориальной и гражданской обороне, обеспечение безопасности людей на водных объектах»</w:t>
            </w:r>
          </w:p>
          <w:p>
            <w:pPr>
              <w:pStyle w:val="Normal"/>
              <w:autoSpaceDE w:val="false"/>
              <w:rPr/>
            </w:pPr>
            <w:r>
              <w:rPr/>
              <w:t>(Приложение № 7).</w:t>
            </w:r>
          </w:p>
          <w:p>
            <w:pPr>
              <w:pStyle w:val="Normal"/>
              <w:rPr/>
            </w:pPr>
            <w:r>
              <w:rPr/>
              <w:t xml:space="preserve">«Профилактика терроризма и экстремизма в Крутинском муниципальном районе Омской области» муниципальной программы «Развитие экономического потенциала Крутинского муниципального района Омской области»  </w:t>
            </w:r>
          </w:p>
          <w:p>
            <w:pPr>
              <w:pStyle w:val="Normal"/>
              <w:autoSpaceDE w:val="false"/>
              <w:rPr/>
            </w:pPr>
            <w:r>
              <w:rPr/>
              <w:t>(Приложение № 8)</w:t>
            </w:r>
          </w:p>
          <w:p>
            <w:pPr>
              <w:pStyle w:val="Normal"/>
              <w:rPr/>
            </w:pPr>
            <w:r>
              <w:rPr/>
              <w:t xml:space="preserve">«Формирование безопасной городской среды в рамках АПК «Безопасный город»» муниципальной программы «Развитие экономического потенциала Крутинского муниципального района Омской области»  </w:t>
            </w:r>
          </w:p>
          <w:p>
            <w:pPr>
              <w:pStyle w:val="Normal"/>
              <w:autoSpaceDE w:val="false"/>
              <w:rPr/>
            </w:pPr>
            <w:r>
              <w:rPr/>
              <w:t>(Приложение № 9)</w:t>
            </w:r>
          </w:p>
          <w:p>
            <w:pPr>
              <w:pStyle w:val="Normal"/>
              <w:autoSpaceDE w:val="false"/>
              <w:rPr/>
            </w:pPr>
            <w:r>
              <w:rPr/>
              <w:t>«Информационное общество Крутинского муниципального района Омской области»</w:t>
            </w:r>
          </w:p>
          <w:p>
            <w:pPr>
              <w:pStyle w:val="Normal"/>
              <w:rPr/>
            </w:pPr>
            <w:r>
              <w:rPr/>
              <w:t xml:space="preserve">муниципальной программы «Развитие экономического потенциала Крутинского муниципального района Омской области»  </w:t>
            </w:r>
          </w:p>
          <w:p>
            <w:pPr>
              <w:pStyle w:val="Normal"/>
              <w:autoSpaceDE w:val="false"/>
              <w:rPr/>
            </w:pPr>
            <w:r>
              <w:rPr/>
              <w:t>(Приложение № 10)</w:t>
            </w:r>
          </w:p>
          <w:p>
            <w:pPr>
              <w:pStyle w:val="Normal"/>
              <w:autoSpaceDE w:val="false"/>
              <w:rPr/>
            </w:pPr>
            <w:r>
              <w:rPr/>
              <w:t>«Охрана окружающей среды Крутинского муниципального района»</w:t>
            </w:r>
          </w:p>
          <w:p>
            <w:pPr>
              <w:pStyle w:val="Normal"/>
              <w:rPr/>
            </w:pPr>
            <w:r>
              <w:rPr/>
              <w:t xml:space="preserve">муниципальной программы «Развитие экономического потенциала Крутинского муниципального района Омской области»  </w:t>
            </w:r>
          </w:p>
          <w:p>
            <w:pPr>
              <w:pStyle w:val="Normal"/>
              <w:autoSpaceDE w:val="false"/>
              <w:rPr/>
            </w:pPr>
            <w:r>
              <w:rPr/>
              <w:t>(Приложение № 11)</w:t>
            </w:r>
          </w:p>
        </w:tc>
      </w:tr>
      <w:tr>
        <w:trPr>
          <w:trHeight w:val="2257" w:hRule="atLeast"/>
        </w:trPr>
        <w:tc>
          <w:tcPr>
            <w:tcW w:w="43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и источники  финансирования муниципальной программы в целом и по годам ее реализ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мероприятий Программы сост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114 236 669,1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 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19 году 104 761 848,2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2020 год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 353 336,3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1 году 117 808 183,9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2 году 120 982 493,89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 2023 году 134 775 374,88 </w:t>
              <w:tab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4 году 137 768 616,6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5 году 125 006 766,7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6 году 106 350 107,1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7 году100 429 641,22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средства налоговых и неналоговых доходов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97 079 173,0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, 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2019 год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708 539,2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2020 год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922 509,4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2021 год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329 231,8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2 году 68 148 145,3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2023 году 82 177 146,24 </w:t>
              <w:tab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4 году 96 206 371,0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5 году 91 502 088,5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6 году 80 056 865,9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7 году 74 028 275,3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целевые средства из областного бюдже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06 289 730,8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я, 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2019 год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591 921,2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0 году 93 888 814,5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1 году 46 704 441,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2 году 51 124 478,4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3 году 51 539 744,0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4 году 39 828 145,6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5 году 31 917 578,1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6 году 26 293 241,1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7 году 26 401 365,8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средства бюджетов поселений     </w:t>
            </w:r>
          </w:p>
          <w:p>
            <w:pPr>
              <w:pStyle w:val="Normal"/>
              <w:rPr/>
            </w:pPr>
            <w:r>
              <w:rPr/>
              <w:t>10 867 765,25 рублей, в том числ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19 году 1 461 387,7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0 году 1 542 012,4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1 году 1 774 510,4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2 году 1 710 170,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3 году 1 058 484,6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4 году 1 734 100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5 году 1 587 100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6 году 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7 году 0</w:t>
            </w:r>
          </w:p>
        </w:tc>
      </w:tr>
      <w:tr>
        <w:trPr>
          <w:trHeight w:val="411" w:hRule="atLeas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Устойчивый  экономический рост муниципального района, повышения уровня и качества жизни населения за счет обеспечения долгосрочной сбалансированности, устойчивости и платежеспособности районного бюджета.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. Повышение эффективности финансового управления в муниципальном районе для оптимизации выполнения муниципальных функций, обеспечить потребности общества в муниципальных услугах, увеличить их доступность и качество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.Перевод большей части расходов районного бюджета на принципы программно-целевого планирования, контроля и последующей оценки эффективности их использования. 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.Стимулирование работы муниципальных служащих повышением заработной платы до среднеобластного уровня.. 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5.Увеличение количества плательщиков  НДФЛ в следствии стимулирования деятельности предприятий малого бизнеса и индивидуальных предпринимателей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Качественное оказание муниципальных услуг.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 Обеспечение сохранности и целостности, а также содержания имущества, находящегося в собственности Крутинского муниципального района Омской области, закрепленного за учреждениями района на праве оперативного управления.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 Обеспечение сохранности и целостности, а также содержания имущества, находящегося в Казне Крутинского муниципального района Омской области.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9. Обеспечение продажи объектов собственности Крутинского муниципального района в процессе приватизации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 Увеличение количества граждан занятых в сельскохозяйственном производства и рост производства продукции сельского хозяйства</w:t>
            </w:r>
          </w:p>
        </w:tc>
      </w:tr>
      <w:tr>
        <w:trPr>
          <w:trHeight w:val="65" w:hRule="atLeas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 Обеспечение передачи объектов собственности Крутинского муниципального района Омской области в собственность городского и сельских поселений, входящих в состав Крутинского муниципального района Омской области.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 Приведение дорог на территории района в соответствие с требованиями безопасности и обеспечение транспортной доступности до всех населенных пунктов района.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. Обеспечение граждан доступным и комфортным жильем в соответствии с действующими нормами и нормативами площади.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. Своевременная поддержка процессов принятия управленческих решений по экстренному предупреждению и ликвидации кризисных ситуаций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. Создание технической возможности оказания услуг сотовой связи (подвижной радиотелефонной связи) в населенных пунктах Крутинского муниципального района Омской области.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. Содержание в надлежащем виде котлована сухого мусора.</w:t>
            </w:r>
          </w:p>
        </w:tc>
      </w:tr>
    </w:tbl>
    <w:p>
      <w:pPr>
        <w:pStyle w:val="Normal"/>
        <w:tabs>
          <w:tab w:val="clear" w:pos="708"/>
          <w:tab w:val="left" w:pos="26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305" w:hanging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color w:val="000000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0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Calibri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 Знак Знак Знак Знак Знак Знак Знак Знак2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4:41:00Z</dcterms:created>
  <dc:creator>Mash2</dc:creator>
  <dc:description/>
  <cp:keywords/>
  <dc:language>en-US</dc:language>
  <cp:lastModifiedBy>Marina</cp:lastModifiedBy>
  <cp:lastPrinted>2024-11-14T11:49:00Z</cp:lastPrinted>
  <dcterms:modified xsi:type="dcterms:W3CDTF">2024-11-14T05:49:00Z</dcterms:modified>
  <cp:revision>11</cp:revision>
  <dc:subject/>
  <dc:title>1</dc:title>
</cp:coreProperties>
</file>