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УТИНСКОГО РАЙОН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«28» мая 2025 года № 20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.п. Крутинка    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40"/>
        <w:rPr/>
      </w:pPr>
      <w:r>
        <w:rPr>
          <w:sz w:val="26"/>
          <w:szCs w:val="26"/>
        </w:rPr>
        <w:t>Об исполнении районного бюджета</w:t>
      </w:r>
    </w:p>
    <w:p>
      <w:pPr>
        <w:pStyle w:val="Normal"/>
        <w:widowControl/>
        <w:ind w:firstLine="540"/>
        <w:rPr/>
      </w:pPr>
      <w:r>
        <w:rPr>
          <w:sz w:val="26"/>
          <w:szCs w:val="26"/>
        </w:rPr>
        <w:t>за 2024 год</w:t>
      </w:r>
    </w:p>
    <w:p>
      <w:pPr>
        <w:pStyle w:val="Normal"/>
        <w:widowControl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1. Утвердить отчет об исполнении районного бюджета за 2024 год по доходам в сумме 712 400 169,14 рублей, по расходам в сумме 710 663 248,94 рублей с превышением доходов над расходами (профицит бюджета) в сумме 1 736 920,20 рублей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Статья 2. Утвердить исполнение п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доходам районного бюджета по кодам классификации доходов бюджета за 2024 год согласно приложению № 1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ходам районного бюджета по разделам и подразделам классификации расходов бюджета за 2024 год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4 год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асходам районного бюджета по ведомственной структуре расходов бюджета за 2024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точникам финансирования дефицита районного бюджета по кодам классификации источников финансирования дефицита бюджета за 2024 год согласно приложению № 5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3. Утвердить отчет об использовании резервного фонда Администрации Крутинского муниципального района Омской области за 2024 год согласно приложению № 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4. Утвердить отчет об использовании бюджетных ассигнований Дорожного фонда Крутинского муниципального района Омской области за 2024 год согласно приложению № 7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5. Настоящее решение вступает в силу со дня его подписания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лава Крутинского 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униципального района                                                               В.Н.Киселёв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1:00Z</dcterms:created>
  <dc:creator>CLR</dc:creator>
  <dc:description/>
  <cp:keywords/>
  <dc:language>en-US</dc:language>
  <cp:lastModifiedBy>Marina</cp:lastModifiedBy>
  <cp:lastPrinted>2024-04-17T16:55:00Z</cp:lastPrinted>
  <dcterms:modified xsi:type="dcterms:W3CDTF">2025-05-29T06:22:00Z</dcterms:modified>
  <cp:revision>13</cp:revision>
  <dc:subject/>
  <dc:title>КРУТИНСКИЙ РАЙОННЫЙ СОВЕТ</dc:title>
</cp:coreProperties>
</file>