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    -я сессия шестого созыва 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 «29»  мая 2024 года  № 374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.п. Крутинка    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rPr/>
      </w:pPr>
      <w:r>
        <w:rPr>
          <w:sz w:val="26"/>
          <w:szCs w:val="26"/>
        </w:rPr>
        <w:t>Об исполнении районного бюджета</w:t>
      </w:r>
    </w:p>
    <w:p>
      <w:pPr>
        <w:pStyle w:val="Normal"/>
        <w:widowControl/>
        <w:ind w:firstLine="540"/>
        <w:rPr/>
      </w:pPr>
      <w:r>
        <w:rPr>
          <w:sz w:val="26"/>
          <w:szCs w:val="26"/>
        </w:rPr>
        <w:t>за 2023 год</w:t>
      </w:r>
    </w:p>
    <w:p>
      <w:pPr>
        <w:pStyle w:val="Normal"/>
        <w:widowControl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1. Утвердить отчет об исполнении районного бюджета за 2023 год по доходам в сумме 642 804 192,58 рублей, по расходам в сумме 640 437 826,64 рублей с превышением доходов над расходами (профицит бюджета) в сумме 2 366 365,94 рублей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6"/>
          <w:szCs w:val="26"/>
        </w:rPr>
        <w:t>Статья 2. Утвердить исполнение п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ходам районного бюджета по кодам классификации доходов бюджета за 2023 год согласно приложению № 1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ам районного бюджета по разделам и подразделам классификации расходов бюджета за 2023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3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ходам районного бюджета по ведомственной структуре расходов бюджета за 2023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очникам финансирования дефицита районного бюджета по кодам классификации источников финансирования дефицита бюджета за 2023 год согласно приложению № 5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3. Утвердить отчет об использовании резервного фонда Администрации Крутинского муниципального района Омской области за 2023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4. Утвердить отчет об использовании бюджетных ассигнований Дорожного фонда Крутинского муниципального района Омской области за 2023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5. Настоящее решение вступает в силу со дня его подписания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лава Крутинского 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ого района                                                               В.Н.Киселёв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1:00Z</dcterms:created>
  <dc:creator>CLR</dc:creator>
  <dc:description/>
  <cp:keywords/>
  <dc:language>en-US</dc:language>
  <cp:lastModifiedBy>RuhlovaN</cp:lastModifiedBy>
  <cp:lastPrinted>2024-04-17T16:55:00Z</cp:lastPrinted>
  <dcterms:modified xsi:type="dcterms:W3CDTF">2024-05-29T09:43:00Z</dcterms:modified>
  <cp:revision>10</cp:revision>
  <dc:subject/>
  <dc:title>КРУТИНСКИЙ РАЙОННЫЙ СОВЕТ</dc:title>
</cp:coreProperties>
</file>