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я Администрации Крут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 » ______ 2019 года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ирования бюджетных ассигнований районного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 2020 год и на плановый период 2021 и 2022 годов </w:t>
      </w:r>
    </w:p>
    <w:p>
      <w:pPr>
        <w:pStyle w:val="2"/>
        <w:ind w:right="-6" w:hanging="0"/>
        <w:jc w:val="center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1. Планирование бюджетных ассигнований районного бюджета на 2020 год и на плановый период 2021 и 2022 годов (далее – на 2020 – 2022 годы) осуществляется </w:t>
      </w:r>
      <w:r>
        <w:rPr>
          <w:sz w:val="28"/>
          <w:szCs w:val="28"/>
        </w:rPr>
        <w:t>в соответствии 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м кодексом Российской Федерации;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шением Крутинского районного Совета от 22 декабря 2014 года № 344 «Об утверждении Положения о бюджетном процессе в Крутинском муниципальном районе Омской обла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м Крутинского районного Совета от 21 августа 2013 года № 225 «Об утверждении Положения о межбюджетных отношениях в Крутинском муниципальном районе Ом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м Администрации Крутинского муниципального района Омской области от 24 августа 2016 года № 358 «О порядке составления проекта районного бюджета на очередной финансовый год и на плановый перио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униципальными программами Крутинского муниципального района Омской области (далее – Крутинский муниципальный райо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ми правовыми актами, регулирующими бюджетные правоотношения и устанавливающими расходные обязательства Крути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ланирование бюджетных ассигнований районного бюджета осуществляется в программном комплексе «Единая система управления бюджетным процессом» (далее – ПК ЕСУБП) в сроки составления проекта районного бюджета на 2020 – 2022 годы, установленные распоряжением Администрации Крутинского муниципального района от 14 июня 2019 года № 136-р «О сроках составления проекта районного бюджета на 2020 год и на плановый период 2021 и 2022 годов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бюджетных ассигнований районного бюджета осуществляется по лицевым счетам главных распорядителей средств районного бюджета и муниципальных учреждений Крутинского муниципального района, главным распорядителям средств районного бюджета, разделам, подразделам, целевым статьям (муниципальным программам и непрограммным направлениям деятельности), видам расходов классификации расходов и кодам управления муниципальными финансами, устанавливаемым Комитетом финансов и контроля Администрации Крутинского муниципального района (далее – КФК).</w:t>
      </w:r>
    </w:p>
    <w:p>
      <w:pPr>
        <w:pStyle w:val="ConsPlusNormal"/>
        <w:widowControl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первом этапе планирования бюджетных ассигнований районного бюджета на 2020 – 2022 годы производится:</w:t>
      </w:r>
    </w:p>
    <w:p>
      <w:pPr>
        <w:pStyle w:val="ConsPlusNormal"/>
        <w:widowControl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ок, поступивших от Комиссии по реализации проекта «Народный бюджет» Омской области, а также принимаются решения по данным заявкам;</w:t>
      </w:r>
    </w:p>
    <w:p>
      <w:pPr>
        <w:pStyle w:val="ConsPlusNormal"/>
        <w:widowControl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ланового реестра расходных обязательств Крутинского муниципального район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внесение изменений (при необходимости) в региональный перечень (классификатор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 (далее – общероссийские базовые перечни), и работ, оказываемых (выполняемых) муниципальными учреждениями Крутинского муниципального района в качестве основных видов деятельности (далее – региональный перечень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работка (корректировка) муниципальных стандартов муниципальных услуг (работ) (при необходимости), проведение оценки потребности в оказании  муниципальных услуг (выполнении работ), включенных в общероссийские базовые  перечни и (или) региональный перечень (далее оценка потребности), оценки соблюдения муниципальных стандартов муниципальных услуг (работ) (далее – оценка соблюдения муниципальных стандартов), формирование показателей муниципальных заданий на оказание муниципальных услуг (выполнение работ) муниципальными учреждениями Крутин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3.1. В целях формирования планового реестра расходных обязательств </w:t>
      </w:r>
      <w:r>
        <w:rPr>
          <w:rFonts w:eastAsia="Calibri"/>
          <w:sz w:val="28"/>
          <w:szCs w:val="28"/>
          <w:lang w:eastAsia="en-US"/>
        </w:rPr>
        <w:t>Крутинского муниципального района</w:t>
      </w:r>
      <w:r>
        <w:rPr>
          <w:sz w:val="28"/>
          <w:szCs w:val="28"/>
        </w:rPr>
        <w:t xml:space="preserve"> на 2020 – 2022 год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  <w:lang w:eastAsia="en-US"/>
        </w:rPr>
        <w:t>субъекты бюджетного планиров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осуществляют анализ эффективности использования средств районного бюджета в 2018 году и определяют приоритетные направления расходов районного бюджета на 2020 – 2022 годы посредством:</w:t>
      </w:r>
    </w:p>
    <w:p>
      <w:pPr>
        <w:pStyle w:val="Normal"/>
        <w:shd w:fill="FFFFFF" w:val="clear"/>
        <w:autoSpaceDE w:val="false"/>
        <w:ind w:left="349" w:firstLine="502"/>
        <w:jc w:val="both"/>
        <w:rPr/>
      </w:pPr>
      <w:r>
        <w:rPr>
          <w:sz w:val="28"/>
          <w:szCs w:val="28"/>
        </w:rPr>
        <w:t xml:space="preserve">подготовки отчетов о реализации муниципальных программ Крутинского муниципального района (далее – МП), ведомственных целевых программ (далее – ВЦП) за 2018 год; </w:t>
      </w:r>
    </w:p>
    <w:p>
      <w:pPr>
        <w:pStyle w:val="Normal"/>
        <w:shd w:fill="FFFFFF" w:val="clear"/>
        <w:autoSpaceDE w:val="false"/>
        <w:ind w:left="349" w:firstLine="502"/>
        <w:jc w:val="both"/>
        <w:rPr/>
      </w:pPr>
      <w:r>
        <w:rPr>
          <w:sz w:val="28"/>
          <w:szCs w:val="28"/>
        </w:rPr>
        <w:t xml:space="preserve">проведения оценок эффективности реализации МП, ВЦП за 2018 год на основании отчетов о реализации МП, ВЦП за 2018 год и направления результатов оценок эффективности на согласование в КФК и отдел экономики и имущественных отношений Администрации Крутинского муниципального района (далее - отдел экономики и имущественных отношений)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- проводят в рамках своих полномочий анализ нормативных правовых актов, договоров, соглашений, являющихся основанием возникновения расходных обязательств Крутинского муниципального района (при необходимости вносят в них изменения), для включения в плановый реестр расходных обязательств Крутинского муниципального района на 2020 – 2022 годы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ормируют (корректируют) в ПК ЕСУБП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сведения о нормативных правовых актах, договорах, соглашениях, являющихся основанием возникновения расходных обязательств Крутин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я и коды расходных обязательств Крутин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я и коды полномочий, в рамках которых исполняются расходные обязательства Крутин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2) КФК в </w:t>
      </w:r>
      <w:r>
        <w:rPr>
          <w:sz w:val="28"/>
          <w:szCs w:val="28"/>
        </w:rPr>
        <w:t>ПК ЕСУБП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проверку полученных данных для составления планового реестра расходных обязательств Крутинского муниципального района на предм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соответствия расходных обязательств </w:t>
      </w:r>
      <w:r>
        <w:rPr>
          <w:sz w:val="28"/>
          <w:szCs w:val="28"/>
        </w:rPr>
        <w:t>Крутинского муниципального района</w:t>
      </w:r>
      <w:r>
        <w:rPr>
          <w:sz w:val="28"/>
          <w:szCs w:val="28"/>
          <w:shd w:fill="FFFFFF" w:val="clear"/>
        </w:rPr>
        <w:t xml:space="preserve"> группам полномочий, определенным порядком </w:t>
      </w:r>
      <w:r>
        <w:rPr>
          <w:rFonts w:eastAsia="Calibri"/>
          <w:bCs/>
          <w:color w:val="000000"/>
          <w:sz w:val="28"/>
          <w:szCs w:val="28"/>
          <w:shd w:fill="FFFFFF" w:val="clear"/>
        </w:rPr>
        <w:t>представления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 (утвержденным приказом Министерством финансов Российской Федерации от 10 августа 2018 года № 167н "Об утверждении Порядка представления реестров расходных обязательств субъектов Российской Федерации, сводов реестров расходных обязательств муниципальных образований, входящих в состав субъекта Российской Федерации, и признании утратившим силу приказа Министерства финансов Российской Федерации от 31 мая 2017 года № 82н"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соответствия информации о нормативных правовых актах, договорах, соглашениях, являющихся основаниями возникновения расходных обязательств Крутинского муниципального района, требованиям </w:t>
      </w:r>
      <w:r>
        <w:rPr>
          <w:bCs/>
          <w:sz w:val="28"/>
          <w:szCs w:val="28"/>
        </w:rPr>
        <w:t xml:space="preserve">методических рекомендаций </w:t>
      </w:r>
      <w:r>
        <w:rPr>
          <w:sz w:val="28"/>
          <w:szCs w:val="28"/>
        </w:rPr>
        <w:t>Министерства финансов Российской Федерации</w:t>
      </w:r>
      <w:r>
        <w:rPr>
          <w:bCs/>
          <w:sz w:val="28"/>
          <w:szCs w:val="28"/>
        </w:rPr>
        <w:t xml:space="preserve"> по заполнению реестров расходных обязательств субъектов Российской Федерации, сводов реестров расходных обязательств муниципальных образований, входящих в состав субъекта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- при отсутствии замечаний утверждает расходные обязательства (заявки по корректировке расходных обязательств) Крутинского муниципального района, подлежащие исполнению в 2020 – 2022 годах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целях внесения изменений (при необходимости) в региональный перечень, проведения оценки потребности, оценки соблюдения региональных стандартов, разработки (корректировки) муниципальных стандартов муниципальных услуг (работ) (при необходимости) субъекты бюджетного планирования, осуществляющие функции и полномочия учредителя в отношении муниципальных учреждений Крутинского муниципального района (далее субъекты бюджетного планирования-учредители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формируют в соответствии с законодательством предложения (при необходимости) по внесению изменений в региональный перечень и направляют их в Министерство финанс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ят анализ данных о фактически оказанных в 2018 году муниципальных услугах (выполненных работах) в целях подтверждения соблюдения (несоблюдения) требований муниципальных стандартов муниципальных услуг (работ) и выявления необходимости их измен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разрабатывают (корректируют) муниципальные стандарты муниципальных услуг (работ) (при необходимости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проводят оценку потребности в оказании муниципальных услуг (выполнении работ) на 2020 – 2022 год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 На втором этапе планирования бюджетных ассигнований районного бюджета на 2020 - 2022 годы формируются основные характеристики проекта районного бюджета на 2020 - 2022 год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формирования основных характеристик проекта районного бюджета на 2020 - 2022 годы:</w:t>
      </w:r>
    </w:p>
    <w:p>
      <w:pPr>
        <w:pStyle w:val="ConsPlusNormal"/>
        <w:widowControl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дел экономики и имущественных отношений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основные показатели проекта прогноза социально-экономического развития Крутинского муниципального района на 2020 год и на период до 2022 года (с пояснительной запиской)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пределяет объемы бюджетных ассигнований на осуществление бюджетных инвестиций, в том числе в целях реализации национальных проектов, сверх установленной доли софинансирования из районного бюджета на основании проведенной оценки исходя из необходимости достижения показателей результативности и эффективности в рамках заключенных (планируемых к заключению) соглашений с региональными органами исполнительной власти о предоставлении межбюджетных трансфертов районному бюджету;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прогнозирует районные стандарты стоимости жилищно-коммунальных услуг на 2020 – 2022 годы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определяет нормативную потребность субъектов бюджетного планирования на оплату потребления топливно-энергетических ресурсов, формирует проект баланса бюджетных расходов Крутинского муниципального района на оплату потребления топливно-энергетических ресурсов на 2020 – 2022 годы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одит прогнозную оценку потерь налоговых доходов районного бюджета в результате действия налоговых льгот в 2020 – 2022 годах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2) бюджетные учреждения Крутинского муниципального района подготавливают данные в ПК ЕСУБП для формирования на 2020 - 2022 годы (с прикреплением расчетов) субъектами бюджетного планирования – учредителями объем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- субсидий бюджетным учреждениям Крутинского муниципального района на финансовое обеспечение выполнения ими муниципального задания, рассчитанных с учетом нормативных затрат на оказание ими муниципальных услуг физическим и (или) юридическим лицам (выполнение работ) и нормативных затрат на содержание имущества Крутин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-  субсидий на цели, не связанные с финансовым обеспечением выполнения или муниципального зада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казенные учреждения </w:t>
      </w:r>
      <w:r>
        <w:rPr>
          <w:sz w:val="28"/>
          <w:szCs w:val="28"/>
        </w:rPr>
        <w:t>Крути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подготавливают данные в ПК ЕСУБП для формирования на 2020 - 2022 годы (с прикреплением расчетов) субъектами бюджетного планирования – учредителями объемов бюджетных ассигнований на обеспечение выполнения функций казенными учреждениями</w:t>
      </w:r>
      <w:r>
        <w:rPr>
          <w:sz w:val="28"/>
          <w:szCs w:val="28"/>
        </w:rPr>
        <w:t xml:space="preserve"> Крути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в том числе по оказанию ими муниципальных услуг (выполнению работ) </w:t>
      </w:r>
      <w:r>
        <w:rPr>
          <w:sz w:val="28"/>
          <w:szCs w:val="28"/>
        </w:rPr>
        <w:t>Крути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физическим и (или) юридическим лица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анные, указанные в подпунктах 2 и 3 </w:t>
      </w:r>
      <w:r>
        <w:rPr>
          <w:sz w:val="28"/>
          <w:szCs w:val="28"/>
        </w:rPr>
        <w:t>настоящего пункта</w:t>
      </w:r>
      <w:r>
        <w:rPr>
          <w:rFonts w:eastAsia="Calibri"/>
          <w:sz w:val="28"/>
          <w:szCs w:val="28"/>
          <w:lang w:eastAsia="en-US"/>
        </w:rPr>
        <w:t>, направляются муниципальными учреждениями Крутинского муниципального района субъектам бюджетного планирования-учредителям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субъекты бюджетного планирования подготавливают и направляют на согласование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а) в отдел экономики и имущественных отношений предложения по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- определению на 2020 - 2022 годы в ПК ЕСУБП (с прикреплением расчетов) объемов бюджетных ассигнований районного бюджета на исполнение действующих и принимаемых расходных обязательств Крутинского муниципального района в рамках реализации муниципальных программ Крутинского муниципального района (далее - МП), а также непрограммных направлений деятельности, связанных с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м бюджетных инвестиций в форме капитальных вложений в объекты капитального строительства собственности Крутинского муниципального района или приобретением объектов недвижимого имущества в собственность Крутинского муниципального района (далее – бюджетные инвестиции в объекты собственности Крутинского муниципального района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- предоставлением бюджетным учреждениям, муниципальным унитарным предприятиям субсидий на осуществление бюджетными учреждениями и муниципальными унитарными предприятиями капитальных вложений в объекты капитального строительства собственности Крутинского муниципального района или приобретение объектов недвижимого имущества в собственность Крутинского муниципального района (далее – субсидии на капитальные вложения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- предоставление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(далее - бюджетные инвестиции юридическим лицам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м субсидий юридическим лицам, 100 процентов акций (долей) которых принадлежит Крутинскому муниципальному району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(далее – субсидия юридическим лицам на капитальные вложения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(далее – капитальные вложения в объекты муниципальной собственности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б) в КФК предложения по определению на 2020 - 2022 годы в ПК ЕСУБП (с предоставлением расчетов) объемов бюджетных ассигнований районного бюджета на исполнение действующих и принимаемых расходных обязательств Крутинского муниципального района, за исключением бюджетных ассигнований районного бюджета на осуществление бюджетных инвестиций в объекты собственности Крутинского муниципального района, на реализацию муниципальных программ Крутинского муниципального района, непрограммных направлений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дел экономики и имущественных отношений после согласования документов и материалов субъектов бюджетного планирования, указанных в подпункте «а» подпункта 4 настоящего пункта, направляет их в КФК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6) КФК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 рассмотрении поступивших документов и материалов от субъектов бюджетного планирования, отдела экономики и имущественных отношений (далее – документы и материалы) осуществляет проверку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обоснованности объемов бюджетных ассигнований районного бюджета исходя из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ей, задач и целевых индикаторов МП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риоритетных направлений расходов районного бюджета на 2020 - 2022 годы путем проведения анализа объемов бюджетных ассигнований районного бюджета на 2020 - 2022 годы в сравнении с предыдущими отчетными периодами, запрашивает дополнительную информацию для подтверждения их обоснованности с учетом необходимости исполнения нормативных правовых актов Крути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правильности применения кодов бюджетной классификации и кодов управления муниципальными финансами, устанавливаемых КФК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после проверки документов и материалов формирует свод объемов бюджетных ассигнований районного бюджета на исполнение действующих и принимаемых расходных обязательств Крутинского муниципального района на реализацию МП, а также непрограммных направлений деятельности на 2020 - 2022 год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осуществляет балансировку общих объемов бюджетных ассигнований районного бюджета, формирует предельные объемы бюджетных ассигнований в соответствии с Методикой планирования бюджетных ассигнований районного бюджета на 2020 года и на плановый период 2021 и 2022 годов, исходя из прогноза налоговых и неналоговых доходов районного бюджета, источников финансирования дефицита районного бюджета и приоритетных направлений социально-экономического развития Крутинского муниципального района на 2020 - 2022 год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- осуществляет формирование основных характеристик проекта районного бюджета на 2020 - 2022 год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формированные основные характеристики проекта районного бюджета на 2020 - 2022 годы подлежат рассмотрению бюджетной Комисси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5. На третьем этапе планирования</w:t>
      </w:r>
      <w:r>
        <w:rPr>
          <w:sz w:val="28"/>
          <w:szCs w:val="28"/>
        </w:rPr>
        <w:t xml:space="preserve"> бюджетных ассигнований районного бюджета на 2020 - 2022 годы формируется проект решения Крутинского районного Совета «О районном бюджете на 2020 год и на плановый период 2021 и 2022 годов» (далее – проект решения о районном бюджет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дготовки проекта решения о районном бюдже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>КФК на основании основный характеристик проекта районного бюджета на 2020 - 2022 год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доводит информацию об общем объеме бюджетных ассигнований, которые могут быть направлены на исполнение действующих и принимаемых расходных обязательств Крутинского муниципального района, связанных с осуществлением бюджетных инвестиций в объекты собственности Крутинского муниципального района, предоставлением субсидий на капитальные вложения, бюджетных инвестиций юридическим лицам, субсидий юридическим лицам на капитальные вложения и софинансированием капитальных вложений в объекты муниципальной собственности (без учета бюджетных ассигнований дорожного фонда Крутинского муниципального района) до </w:t>
      </w:r>
      <w:r>
        <w:rPr>
          <w:rFonts w:eastAsia="Calibri"/>
          <w:sz w:val="28"/>
          <w:szCs w:val="28"/>
          <w:lang w:eastAsia="en-US"/>
        </w:rPr>
        <w:t>отдела экономики и имущественных отно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формирует в ПК ЕСУБП предельные объемы бюджетных ассигнований районного бюджета текущего характера (без учета бюджетных ассигнований дорожного фонда Крутинского муниципального района) на реализацию МП, а также непрограммных направлений деятельности, и доводит их до субъектов бюджетного планир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до субъектов бюджетного планирования в ПК ЕСУБП предельные объемы бюджетных ассигнований районного бюджета:</w:t>
      </w:r>
    </w:p>
    <w:p>
      <w:pPr>
        <w:pStyle w:val="ConsPlusNormal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жного фонда Крутинского муниципального района в части расходов текущего характера на исполнение действующих и принимаемых расходных обязательств Крутинского муниципального района на реализацию МП, а также непрограммных направлений деятельности;</w:t>
      </w:r>
    </w:p>
    <w:p>
      <w:pPr>
        <w:pStyle w:val="ConsPlusNormal"/>
        <w:tabs>
          <w:tab w:val="clear" w:pos="708"/>
          <w:tab w:val="left" w:pos="426" w:leader="none"/>
        </w:tabs>
        <w:ind w:left="99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исполнение действующих и принимаемых расходных обязательств Крутинского муниципального района, связанных с осуществлением бюджетных инвестиций в объекты собственности Крутинского муниципального района, на реализацию МП, а также непрограммных направлений деятельност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отдел экономики и имущественных отношений формирует и доводит до КФК информацию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едельных объемах бюджетных ассигнований на исполнение действующих и принимаемых расходных обязательств Крутинского муниципального района, связанных с осуществлением бюджетных инвестиций в объекты собственности Крутинского муниципального района, предоставлением субсидий на капитальные вложения, бюджетных инвестиций юридическим лицам, субсидий юридическим лицам на капитальные вложения и софинансированием капитальных вложений в объекты муниципальной собственности (в том числе за счет бюджетных ассигнований дорожного фонда Крутинского муниципального района), в разрезе субъект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) субъекты бюджетного планирования формируют и направляют в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 КФК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ы правовых актов Крутинского муниципального района об утверждении (изменении) МП, ВЦП, предлагаемых к реализации начиная с 2020 года (при необходимости), о внесении изменений в утвержденные МП, предусматривающие предоставление субсидий на капитальные вложения, бюджетных инвестиций юридическим лицам, субсидий юридическим лицам на капитальные вложения, а также реализацию бюджетных инвестиций в объекты собственности Крутинского муниципального района, в части уточнения объемов бюджетных ассигнований и значений целевых индикаторов на 2020 – 2022 год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распределение в ПК ЕСУБП предельных объемов бюджетных ассигнований текущего характера на 2020 – 2022 годы (с прикреплением расчетов) (в том числе за счет бюджетных ассигнований дорожного фонда Крутинского муниципального района в части расходов текущего характера), по кодам бюджетной классификации и кодам управления муниципальными финансами на 2020 - 2022 годы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пояснительные записки к распределению предельных объемов бюджетных ассигнований на исполнение действующих и принимаемых расходных обязательств Крутинского муниципального района на реализацию МП, </w:t>
        <w:br/>
        <w:t xml:space="preserve">а также непрограммных направлений деятельности на 2020 – 2022 годы;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распределения межбюджетных трансфертов из районного бюджета бюджетам муниципальных образований Крутинского муниципального района на 2020 – 2022 годы, планируемых к распределению проектом решения о районном бюджете, а также сформированные расчеты распределения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 отдел экономики и имущественных отношений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ы правовых актов Крутинского муниципального района об утверждении (изменении) МП, ВЦП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в ПК ЕСУБП предельных объемов бюджетных ассигнований районного бюджета на исполнение действующих и принимаемых расходных обязательств Крутинского муниципального района, связанных с осуществлением бюджетных инвестиций в объекты собственности Крутинского муниципального района, предоставлением субсидий на капитальные вложения, бюджетных инвестиций юридическим лицам, субсидий юридическим лицам на капитальные вложения и софинансированием капитальных вложений в объекты муниципальной собственности (в том числе за счет бюджетных ассигнований дорожного фонда Крутинского муниципального района), на реализацию МП, а также непрограммных направлений деятельности  по кодам бюджетной классификации и кодам управления муниципальными финансами на 2020 - 2022 год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дновременно с распределением предельных объемов бюджетных ассигнований на 2020 – 2022 годы на исполнение принимаемых расходных обязательств субъекты бюджетного планирования направляют в КФК и отдел экономики и имущественных отношений соответствующие нормативные правовые акты (проекты нормативных правовых актов), договоры, соглашения (предлагаемые к заключению договоры, соглашения) (во исполнение указанных нормативных правовых актов), предусматривающие предоставление средств из районного бюджета на их исполне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бюджетные учреждения Крутинского муниципального района, а также в казенные учреждения Крутинского муниципального района, в отношении которых принято решение о формировании муниципального задания, - информацию 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ях муниципальных заданий на оказание муниципальных услуг (выполнение работ) муниципальными учреждениями Крутинского муниципального района на 2020 - 2022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спределении предельных объемов бюджетных ассигнований                          на 2020 – 2022 годы по кодам бюджетной классификации Российской Федерации и кодам управления муниципальными финансами субъекты бюджетного планирования составляют обоснования бюджетных ассигнований по форме согласно приложению № 1 к настоящему Порядку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убъекты бюджетного планирования вправе представить в КФК предложения по изменению доведенных предельных объемов бюджетных ассигнований районного бюджета на 2020 - 2022 годы путем направления письменного обращения по форме согласно приложению № 2 к настоящему Порядку с одновременным представлением расчетов изменения предельных объемов бюджетных ассигнований, предложений по источникам средств для обеспечения дополнительных расходов районного бюджета (далее - предложения), а также информации о распределении доведенных предельных объемов бюджетных ассигнований на 2020 – 2022 годы по подгруппе "прочие расходы" второй группы расходов районного бюджета по форме согласно приложению № 3 к настоящему Порядку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ФК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направляет представленные предложения на реализацию МП субъектов бюджетного планирования в отдел экономики и имущественных отношений для их оценки и подготовки заключения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обобщает представленные предложения субъектов бюджетного планирования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осуществляет анализ предлагаемых субъектом бюджетного планирования изменений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ределяет возможные варианты корректировок предельных объемов бюджетных ассигнований районного бюджета на 2020 - 2022 годы в случае принятия предлагаемых субъектом бюджетного планирования изменений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одготавливает заключение по предложению субъекта бюджетного планирования (далее – заключение КФК) для его последующего рассмотрения рабочей группой Комиссии по бюджетным проектировкам (далее – рабочая группа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ки и имущественных отношений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анализ представленных КФК предложений субъектов бюджетного планирования на предмет их соответствия государственной политике Крутинского муниципального района, направленной на обеспечение роста экономического потенциала Крутинского муниципального района в интересах его населения, а также на предмет оказания влияния на повышение эффективности реализации муниципальных программ Крутинского муниципального района;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проведенного анализа подготавливает заключение по представленным КФК предложениям субъектов бюджетного планирования в соответствии с порядком, утвержденным отделом экономики и имущественных отношений, для его последующего рассмотрения рабочей группой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отсутствия расчетов изменения предельных объемов бюджетных ассигнований, предложений по источникам средств для обеспечения дополнительных расходов районного бюджета в представленных субъектом бюджетного планирования предложениях, а также информации о распределении доведенных предельных объемов бюджетных ассигнований на 2020-2022 годы по подгруппе «прочие расходы» второй группы расходов районного бюджета указанные предложения не подлежат рассмотрению рабочей группой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4) отдел экономики и имущественных отношений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 рассматривает распределенные в ПК ЕСУБП предельные объемы бюджетных ассигнований районного бюджета на исполнение действующих и принимаемых расходных обязательств Крутинского муниципального района, связанных с осуществлением бюджетных инвестиций в объекты собственности Крутинского муниципального района, предоставлением субсидий на капитальные вложения, бюджетных инвестиций юридическим лицам, субсидий юридическим лицам на капитальные вложения и софинансированием капитальных вложений в объекты муниципальной собственности </w:t>
      </w:r>
      <w:r>
        <w:rPr>
          <w:sz w:val="28"/>
          <w:szCs w:val="28"/>
        </w:rPr>
        <w:t>(в том числе за счет бюджетных ассигнований дорожного фонда Крутинского муниципального района),</w:t>
      </w:r>
      <w:r>
        <w:rPr>
          <w:rFonts w:eastAsia="Calibri"/>
          <w:sz w:val="28"/>
          <w:szCs w:val="28"/>
          <w:lang w:eastAsia="en-US"/>
        </w:rPr>
        <w:t xml:space="preserve"> на реализацию МП, а также непрограммных направлений деятельности по кодам бюджетной классификации и кодам управления муниципальными финансами</w:t>
        <w:br/>
        <w:t xml:space="preserve"> на 2020 - 2022 годы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- в случае отсутствия замечаний осуществляет их согласование и направляет в КФК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5) КФК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проверяет распределенные в ПК ЕСУБП предельные объемы бюджетных ассигнований районного бюджета на исполнение действующих и принимаемых расходных обязательств Крутинского муниципального района на реализацию МП, а также непрограммных направлений деятельности на 2020 - 2022 годы на их соответствие доведенным до субъектов бюджетного планирования параметрам, а также на правильность применения кодов бюджетной классификации и кодов управления муниципальными финансами, учитывая наличие объемов бюджетных ассигнований, необходимых для исполнения нормативных правовых актов Крутинского муниципального района, и осуществляет их согласова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- разрабатывает методики, расчеты распределения межбюджетных трансфертов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6) исходя из распределения в ПК ЕСУБП предельных объемов бюджетных ассигнований районного бюджета на исполнение действующих и принимаемых расходных обязательств Крутинского муниципального района на 2020 - 2022 год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субъекты бюджетного планировани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ют проекты правовых актов Крутинского муниципального района об утверждении МП, ВЦП, предлагаемых к реализации начиная с 2020 года (при необходимости), о внесении изменений в утвержденные МП, предусматривающие предоставление субсидий на капитальные вложения, бюджетных инвестиций юридическим лицам, субсидий юридическим лицам на капитальные вложения, а также реализацию бюджетных инвестиций в объекты собственности Крутинского муниципального района, в части уточнения объемов бюджетных ассигнований и значений целевых индикаторов на 2020 – 2022 годы и направляют их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гласование в КФК и отдел экономики и имуществен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рассмотрение Администрации Крутинского муниципального района (в части проектов правовых актов Крутинского муниципального района об утверждении (изменении) МП, влияющих на достижение целей и решение задач социально-экономического развития Крутинского муниципального район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тдел экономики и имущественных отношений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осуществляет согласование проектов правовых актов Крутинского муниципального района об утверждении (изменении) МП, ВЦП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формирует Адресную инвестиционную программу Крутинского муниципального района на 2020 - 2022 годы и направляет ее в КФК для включения в проект решения о районном бюджет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разрабатывает прогноз социально-экономического развития Крутинского муниципального района на 2020 год и на период до 2022 год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7) после согласования распределения в ПК ЕСУБП предельных объемов бюджетных ассигнований районного бюджета на исполнение действующих и принимаемых расходных обязательств Крутинского муниципального района на 2020 - 2022 годы КФК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яет согласование проектов правовых актов Крутинского муниципального района об утверждении (изменении) МП, ВЦП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подготавлива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приказа КФК «О порядке применения целевых статей расходов Крутинского муниципального района (о внесении изменений в соответствующий приказ)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ые объемы межбюджетных трансфертов, планируемых к распределению проектом районного бюджета на 2020 - 2022 годы, с указанием кодов направлений расходов целевых статей расходов районного бюджета, по которым будет осуществляться предоставление указанных межбюджетных трансфертов, и их доведение до городского, сельских поселений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изменений бюджетного прогноза Крутинского муниципального района на долгосрочный период до 2022 года (за исключением показателей финансового обеспечения МП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«О районном бюджете на 2020 год и на плановый период 2021 и 2022 годов» с документами и материалами, предоставляемыми одновременно с данным проектом в Крутинский районный Совет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20:00Z</dcterms:created>
  <dc:creator>Докшин А В</dc:creator>
  <dc:description/>
  <cp:keywords/>
  <dc:language>en-US</dc:language>
  <cp:lastModifiedBy>user11</cp:lastModifiedBy>
  <cp:lastPrinted>2019-07-12T11:37:00Z</cp:lastPrinted>
  <dcterms:modified xsi:type="dcterms:W3CDTF">2019-07-25T05:20:00Z</dcterms:modified>
  <cp:revision>3</cp:revision>
  <dc:subject/>
  <dc:title>Приложение № 1</dc:title>
</cp:coreProperties>
</file>