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риказу Комитета финансов и контрол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Крут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июня 2019 года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чета и оценки показател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ачества организации и осуществления бюджетного процесс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оселениях Крутинского муниципального района (далее – Методик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6024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834"/>
        <w:gridCol w:w="6663"/>
        <w:gridCol w:w="4112"/>
        <w:gridCol w:w="38"/>
        <w:gridCol w:w="29"/>
        <w:gridCol w:w="1775"/>
      </w:tblGrid>
      <w:tr>
        <w:trPr>
          <w:trHeight w:val="4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 (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оценки показателя (Е(Р</w:t>
            </w:r>
            <w:r>
              <w:rPr>
                <w:lang w:val="en-US"/>
              </w:rPr>
              <w:t>j</w:t>
            </w:r>
            <w:r>
              <w:rPr/>
              <w:t>)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оказатели соблюдения ограничений, установленных Бюджетным кодексом Российской Федерации</w:t>
            </w:r>
          </w:p>
        </w:tc>
      </w:tr>
      <w:tr>
        <w:trPr>
          <w:trHeight w:val="61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>Отношение объема муниципального долга к общему годовому объему доходов бюджета поселения Крутинского муниципального района    без   учета   объема   безвозмездных    поступлений    и (или) поступлений   налоговых   доходов   по   дополнительным   нормативам отчисл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/>
              <w:t>Р1= А /(В – Г – Д) х 100%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где:</w:t>
              <w:br/>
              <w:t>А – фактический объем муниципального долга поселения Крутинского муниципального района на конец отчетного период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Б – прогнозируемый в текущем году объем доходов бюджета поселения Крутинского муниципального района, тыс.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В – прогнозируемый в текущем году объем безвозмездных поступлений в бюджет поселения Крутинского муниципального район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Г – прогнозируемый в текущем году объем налоговых доходов бюджета поселения Крутинского муниципального района, полученных по дополнительным нормативам отчислений от налогов, подлежащих зачислению в бюджет района,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При проведении годовой оценки расчет Р1 осуществляется с использованием фактических значений Б, В, Г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2304" w:hanging="230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8105</wp:posOffset>
                      </wp:positionV>
                      <wp:extent cx="2415540" cy="158432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5600" cy="1584360"/>
                                <a:chOff x="0" y="0"/>
                                <a:chExt cx="241560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560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1, если Р1 ≤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(50%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) =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Р1 &g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(50%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2320" y="720"/>
                                  <a:ext cx="152280" cy="112824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6560 h 639720"/>
                                    <a:gd name="textAreaBottom" fmla="*/ 623160 h 639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6.15pt;width:190.2pt;height:124.75pt" coordorigin="-21,123" coordsize="3804,2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21;top:123;width:3803;height:2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1, если Р1 ≤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(50%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) =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Р1 &g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(50%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006;top:124;width:239;height:177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widowControl/>
              <w:ind w:left="2304" w:hanging="23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Ежегодно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>Отношение дефицита бюджета поселения Крутинского муниципального района к    общему    объему    доходов    бюджета поселения Крутинского муниципального район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240" w:after="0"/>
              <w:jc w:val="both"/>
              <w:outlineLvl w:val="3"/>
              <w:rPr/>
            </w:pPr>
            <w:r>
              <w:rPr/>
              <w:t>Р2 = (А – Б – С ) / (Д – Е – Ж) х 100%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>
                <w:color w:val="000000"/>
              </w:rPr>
              <w:t>где:</w:t>
              <w:br/>
              <w:t>A – плановый размер дефицита бюджета поселения Крутинского муниципального района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>
                <w:color w:val="000000"/>
              </w:rPr>
              <w:t>Б – объем поступлений в бюджет поселения Крутинского муниципального района от продажи акций и иных форм участия в капитале, находящихся в муниципальной собственности,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/>
            </w:pPr>
            <w:r>
              <w:rPr>
                <w:color w:val="000000"/>
              </w:rPr>
              <w:t>С – сумма снижения остатков средств бюджета поселения на счете по учету средств бюджета поселения Крутинского муниципального района за отчетный период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 – прогнозируемый в текущем году объем доходов бюджета поселения Крутинского муниципального район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Е – прогнозируемый в текущем году объем безвозмездных поступлений в бюджет поселения Крутинского муниципального район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Ж – прогнозируемый в текущем году объем налоговых доходов бюджета поселения Крутинского муниципального района, полученных по дополнительным нормативам отчислений от налогов, подлежащих зачислению в районный бюджет,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При проведении годовой оценки расчет Р2 осуществляется с использованием фактических значений А, Д, Е, Ж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9055</wp:posOffset>
                      </wp:positionV>
                      <wp:extent cx="2437765" cy="1584325"/>
                      <wp:effectExtent l="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1584360"/>
                                <a:chOff x="0" y="0"/>
                                <a:chExt cx="243792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792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Р2 ≤ 1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(5%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)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) =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0, если Р2 &gt; 1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(5%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880" y="720"/>
                                  <a:ext cx="152280" cy="116208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6920 h 658800"/>
                                    <a:gd name="textAreaBottom" fmla="*/ 641880 h 65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4.65pt;width:191.95pt;height:124.75pt" coordorigin="-41,93" coordsize="3839,2495">
                      <v:shape id="shape_0" fillcolor="white" stroked="f" o:allowincell="t" style="position:absolute;left:-41;top:93;width:3838;height:2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Р2 ≤ 1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(5%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) =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0, если Р2 &gt; 1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(5%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55;top:94;width:239;height:182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Ежегодно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>Отношение объема расходов на обслуживание муниципального долга к объему расходов бюджета поселения Крутинского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3 = А / (Б – В) х 100%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где:</w:t>
              <w:br/>
              <w:t xml:space="preserve">А – фактический объем расходов бюджета поселения Крутинского муниципального района, направленный на обслуживание муниципального долга, за отчетный период, тыс. рублей; </w:t>
              <w:br/>
              <w:t>Б – фактический объем расходов бюджета поселения Крутинского муниципального района за отчетный период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В – фактический объем расходов бюджета поселения Крутинского муниципального района, произведенных за счет субвенций из областного бюджета, за отчетный период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1755</wp:posOffset>
                      </wp:positionV>
                      <wp:extent cx="2437765" cy="998855"/>
                      <wp:effectExtent l="0" t="5080" r="0" b="648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999000"/>
                                <a:chOff x="0" y="0"/>
                                <a:chExt cx="2437920" cy="99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792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3 ≤ 15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3) =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Р3 &gt; 15%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3760" y="720"/>
                                  <a:ext cx="152280" cy="63324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9360 h 358920"/>
                                    <a:gd name="textAreaBottom" fmla="*/ 349560 h 358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5.65pt;width:191.95pt;height:78.65pt" coordorigin="77,113" coordsize="3839,1573">
                      <v:shape id="shape_0" fillcolor="white" stroked="f" o:allowincell="t" style="position:absolute;left:77;top:113;width:3838;height:1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3 ≤ 15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3) =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Р3 &gt; 15%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48;top:114;width:239;height:99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7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>Отношение объема муниципальных заимствований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а поселения Крутинского муниципальн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4 = (А / Б+С) х 100%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где: </w:t>
              <w:br/>
              <w:t>А – объем муниципальных заимствований поселения Крутинского муниципального района, привлеченных в отчетном периоде,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 – сумма, направленная в отчетном периоде на финансирование дефицита бюджет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 – сумма, направленная в отчетном периоде на погашение долговых обязательств бюджета поселения, тыс. рубле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8450</wp:posOffset>
                      </wp:positionV>
                      <wp:extent cx="2512060" cy="1121410"/>
                      <wp:effectExtent l="0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080" cy="1121400"/>
                                <a:chOff x="0" y="0"/>
                                <a:chExt cx="2512080" cy="112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2080" cy="112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4 ≤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4) =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0, если Р4 &g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4880" y="0"/>
                                  <a:ext cx="127080" cy="742320"/>
                                </a:xfrm>
                                <a:custGeom>
                                  <a:avLst/>
                                  <a:gdLst>
                                    <a:gd name="textAreaLeft" fmla="*/ 46080 w 72000"/>
                                    <a:gd name="textAreaRight" fmla="*/ 72000 w 72000"/>
                                    <a:gd name="textAreaTop" fmla="*/ 10800 h 420840"/>
                                    <a:gd name="textAreaBottom" fmla="*/ 410040 h 42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23.5pt;width:197.8pt;height:88.3pt" coordorigin="-103,470" coordsize="3956,1766">
                      <v:shape id="shape_0" fillcolor="white" stroked="f" o:allowincell="t" style="position:absolute;left:-103;top:470;width:3955;height:17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4 ≤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4) =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0, если Р4 &g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9;top:470;width:199;height:116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767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/>
              <w:t>Показатели управления задолженностью (кредиторской задолженностью) бюджета поселения Крутинского муниципального района</w:t>
            </w:r>
          </w:p>
        </w:tc>
      </w:tr>
      <w:tr>
        <w:trPr>
          <w:trHeight w:val="21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spacing w:val="5"/>
              </w:rPr>
              <w:t xml:space="preserve">Индекс динамики просроченной кредиторской задолженности местного </w:t>
            </w:r>
            <w:r>
              <w:rPr>
                <w:spacing w:val="2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5 = Б / А х 100%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кредиторской задолженности бюджета поселения, за исключением объема просроченной кредиторской задолженности по расходам, источниками финансирования которых являются межбюджетные трансферты целевого назначения, на начало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ъем просроченной кредиторской задолженности бюджета поселения, за исключением объема просроченной кредиторской задолженности по расходам, источниками финансирования которых являются межбюджетные трансферты целевого назначения, на конец отчетного периода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0955</wp:posOffset>
                      </wp:positionV>
                      <wp:extent cx="2533015" cy="1711325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2960" cy="1711440"/>
                                <a:chOff x="0" y="0"/>
                                <a:chExt cx="2532960" cy="171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2960" cy="171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| Р5 =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1, если &l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|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0 и Б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| Р5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Е(Р5) =   0, если &lt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|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0 и Б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(1 – Р5/100), есл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 &lt; Р5 &lt;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7400" y="720"/>
                                  <a:ext cx="121320" cy="1622520"/>
                                </a:xfrm>
                                <a:custGeom>
                                  <a:avLst/>
                                  <a:gdLst>
                                    <a:gd name="textAreaLeft" fmla="*/ 43920 w 68760"/>
                                    <a:gd name="textAreaRight" fmla="*/ 69120 w 68760"/>
                                    <a:gd name="textAreaTop" fmla="*/ 23760 h 919800"/>
                                    <a:gd name="textAreaBottom" fmla="*/ 896040 h 919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1.65pt;width:199.45pt;height:134.75pt" coordorigin="-82,33" coordsize="3989,2695">
                      <v:shape id="shape_0" fillcolor="white" stroked="f" o:allowincell="t" style="position:absolute;left:-82;top:33;width:3988;height:26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| Р5 =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1, если &l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|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 и Б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| Р5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Е(Р5) =   0, если &lt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|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 и Б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(1 – Р5/100), ес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 &lt; Р5 &lt;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890;top:34;width:190;height:255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6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 xml:space="preserve">Удельный   вес   просроченной кредиторской задолженности в объеме налоговых и неналоговых доходов местного бюджет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 = А / Б х 100%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кредиторской задолженности бюджета поселения, за исключением объема просроченной кредиторской задолженности по расходам, источниками финансирования которых являются межбюджетные трансферты целевого назначения,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 прогнозируемый в текущем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алоговых и неналоговых доходов бюджета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проведении годовой оценки расчет Р6 осуществляется с использованием фактического значения Б 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53695</wp:posOffset>
                      </wp:positionV>
                      <wp:extent cx="118745" cy="84518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45280"/>
                              </a:xfrm>
                              <a:custGeom>
                                <a:avLst/>
                                <a:gdLst>
                                  <a:gd name="textAreaLeft" fmla="*/ 43200 w 67320"/>
                                  <a:gd name="textAreaRight" fmla="*/ 67680 w 67320"/>
                                  <a:gd name="textAreaTop" fmla="*/ 12240 h 479160"/>
                                  <a:gd name="textAreaBottom" fmla="*/ 466920 h 4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27.85pt;width:9.3pt;height:66.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4145</wp:posOffset>
                      </wp:positionV>
                      <wp:extent cx="2580640" cy="11487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0640" cy="1148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 если Р6 = 0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(Р6) =    0, если Р6 ≥ 100%;       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44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1 – Р6/100),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right="0" w:hanging="244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ли 0 &lt; Р6 ≤ 10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pt;height:90.45pt;mso-wrap-distance-left:9.05pt;mso-wrap-distance-right:9.05pt;mso-wrap-distance-top:0pt;mso-wrap-distance-bottom:0pt;margin-top:11.35pt;mso-position-vertical-relative:text;margin-left:-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 если Р6 = 0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(Р6) =    0, если Р6 ≥ 100%;        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44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1 – Р6/100),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right="0" w:hanging="244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0 &lt; Р6 ≤ 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8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>
                <w:spacing w:val="4"/>
              </w:rPr>
              <w:t xml:space="preserve">Объем просроченной кредиторской задолженности местного бюджета по </w:t>
            </w:r>
            <w:r>
              <w:rPr>
                <w:spacing w:val="-10"/>
              </w:rPr>
              <w:t>оплате труд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A – объем просроченной кредиторской задолженности бюджета поселения по оплате труда на конец отчетного периода, тыс. рублей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1925</wp:posOffset>
                      </wp:positionV>
                      <wp:extent cx="2435225" cy="693420"/>
                      <wp:effectExtent l="0" t="5715" r="0" b="133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400" cy="693360"/>
                                <a:chOff x="0" y="0"/>
                                <a:chExt cx="2435400" cy="69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540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1, если Р7 =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7) =   0, если Р7 &gt;0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8040" y="0"/>
                                  <a:ext cx="60840" cy="556920"/>
                                </a:xfrm>
                                <a:custGeom>
                                  <a:avLst/>
                                  <a:gdLst>
                                    <a:gd name="textAreaLeft" fmla="*/ 21960 w 34560"/>
                                    <a:gd name="textAreaRight" fmla="*/ 34920 w 34560"/>
                                    <a:gd name="textAreaTop" fmla="*/ 7920 h 315720"/>
                                    <a:gd name="textAreaBottom" fmla="*/ 307800 h 31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2.75pt;width:191.75pt;height:54.6pt" coordorigin="72,255" coordsize="3835,1092">
                      <v:shape id="shape_0" fillcolor="white" stroked="f" o:allowincell="t" style="position:absolute;left:72;top:255;width:38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1, если Р7 =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7) =   0, если Р7 &gt;0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71;top:255;width:95;height:87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6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4"/>
              </w:rPr>
            </w:pPr>
            <w:r>
              <w:rPr>
                <w:spacing w:val="4"/>
              </w:rPr>
              <w:t>Объем просроченной задолженности по муниципальным долговым обязательства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8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Б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Г + Д + Е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задолженности по кредитам от кредитных организаций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78095</wp:posOffset>
                      </wp:positionH>
                      <wp:positionV relativeFrom="paragraph">
                        <wp:posOffset>-206375</wp:posOffset>
                      </wp:positionV>
                      <wp:extent cx="57785" cy="568325"/>
                      <wp:effectExtent l="1270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68440"/>
                              </a:xfrm>
                              <a:custGeom>
                                <a:avLst/>
                                <a:gdLst>
                                  <a:gd name="textAreaLeft" fmla="*/ 20880 w 32760"/>
                                  <a:gd name="textAreaRight" fmla="*/ 33120 w 3276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9.85pt;margin-top:-16.25pt;width:4.5pt;height:44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 объем просроченной задолженности, возникшей в результате размещения ценных бумаг, на конец отчетного периода, тыс. рублей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-206375</wp:posOffset>
                      </wp:positionV>
                      <wp:extent cx="2400300" cy="5715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ind w:left="2304" w:hanging="212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 если Р8  = 0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(Р8) =     0, если Р8  &gt; 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12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right="0" w:hanging="212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5pt;mso-wrap-distance-left:9.05pt;mso-wrap-distance-right:9.05pt;mso-wrap-distance-top:0pt;mso-wrap-distance-bottom:0pt;margin-top:-16.25pt;mso-position-vertical-relative:text;margin-left:33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nsPlusNormal"/>
                              <w:widowControl/>
                              <w:ind w:left="2304" w:hanging="212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 если Р8  = 0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(Р8) =     0, если Р8  &gt; 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12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right="0" w:hanging="212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ъем просроченной задолженности по бюджетным кредитам от других бюджетов бюджетной системы Российской Федерации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объем просроченной задолженности по уплате процентов на сумму займа (кредита)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объем просроченной задолженности по муниципальным гарантиям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объем просроченной задолженности по неустойке (штрафам, пени) и процентам, начисленным за просрочку исполнения муниципальных долговых обязательств, на конец отчетного периода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63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pacing w:val="4"/>
              </w:rPr>
            </w:pPr>
            <w:r>
              <w:rPr>
                <w:spacing w:val="4"/>
              </w:rPr>
              <w:t>Показатели управления доходами местного бюджета</w:t>
            </w:r>
          </w:p>
        </w:tc>
      </w:tr>
      <w:tr>
        <w:trPr>
          <w:trHeight w:val="10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4"/>
              </w:rPr>
            </w:pPr>
            <w:r>
              <w:rPr>
                <w:spacing w:val="4"/>
              </w:rPr>
              <w:t>Степень отклонения фактического объема налоговых и неналоговых доходов местного бюджета от прогнозируемого объема (без учета вносимых в течение года изменений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 = |А – Б| / А х 100%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огнозируемый в отчетном периоде объем в текущем году налоговых и неналоговых доходов бюджета поселения (без учета вносимых изменений),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Б – фактический объем налоговых и неналоговых доходов в бюджет поселения за отчетный период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700</wp:posOffset>
                      </wp:positionV>
                      <wp:extent cx="2571115" cy="1407795"/>
                      <wp:effectExtent l="0" t="0" r="0" b="8553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120" cy="1407960"/>
                                <a:chOff x="0" y="0"/>
                                <a:chExt cx="2571120" cy="140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1120" cy="14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9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9 ≥ 2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9) =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12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(1 – Р9/20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 &lt; Р9 &lt; 2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720" y="41760"/>
                                  <a:ext cx="65520" cy="1053360"/>
                                </a:xfrm>
                                <a:custGeom>
                                  <a:avLst/>
                                  <a:gdLst>
                                    <a:gd name="textAreaLeft" fmla="*/ 23760 w 37080"/>
                                    <a:gd name="textAreaRight" fmla="*/ 37440 w 37080"/>
                                    <a:gd name="textAreaTop" fmla="*/ 15480 h 597240"/>
                                    <a:gd name="textAreaBottom" fmla="*/ 581760 h 59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1pt;width:202.45pt;height:110.85pt" coordorigin="-101,20" coordsize="4049,2217">
                      <v:shape id="shape_0" fillcolor="white" stroked="f" o:allowincell="t" style="position:absolute;left:-101;top:20;width:4048;height:2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9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9 ≥ 2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9) =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12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(1 – Р9/20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 &lt; Р9 &lt; 2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61;top:86;width:102;height:165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0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4"/>
              </w:rPr>
            </w:pPr>
            <w:r>
              <w:rPr>
                <w:spacing w:val="4"/>
              </w:rPr>
              <w:t>Удельный вес недоимки по налогам и сборам, подлежащим зачислению в местный бюджет, в налоговых доходах местного бюдже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 = А / Б х 100%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недоимки по местным налогам и сборам, подлежащим зачислению в бюджет поселения, на конец отчет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фактический объем налоговых доходов бюджета поселения за отчетный период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2555240" cy="1122680"/>
                      <wp:effectExtent l="0" t="5080" r="0" b="12122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5280" cy="1122840"/>
                                <a:chOff x="0" y="0"/>
                                <a:chExt cx="2555280" cy="112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1640"/>
                                  <a:ext cx="2555280" cy="105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1, если Р10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Р10 ≥ 10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0) = (1 – Р10/100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 &lt; Р10 ≤ 10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120" y="0"/>
                                  <a:ext cx="65880" cy="1060560"/>
                                </a:xfrm>
                                <a:custGeom>
                                  <a:avLst/>
                                  <a:gdLst>
                                    <a:gd name="textAreaLeft" fmla="*/ 24120 w 37440"/>
                                    <a:gd name="textAreaRight" fmla="*/ 37800 w 37440"/>
                                    <a:gd name="textAreaTop" fmla="*/ 15480 h 601200"/>
                                    <a:gd name="textAreaBottom" fmla="*/ 585720 h 601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-0.8pt;width:201.2pt;height:88.35pt" coordorigin="-61,-16" coordsize="4024,1767">
                      <v:shape id="shape_0" fillcolor="white" stroked="f" o:allowincell="t" style="position:absolute;left:-61;top:97;width:4023;height:16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1, если Р10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Р10 ≥ 10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0) = (1 – Р10/100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 &lt; Р10 ≤ 10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54;top:-16;width:103;height:166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2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>
                <w:spacing w:val="4"/>
              </w:rPr>
              <w:t>Индекс динамики недоимки по местным налогам и сборам, подлежащим зачислению в местный бюдж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= А / Б  х 100%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где:</w:t>
            </w:r>
            <w:r>
              <w:rPr/>
              <w:t xml:space="preserve">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– объем недоимки по местным налогам и сборам, подлежащим зачислению в бюджет поселения, на конец очередного периода, тыс. рублей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ъем недоимки по местным налогам и сборам, подлежащим зачислению в бюджет поселения, на начало отчетного финансового года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0010</wp:posOffset>
                      </wp:positionV>
                      <wp:extent cx="2580640" cy="1021080"/>
                      <wp:effectExtent l="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1020960"/>
                                <a:chOff x="0" y="0"/>
                                <a:chExt cx="2580480" cy="102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2580480" cy="10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(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- Р1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10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1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если Р11 ≥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67320" cy="65844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9720 h 373320"/>
                                    <a:gd name="textAreaBottom" fmla="*/ 363600 h 37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6.3pt;width:203.2pt;height:80.4pt" coordorigin="-101,126" coordsize="4064,1608">
                      <v:shape id="shape_0" fillcolor="white" stroked="f" o:allowincell="t" style="position:absolute;left:-101;top:157;width:4063;height:1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(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Р1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0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1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если Р11 ≥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3;top:126;width:105;height:103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54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4"/>
              </w:rPr>
            </w:pPr>
            <w:r>
              <w:rPr>
                <w:spacing w:val="4"/>
              </w:rPr>
              <w:t>Индекс динамики доходов местного бюджета от местных налогов и сбор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= А / Б  х 100%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где:</w:t>
            </w:r>
            <w:r>
              <w:rPr/>
              <w:t xml:space="preserve">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– фактический объем доходов бюджета поселения от местных налогов и сборов за отчетный период,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Б – фактический объем доходов бюджета поселения от местных налогов и сборов за отчетный период предыдущего финансового года в сопоставимых условиях к отчетному году в случае изменения бюджетного законодательства, тыс. рублей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0010</wp:posOffset>
                      </wp:positionV>
                      <wp:extent cx="2580640" cy="1021080"/>
                      <wp:effectExtent l="0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1020960"/>
                                <a:chOff x="0" y="0"/>
                                <a:chExt cx="2580480" cy="102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2580480" cy="10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2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2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если Р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&l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67320" cy="65844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9720 h 373320"/>
                                    <a:gd name="textAreaBottom" fmla="*/ 363600 h 37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6.3pt;width:203.2pt;height:80.4pt" coordorigin="-101,126" coordsize="4064,1608">
                      <v:shape id="shape_0" fillcolor="white" stroked="f" o:allowincell="t" style="position:absolute;left:-101;top:157;width:4063;height:1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2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2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если Р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&l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3;top:126;width:105;height:103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521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pacing w:val="4"/>
              </w:rPr>
            </w:pPr>
            <w:r>
              <w:rPr>
                <w:spacing w:val="4"/>
              </w:rPr>
              <w:t>Показатели управления расходами местного бюджета</w:t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vertAlign w:val="superscript"/>
              </w:rPr>
            </w:pPr>
            <w:r>
              <w:rPr>
                <w:spacing w:val="6"/>
              </w:rPr>
              <w:t xml:space="preserve">Уровень соблюдения нормативов формирования расходов на оплату </w:t>
            </w:r>
            <w:r>
              <w:rPr/>
              <w:t xml:space="preserve">труда депутатов, выборных должностных лиц местного самоуправления, осуществляющих      свои      полномочия      на      постоянной      основе, </w:t>
            </w:r>
            <w:r>
              <w:rPr>
                <w:spacing w:val="2"/>
              </w:rPr>
              <w:t>муниципальных      служащих и содержание      органов      местного самоуправления Крутинского муниципального района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13 =  А / Б х 100%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утвержденный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ъем бюджетных ассигнований бюджета поселения, предусмотренный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Крутинского муниципального района по состоянию на конец отчетного периода,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 – установленный Правительства Омской области максимальный размер расходов местного бюджета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,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 проведении годовой оценки</w:t>
            </w:r>
            <w:r>
              <w:rPr>
                <w:color w:val="000000"/>
              </w:rPr>
              <w:t xml:space="preserve"> расчет Р13 осуществляется с использованием фактического значения 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9240</wp:posOffset>
                      </wp:positionV>
                      <wp:extent cx="2412365" cy="1004570"/>
                      <wp:effectExtent l="0" t="5715" r="0" b="482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2360" cy="1004400"/>
                                <a:chOff x="0" y="0"/>
                                <a:chExt cx="2412360" cy="100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160"/>
                                  <a:ext cx="2412360" cy="98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13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3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0, если Р13 &l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8360" y="0"/>
                                  <a:ext cx="63000" cy="646920"/>
                                </a:xfrm>
                                <a:custGeom>
                                  <a:avLst/>
                                  <a:gdLst>
                                    <a:gd name="textAreaLeft" fmla="*/ 22680 w 35640"/>
                                    <a:gd name="textAreaRight" fmla="*/ 36000 w 35640"/>
                                    <a:gd name="textAreaTop" fmla="*/ 9360 h 366840"/>
                                    <a:gd name="textAreaBottom" fmla="*/ 357480 h 36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21.2pt;width:189.95pt;height:79.1pt" coordorigin="-41,424" coordsize="3799,1582">
                      <v:shape id="shape_0" fillcolor="white" stroked="f" o:allowincell="t" style="position:absolute;left:-41;top:456;width:3798;height:1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13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3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0, если Р13 &l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22;top:424;width:98;height:101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1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>Удельный вес удовлетворенных исковых требований о взыскании денежных средств с администрации поселения в общем объеме расходов бюджета поселения</w:t>
            </w:r>
          </w:p>
          <w:p>
            <w:pPr>
              <w:pStyle w:val="Style21"/>
              <w:suppressAutoHyphens w:val="tru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Р14 = А / В x 100%,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где: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А - общая сумма удовлетворенных к администрации поселения исковых требований в отчетном финансовом год</w:t>
            </w:r>
            <w:r>
              <w:rPr>
                <w:vertAlign w:val="superscript"/>
              </w:rPr>
              <w:t>3</w:t>
            </w:r>
            <w:r>
              <w:rPr/>
              <w:t>, тыс.рублей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В - общий объем расходов бюджета поселения в отчетном финансовом году, тыс. рублей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37490</wp:posOffset>
                      </wp:positionV>
                      <wp:extent cx="2413635" cy="885825"/>
                      <wp:effectExtent l="0" t="0" r="0" b="13773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800" cy="885960"/>
                                <a:chOff x="0" y="0"/>
                                <a:chExt cx="2413800" cy="88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800" cy="88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4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4) =     1 – Р14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14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45720"/>
                                  <a:ext cx="67320" cy="50976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7200 h 289080"/>
                                    <a:gd name="textAreaBottom" fmla="*/ 281880 h 289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8.7pt;width:190.05pt;height:69.75pt" coordorigin="150,374" coordsize="3801,1395">
                      <v:shape id="shape_0" fillcolor="white" stroked="f" o:allowincell="t" style="position:absolute;left:150;top:374;width:3800;height:1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4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4) =     1 – Р14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14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67;top:446;width:105;height:80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lineRule="exact" w:line="312" w:before="10" w:after="0"/>
              <w:ind w:right="79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тепень отклонения утвержденного объема расходов бюджета поселения на очередной финансовый год от объема расходов соответствующего года при его утверждении на первый год планового периода в году, предшествующем отчетному финансовому году</w:t>
            </w:r>
          </w:p>
          <w:p>
            <w:pPr>
              <w:pStyle w:val="Normal"/>
              <w:shd w:fill="FFFFFF" w:val="clear"/>
              <w:suppressAutoHyphens w:val="true"/>
              <w:spacing w:lineRule="exact" w:line="312" w:before="10" w:after="0"/>
              <w:ind w:right="79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15 = | А – </w:t>
            </w:r>
            <w:r>
              <w:rPr>
                <w:lang w:val="en-US"/>
              </w:rPr>
              <w:t>B</w:t>
            </w:r>
            <w:r>
              <w:rPr/>
              <w:t xml:space="preserve"> |  / В x 100%,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где: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А - объем расходов бюджета поселения (за исключением расходов, осуществляемых за счет межбюджетных трансфертов, поступающих из бюджетов других уровней) первоначально утвержденный на очередной финансовый год, тыс. рублей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В - объем расходов бюджета поселения (за исключением расходов, осуществляемых за счет межбюджетных трансфертов, поступающих из бюджетов других уровней) первоначально утвержденный на первый год планового периода в году, предшествующему отчетному финансовому году, тыс. рублей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890</wp:posOffset>
                      </wp:positionV>
                      <wp:extent cx="2555240" cy="1160780"/>
                      <wp:effectExtent l="0" t="5080" r="0" b="11766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5280" cy="1160640"/>
                                <a:chOff x="0" y="0"/>
                                <a:chExt cx="2555280" cy="116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2555280" cy="108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1, если Р15 ≤ 15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В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 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5) = 0, если Р15 ≥ 3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(1 – Р15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5% &lt; Р15 ≤ 3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120" y="0"/>
                                  <a:ext cx="65880" cy="1095840"/>
                                </a:xfrm>
                                <a:custGeom>
                                  <a:avLst/>
                                  <a:gdLst>
                                    <a:gd name="textAreaLeft" fmla="*/ 24120 w 37440"/>
                                    <a:gd name="textAreaRight" fmla="*/ 37800 w 37440"/>
                                    <a:gd name="textAreaTop" fmla="*/ 16200 h 621360"/>
                                    <a:gd name="textAreaBottom" fmla="*/ 605160 h 62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0.7pt;width:201.2pt;height:91.4pt" coordorigin="-31,14" coordsize="4024,1828">
                      <v:shape id="shape_0" fillcolor="white" stroked="f" o:allowincell="t" style="position:absolute;left:-31;top:131;width:4023;height:17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1, если Р15 ≤ 15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5) = 0, если Р15 ≥ 3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(1 – Р15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5% &lt; Р15 ≤ 3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84;top:14;width:103;height:1725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1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lineRule="exact" w:line="312" w:before="10" w:after="0"/>
              <w:ind w:right="79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Степень отклонения объема расходов бюджета поселения в четвертом квартале отчетного финансового года от среднего объема расходов за первый, второй и третий кварталы отчетного финансового года (без учета расходов, осуществляемых за счет субсидий, субвенций и иных межбюджетных трансфертов, имеющих целевое назначе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uppressAutoHyphens w:val="true"/>
              <w:rPr/>
            </w:pPr>
            <w:r>
              <w:rPr/>
              <w:t>Р16 = А / (1,1 x (Б + С + Д) / 3 x 100%,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где: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А - объем расходов бюджета поселения в четвертом квартале отчетного финансового года (без учета расходов, осуществляемых за счет субсидий, субвенций и иных межбюджетных трансфертов, имеющих целевое назначение), тыс. рублей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В - объем расходов бюджета поселения в первом квартале отчетного финансового года (без учета расходов, осуществляемых за счет субсидий, субвенций и иных межбюджетных трансфертов, имеющих целевое назначение), тыс. рублей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С - объем расходов бюджета поселения во втором квартале отчетного финансового года (без учета расходов, осуществляемых за счет субсидий, субвенций и иных межбюджетных трансфертов, имеющих целевое назначение), тыс. рублей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Д - объем расходов бюджета поселения в третьем квартале отчетного финансового года (без учета расходов, осуществляемых за счет субсидий, субвенций и иных межбюджетных трансфертов, имеющих целевое назначение), тыс. рублей;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890</wp:posOffset>
                      </wp:positionV>
                      <wp:extent cx="2555240" cy="1209040"/>
                      <wp:effectExtent l="0" t="5715" r="0" b="11315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5280" cy="1208880"/>
                                <a:chOff x="0" y="0"/>
                                <a:chExt cx="2555280" cy="120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400"/>
                                  <a:ext cx="2555280" cy="113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1, если Р16 ≤ 115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Р16 ≥ 130%;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6) =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(1 – Р16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15% &lt; Р16 ≤ 13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8120" y="0"/>
                                  <a:ext cx="65880" cy="1141200"/>
                                </a:xfrm>
                                <a:custGeom>
                                  <a:avLst/>
                                  <a:gdLst>
                                    <a:gd name="textAreaLeft" fmla="*/ 24120 w 37440"/>
                                    <a:gd name="textAreaRight" fmla="*/ 37800 w 37440"/>
                                    <a:gd name="textAreaTop" fmla="*/ 16560 h 646920"/>
                                    <a:gd name="textAreaBottom" fmla="*/ 630360 h 64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0.7pt;width:201.2pt;height:95.2pt" coordorigin="-31,14" coordsize="4024,1904">
                      <v:shape id="shape_0" fillcolor="white" stroked="f" o:allowincell="t" style="position:absolute;left:-31;top:136;width:4023;height:17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1, если Р16 ≤ 115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Р16 ≥ 130%;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6) =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(1 – Р16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15% &lt; Р16 ≤ 13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84;top:14;width:103;height:179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17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pacing w:val="4"/>
              </w:rPr>
            </w:pPr>
            <w:r>
              <w:rPr>
                <w:spacing w:val="4"/>
              </w:rPr>
              <w:t>Показатели, характеризующие состояние нормативно-правовой базы поселения Крутинского муниципального района</w:t>
            </w:r>
          </w:p>
          <w:p>
            <w:pPr>
              <w:pStyle w:val="Style21"/>
              <w:jc w:val="center"/>
              <w:rPr>
                <w:spacing w:val="4"/>
              </w:rPr>
            </w:pPr>
            <w:r>
              <w:rPr>
                <w:spacing w:val="4"/>
              </w:rPr>
              <w:t>в сфере бюджетного законодательства</w:t>
            </w:r>
          </w:p>
          <w:p>
            <w:pPr>
              <w:pStyle w:val="Style21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  <w:t>Наличие нормативного правового акта поселения Крутинского муниципального района, устанавливающего порядок и методику планирования бюджетных ассигнований бюджета поселения Крутинского муниципального района</w:t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А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правового акта поселения, устанавливающего порядок и методику планирования бюджетных ассигнований местного бюджета 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400</wp:posOffset>
                      </wp:positionV>
                      <wp:extent cx="2331720" cy="1333500"/>
                      <wp:effectExtent l="0" t="0" r="0" b="26422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1720" cy="1333440"/>
                                <a:chOff x="0" y="0"/>
                                <a:chExt cx="2331720" cy="133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3172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1, при наличи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униципаль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1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7)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=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, при отсутствии                                              муниципального                       правового акта        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4840" y="33480"/>
                                  <a:ext cx="106560" cy="1172160"/>
                                </a:xfrm>
                                <a:custGeom>
                                  <a:avLst/>
                                  <a:gdLst>
                                    <a:gd name="textAreaLeft" fmla="*/ 38520 w 60480"/>
                                    <a:gd name="textAreaRight" fmla="*/ 60840 w 60480"/>
                                    <a:gd name="textAreaTop" fmla="*/ 17280 h 664560"/>
                                    <a:gd name="textAreaBottom" fmla="*/ 647280 h 664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pt;width:183.6pt;height:105pt" coordorigin="180,40" coordsize="3672,2100">
                      <v:shape id="shape_0" fillcolor="white" stroked="f" o:allowincell="t" style="position:absolute;left:180;top:40;width:3671;height:20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1, при налич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1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7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 при отсутствии                                              муниципального                       правового акта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12;top:93;width:167;height:1845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  <w:t>Наличие нормативного правового акта поселения Крутинского муниципального района, устанавливающего сроки составления бюджета поселения Крутинского муниципального района</w:t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>
                <w:color w:val="000000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8100</wp:posOffset>
                      </wp:positionV>
                      <wp:extent cx="2506980" cy="1597660"/>
                      <wp:effectExtent l="0" t="0" r="0" b="23063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597680"/>
                                <a:chOff x="0" y="0"/>
                                <a:chExt cx="2507040" cy="159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59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1, при наличии                                      муниципаль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8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39960"/>
                                  <a:ext cx="114840" cy="1404720"/>
                                </a:xfrm>
                                <a:custGeom>
                                  <a:avLst/>
                                  <a:gdLst>
                                    <a:gd name="textAreaLeft" fmla="*/ 41760 w 65160"/>
                                    <a:gd name="textAreaRight" fmla="*/ 65160 w 65160"/>
                                    <a:gd name="textAreaTop" fmla="*/ 20520 h 796320"/>
                                    <a:gd name="textAreaBottom" fmla="*/ 775800 h 796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3pt;width:197.4pt;height:125.8pt" coordorigin="-57,60" coordsize="3948,2516">
                      <v:shape id="shape_0" fillcolor="white" stroked="f" o:allowincell="t" style="position:absolute;left:-57;top:60;width:3947;height:2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1, при наличии                                      муниципаль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8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52;top:123;width:180;height:2211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>
                <w:spacing w:val="5"/>
              </w:rPr>
            </w:pPr>
            <w:r>
              <w:rPr/>
              <w:t xml:space="preserve">Наличие    нормативного    правового    акта    </w:t>
            </w:r>
            <w:r>
              <w:rPr>
                <w:spacing w:val="5"/>
              </w:rPr>
              <w:t>поселения Крутинского муниципального района</w:t>
            </w:r>
            <w:r>
              <w:rPr/>
              <w:t xml:space="preserve">, устанавливающего    порядок составления    и    ведения    кассового    плана    исполнения    бюджета </w:t>
            </w:r>
            <w:r>
              <w:rPr>
                <w:spacing w:val="5"/>
              </w:rPr>
              <w:t>поселения Крутинского муниципального района</w:t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Style21"/>
              <w:suppressAutoHyphens w:val="tru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>
                <w:color w:val="000000"/>
              </w:rPr>
              <w:t xml:space="preserve">наличие нормативного правового акта поселения, устанавливающего порядок составления    и    ведения    кассового    плана    исполнения    бюджета </w:t>
            </w:r>
            <w:r>
              <w:rPr>
                <w:color w:val="000000"/>
                <w:spacing w:val="5"/>
              </w:rPr>
              <w:t>поселения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7470</wp:posOffset>
                      </wp:positionV>
                      <wp:extent cx="2506980" cy="1873885"/>
                      <wp:effectExtent l="0" t="0" r="0" b="20300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873800"/>
                                <a:chOff x="0" y="0"/>
                                <a:chExt cx="2507040" cy="187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8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1, при наличии                                      муниципаль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9)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63000"/>
                                  <a:ext cx="105480" cy="1612800"/>
                                </a:xfrm>
                                <a:custGeom>
                                  <a:avLst/>
                                  <a:gdLst>
                                    <a:gd name="textAreaLeft" fmla="*/ 38160 w 59760"/>
                                    <a:gd name="textAreaRight" fmla="*/ 60120 w 59760"/>
                                    <a:gd name="textAreaTop" fmla="*/ 23760 h 914400"/>
                                    <a:gd name="textAreaBottom" fmla="*/ 890640 h 91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6.1pt;width:197.4pt;height:147.55pt" coordorigin="-103,122" coordsize="3948,2951">
                      <v:shape id="shape_0" fillcolor="white" stroked="f" o:allowincell="t" style="position:absolute;left:-103;top:122;width:3947;height:29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1, при наличии                                      муниципаль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9)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06;top:221;width:165;height:2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0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Р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>
                <w:spacing w:val="-1"/>
              </w:rPr>
              <w:t xml:space="preserve">Наличие нормативного    правового    акта </w:t>
            </w:r>
            <w:r>
              <w:rPr>
                <w:spacing w:val="5"/>
              </w:rPr>
              <w:t>поселения Крутинского муниципального района</w:t>
            </w:r>
            <w:r>
              <w:rPr>
                <w:spacing w:val="-1"/>
              </w:rPr>
              <w:t xml:space="preserve">, устанавливающего   порядок </w:t>
            </w:r>
            <w:r>
              <w:rPr/>
              <w:t xml:space="preserve">составления   и   ведения сводной бюджетной росписи и бюджетных росписей главных распорядителей поселения Крутинского муниципального района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правового акта, устанавливающего порядок составления   и   ведения сводной бюджетной  росписи </w:t>
            </w:r>
            <w:r>
              <w:rPr/>
              <w:t>и бюджетных росписей главных распорядителей</w:t>
            </w:r>
            <w:r>
              <w:rPr>
                <w:color w:val="000000"/>
              </w:rPr>
              <w:t xml:space="preserve">  поселения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5085</wp:posOffset>
                      </wp:positionV>
                      <wp:extent cx="2400300" cy="1562100"/>
                      <wp:effectExtent l="0" t="0" r="0" b="21069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562040"/>
                                <a:chOff x="0" y="0"/>
                                <a:chExt cx="2400480" cy="156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0480" cy="156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1, при наличии                                      муниципаль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0)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5920" y="9360"/>
                                  <a:ext cx="109800" cy="1552680"/>
                                </a:xfrm>
                                <a:custGeom>
                                  <a:avLst/>
                                  <a:gdLst>
                                    <a:gd name="textAreaLeft" fmla="*/ 39960 w 62280"/>
                                    <a:gd name="textAreaRight" fmla="*/ 62640 w 62280"/>
                                    <a:gd name="textAreaTop" fmla="*/ 22680 h 880200"/>
                                    <a:gd name="textAreaBottom" fmla="*/ 857520 h 880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3.55pt;width:189pt;height:123pt" coordorigin="-57,71" coordsize="3780,2460">
                      <v:shape id="shape_0" fillcolor="white" stroked="f" o:allowincell="t" style="position:absolute;left:-57;top:71;width:3779;height:2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1, при наличии                                      муниципаль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0)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976;top:86;width:172;height:244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6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/>
              <w:t xml:space="preserve">Наличие    нормативного    правового    акта    </w:t>
            </w:r>
            <w:r>
              <w:rPr>
                <w:spacing w:val="5"/>
              </w:rPr>
              <w:t>поселения Крутинского муниципального района</w:t>
            </w:r>
            <w:r>
              <w:rPr/>
              <w:t xml:space="preserve">, устанавливающего    порядок ведения   реестра   расходных   обязательств    </w:t>
            </w:r>
            <w:r>
              <w:rPr>
                <w:spacing w:val="5"/>
              </w:rPr>
              <w:t>поселения Крутинского муниципальн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 = А,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– </w:t>
            </w:r>
            <w:r>
              <w:rPr/>
              <w:t>н</w:t>
            </w:r>
            <w:r>
              <w:rPr>
                <w:color w:val="000000"/>
              </w:rPr>
              <w:t xml:space="preserve">аличие нормативного правового акта, устанавливающего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ведения   реестра   расходных   обязательств    </w:t>
            </w:r>
            <w:r>
              <w:rPr>
                <w:color w:val="000000"/>
                <w:spacing w:val="5"/>
              </w:rPr>
              <w:t>поселения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1430</wp:posOffset>
                      </wp:positionV>
                      <wp:extent cx="2513965" cy="1295400"/>
                      <wp:effectExtent l="0" t="5080" r="0" b="30187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95280"/>
                                <a:chOff x="0" y="0"/>
                                <a:chExt cx="2513880" cy="129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3880" cy="129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муниципаль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1)=   0, при отсутствии                       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муниципаль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6680" y="0"/>
                                  <a:ext cx="86400" cy="128160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18720 h 726480"/>
                                    <a:gd name="textAreaBottom" fmla="*/ 707760 h 726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0.9pt;width:197.95pt;height:102pt" coordorigin="-29,18" coordsize="3959,2040">
                      <v:shape id="shape_0" fillcolor="white" stroked="f" o:allowincell="t" style="position:absolute;left:-29;top:18;width:3958;height:20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муниципаль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1)=   0, при отсутствии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муниципаль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84;top:18;width:135;height:201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8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72" w:leader="none"/>
              </w:tabs>
              <w:ind w:right="-108" w:hanging="0"/>
              <w:jc w:val="both"/>
              <w:rPr/>
            </w:pPr>
            <w:r>
              <w:rPr/>
              <w:t>Р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uppressAutoHyphens w:val="true"/>
              <w:rPr/>
            </w:pPr>
            <w:r>
              <w:rPr>
                <w:bCs/>
              </w:rPr>
              <w:t>Наличие нормативного правового акта поселения Крутинского муниципального района, устанавливающего порядок принятий решений о разработке, формировании и реализации муниципальных программ поселения Крутинского муниципальн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2 = 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ичие нормативного правового акта поселения Крутинского муниципального района, устанавливающего порядок принятий решений о разработке, формировании и реализации муниципальных программ поселения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73025</wp:posOffset>
                      </wp:positionV>
                      <wp:extent cx="151130" cy="1257300"/>
                      <wp:effectExtent l="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257480"/>
                              </a:xfrm>
                              <a:custGeom>
                                <a:avLst/>
                                <a:gdLst>
                                  <a:gd name="textAreaLeft" fmla="*/ 54720 w 85680"/>
                                  <a:gd name="textAreaRight" fmla="*/ 86040 w 85680"/>
                                  <a:gd name="textAreaTop" fmla="*/ 18360 h 712800"/>
                                  <a:gd name="textAreaBottom" fmla="*/ 6944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332"/>
                                    </a:lnTo>
                                    <a:cubicBezTo>
                                      <a:pt x="10800" y="8232"/>
                                      <a:pt x="5400" y="9132"/>
                                      <a:pt x="0" y="9132"/>
                                    </a:cubicBezTo>
                                    <a:cubicBezTo>
                                      <a:pt x="5400" y="9132"/>
                                      <a:pt x="10800" y="10032"/>
                                      <a:pt x="10800" y="1093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5pt;margin-top:5.75pt;width:11.85pt;height:98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8575</wp:posOffset>
                      </wp:positionV>
                      <wp:extent cx="2443480" cy="129222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3480" cy="129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 при налич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(Р2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=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ового акта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при налич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180" w:right="0" w:firstLine="3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-180" w:right="0" w:firstLine="3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ового ак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4pt;height:101.75pt;mso-wrap-distance-left:9.05pt;mso-wrap-distance-right:9.05pt;mso-wrap-distance-top:0pt;mso-wrap-distance-bottom:0pt;margin-top:2.2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 при налич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(Р2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=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го акта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при налич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firstLine="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firstLine="3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го а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88" w:leader="none"/>
                <w:tab w:val="left" w:pos="9072" w:leader="none"/>
              </w:tabs>
              <w:ind w:right="-102" w:hanging="13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430" w:hRule="atLeast"/>
        </w:trPr>
        <w:tc>
          <w:tcPr>
            <w:tcW w:w="1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Показатели, характеризующие уровень бюджетной дисциплины в поселении Крутин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72" w:leader="none"/>
              </w:tabs>
              <w:ind w:right="-108" w:hanging="0"/>
              <w:jc w:val="both"/>
              <w:rPr/>
            </w:pPr>
            <w:r>
              <w:rPr/>
              <w:t>Р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Наличие документов о результатах публичных слушаний по проектам бюджета поселения Крутинского муниципального района и отчета о его исполнен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3 = А / Б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– </w:t>
            </w:r>
            <w:r>
              <w:rPr>
                <w:color w:val="000000"/>
              </w:rPr>
              <w:t xml:space="preserve">количество документов о результатах </w:t>
            </w:r>
            <w:r>
              <w:rPr/>
              <w:t xml:space="preserve">публичных слушаний </w:t>
            </w:r>
            <w:r>
              <w:rPr>
                <w:color w:val="000000"/>
              </w:rPr>
              <w:t xml:space="preserve">по проекту бюджета поселения и отчетов об его исполнении </w:t>
            </w:r>
            <w:r>
              <w:rPr/>
              <w:t>обязательное к проведению за отчетный период, раз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 – общее число утвержденных местных бюджетов и отчетов об их исполнении, единиц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1120</wp:posOffset>
                      </wp:positionV>
                      <wp:extent cx="2518410" cy="828040"/>
                      <wp:effectExtent l="0" t="5715" r="0" b="266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828000"/>
                                <a:chOff x="0" y="0"/>
                                <a:chExt cx="2518560" cy="82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85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23 = 1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3) =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0, если Р23  &lt;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0"/>
                                  <a:ext cx="58320" cy="681480"/>
                                </a:xfrm>
                                <a:custGeom>
                                  <a:avLst/>
                                  <a:gdLst>
                                    <a:gd name="textAreaLeft" fmla="*/ 21240 w 33120"/>
                                    <a:gd name="textAreaRight" fmla="*/ 33480 w 33120"/>
                                    <a:gd name="textAreaTop" fmla="*/ 10080 h 386280"/>
                                    <a:gd name="textAreaBottom" fmla="*/ 376200 h 386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5.6pt;width:198.3pt;height:65.2pt" coordorigin="9,112" coordsize="3966,1304">
                      <v:shape id="shape_0" fillcolor="white" stroked="f" o:allowincell="t" style="position:absolute;left:9;top:112;width:3965;height:1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23 = 1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3) =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0, если Р23  &lt;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53;top:112;width:91;height:107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88" w:leader="none"/>
                <w:tab w:val="left" w:pos="9072" w:leader="none"/>
              </w:tabs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8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72" w:leader="none"/>
              </w:tabs>
              <w:ind w:right="-108" w:hanging="0"/>
              <w:jc w:val="both"/>
              <w:rPr/>
            </w:pPr>
            <w:r>
              <w:rPr/>
              <w:t>Р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Наличие документов о результатах проведения оценки эффективности реализации муниципальных программ поселения Крутинского муниципального рай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4 = 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наличие документов о результатах проведения оценки эффектив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муниципальных программ поселения в отчетном периоде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7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59690</wp:posOffset>
                      </wp:positionV>
                      <wp:extent cx="118110" cy="1481455"/>
                      <wp:effectExtent l="0" t="5715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481400"/>
                              </a:xfrm>
                              <a:custGeom>
                                <a:avLst/>
                                <a:gdLst>
                                  <a:gd name="textAreaLeft" fmla="*/ 42840 w 66960"/>
                                  <a:gd name="textAreaRight" fmla="*/ 67320 w 66960"/>
                                  <a:gd name="textAreaTop" fmla="*/ 21600 h 839880"/>
                                  <a:gd name="textAreaBottom" fmla="*/ 818280 h 83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pt;margin-top:4.7pt;width:9.25pt;height:116.6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9690</wp:posOffset>
                      </wp:positionV>
                      <wp:extent cx="2483485" cy="16383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3485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 налич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30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кументов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44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зультатах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hanging="244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(Р24) =    оценки;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right="0" w:hanging="244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при отсутств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right="0" w:hanging="244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кументов о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left="2304" w:right="0" w:hanging="244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зультатах оцен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55pt;height:129pt;mso-wrap-distance-left:9.05pt;mso-wrap-distance-right:9.05pt;mso-wrap-distance-top:0pt;mso-wrap-distance-bottom:0pt;margin-top:4.7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налич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3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ов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ах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hanging="2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(Р24) =    оценки;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right="0" w:hanging="2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при отсутств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right="0" w:hanging="2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ов о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2304" w:right="0" w:hanging="2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зультатах оцен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88" w:leader="none"/>
                <w:tab w:val="left" w:pos="9072" w:leader="none"/>
              </w:tabs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</w:tbl>
    <w:p>
      <w:pPr>
        <w:pStyle w:val="ConsPlusNormal"/>
        <w:widowControl/>
        <w:ind w:left="-426" w:right="-284" w:firstLine="540"/>
        <w:jc w:val="both"/>
        <w:rPr>
          <w:rFonts w:ascii="Times New Roman" w:hAnsi="Times New Roman" w:cs="Times New Roman"/>
          <w:sz w:val="24"/>
          <w:szCs w:val="24"/>
          <w:highlight w:val="red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red"/>
          <w:vertAlign w:val="superscript"/>
        </w:rPr>
      </w:r>
    </w:p>
    <w:p>
      <w:pPr>
        <w:pStyle w:val="ConsPlusNormal"/>
        <w:widowControl/>
        <w:ind w:left="-426" w:right="-284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асчет показателя осуществляется для поселений, в бюджетах которых доля дотаций из других бюджетов бюджетной системы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течение двух из трех последних отчетных финансовых лет превышала 50 процентов объема собственных доходов бюджета поселения;</w:t>
      </w:r>
    </w:p>
    <w:p>
      <w:pPr>
        <w:pStyle w:val="ConsPlusNormal"/>
        <w:widowControl/>
        <w:ind w:left="-426" w:right="-284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расчет показателя осуществляется для поселени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 бюджетах которых доля дотаций </w:t>
      </w:r>
      <w:r>
        <w:rPr>
          <w:rFonts w:cs="Times New Roman" w:ascii="Times New Roman" w:hAnsi="Times New Roman"/>
          <w:sz w:val="24"/>
          <w:szCs w:val="24"/>
        </w:rPr>
        <w:t>из других бюджетов бюджетной системы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в течение двух из трех последних отчетных финансовых лет превышала 5 процентов объема собственных доходов бюджета поселения;</w:t>
      </w:r>
    </w:p>
    <w:p>
      <w:pPr>
        <w:pStyle w:val="Normal"/>
        <w:suppressAutoHyphens w:val="true"/>
        <w:autoSpaceDE w:val="false"/>
        <w:ind w:left="-425" w:firstLine="567"/>
        <w:jc w:val="both"/>
        <w:rPr/>
      </w:pPr>
      <w:r>
        <w:rPr>
          <w:rFonts w:eastAsia="Calibri"/>
          <w:vertAlign w:val="superscript"/>
        </w:rPr>
        <w:t xml:space="preserve">3 </w:t>
      </w:r>
      <w:r>
        <w:rPr/>
        <w:t>–</w:t>
      </w:r>
      <w:r>
        <w:rPr>
          <w:rFonts w:eastAsia="Calibri"/>
        </w:rPr>
        <w:t xml:space="preserve"> при расчете показателя учитываются суммы, взыскиваемые за счет средств казны в порядке, предусмотренном </w:t>
      </w:r>
      <w:hyperlink r:id="rId2">
        <w:r>
          <w:rPr>
            <w:rStyle w:val="InternetLink"/>
            <w:rFonts w:eastAsia="Calibri"/>
          </w:rPr>
          <w:t>статьей 242.2</w:t>
        </w:r>
      </w:hyperlink>
      <w:r>
        <w:rPr>
          <w:rFonts w:eastAsia="Calibri"/>
        </w:rPr>
        <w:t xml:space="preserve"> Бюджетного кодекса Российской Федерации;</w:t>
      </w:r>
    </w:p>
    <w:p>
      <w:pPr>
        <w:pStyle w:val="Normal"/>
        <w:ind w:left="-426" w:right="-284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-425" w:right="-284" w:firstLine="539"/>
        <w:jc w:val="both"/>
        <w:rPr/>
      </w:pPr>
      <w:r>
        <w:rPr/>
        <w:t>Для целей проведения оценки качества организации и осуществления бюджетного процесса в поселениях Крутинского муниципального района по показателям Р8, Р14, Р15, Р16, Р17, Р18, Р19, Р20, Р21, Р22, Р23, Р24 поселениям рекомендуется представлять информацию по формам, утвержденным приложением к настоящей Методике.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09" w:top="765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+ Черный"/>
    <w:basedOn w:val="Normal"/>
    <w:qFormat/>
    <w:pPr>
      <w:jc w:val="both"/>
    </w:pPr>
    <w:rPr>
      <w:color w:val="000000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8B77C296A734230398BDF11C0D5E9C108CC17F1288AAF4B59C5B01EFF41595745E03F0EB05423072FF686284A833BC4F803F69D427DFBE7x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47:00Z</dcterms:created>
  <dc:creator>Kulikova</dc:creator>
  <dc:description/>
  <cp:keywords/>
  <dc:language>en-US</dc:language>
  <cp:lastModifiedBy>user11</cp:lastModifiedBy>
  <cp:lastPrinted>2019-06-03T15:18:00Z</cp:lastPrinted>
  <dcterms:modified xsi:type="dcterms:W3CDTF">2020-03-12T08:09:00Z</dcterms:modified>
  <cp:revision>35</cp:revision>
  <dc:subject/>
  <dc:title>Приложение</dc:title>
</cp:coreProperties>
</file>