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АДМИНИСТРАЦИЯ НОВОКАРАСУКСКОГО СЕЛЬСКОГО ПОСЕЛЕНИЯ</w:t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КРУТИНСКОГО МУНИЦИПАЛЬНОГО РАЙОНА </w:t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ОМСКОЙ ОБЛАСТИ</w:t>
      </w: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5 ноября </w:t>
      </w:r>
      <w:r>
        <w:rPr>
          <w:rFonts w:cs="Times New Roman" w:ascii="Times New Roman" w:hAnsi="Times New Roman"/>
          <w:sz w:val="28"/>
          <w:szCs w:val="28"/>
        </w:rPr>
        <w:t>2021                                                                                                      №130-па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7"/>
      </w:tblGrid>
      <w:tr>
        <w:trPr/>
        <w:tc>
          <w:tcPr>
            <w:tcW w:w="549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 утверждении Программы комплексного развития систем коммунальной инфраструктуры Новокарасукского сельского поселения Крутинского муниципального района Омской области на период 2021-2025 годы и на период до 2035 года</w:t>
            </w:r>
          </w:p>
        </w:tc>
        <w:tc>
          <w:tcPr>
            <w:tcW w:w="407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соответствии с Федеральным законом от 06.10.2003 года № 131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,</w:t>
      </w:r>
      <w:r>
        <w:rPr>
          <w:rFonts w:cs="Times New Roman" w:ascii="Times New Roman" w:hAnsi="Times New Roman"/>
          <w:sz w:val="28"/>
          <w:szCs w:val="24"/>
        </w:rPr>
        <w:t xml:space="preserve"> руководствуясь Уставом Новокарасукского сельского поселения,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Утвердить Программу комплексного развития систем коммунальной инфраструктуры Новокарасукского сельского поселения Крутинского муниципального района Омской области на период 2021-2025 годы и на период до 2035 года согласно приложению 1 к настоящему постановлению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 (обнародованию) и размещению в сети Интернет на официальном сайте администраци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Новокарасукского </w:t>
      </w:r>
    </w:p>
    <w:p>
      <w:pPr>
        <w:pStyle w:val="Style1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льского поселения                                                                                       А.И. Иванов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24:00Z</dcterms:created>
  <dc:creator>user</dc:creator>
  <dc:description/>
  <dc:language>en-US</dc:language>
  <cp:lastModifiedBy>User</cp:lastModifiedBy>
  <cp:lastPrinted>2021-03-12T11:56:00Z</cp:lastPrinted>
  <dcterms:modified xsi:type="dcterms:W3CDTF">2021-11-25T06:25:00Z</dcterms:modified>
  <cp:revision>3</cp:revision>
  <dc:subject/>
  <dc:title/>
</cp:coreProperties>
</file>