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Старичье, ул. Лесная, 4,  дом Кудашова А.И.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7.12.2016 г., 16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7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8:52:00Z</dcterms:modified>
  <cp:revision>9</cp:revision>
  <dc:subject/>
  <dc:title/>
</cp:coreProperties>
</file>