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ысы, ул. Зеленая, 2, дом Ультаракова Р.Р.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8.12.2016 г., 13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8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8:50:00Z</dcterms:modified>
  <cp:revision>9</cp:revision>
  <dc:subject/>
  <dc:title/>
</cp:coreProperties>
</file>