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 Правил землепользования и застройки Новокарасукского сельского поселения Крут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Усть-Логатка, ул. Набережная, 19, сельский клуб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8.12.2016 г., 10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Новокарасук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Новокарасукского сельского поселения от 21.10.2016 № 2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Новокарасукского сельского поселения (состав комиссии утвержден постановлением Главы Новокарасукского сельского поселения от 27.05.2016  № 1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8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Новокарасукского сельского поселения Крутинского муниципального района Омской области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widowControl/>
        <w:spacing w:before="150" w:after="150"/>
        <w:jc w:val="both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читать публичные слушания </w:t>
        <w:tab/>
        <w:t xml:space="preserve">по проекту Правил землепользования и застройки Новокарасук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добрить в целом проект правил землепользования и застройки Новокарасукского сельского поселения Крутинского муниципального района и рекомендовать его к утверждению на заседании Совета Новокарасу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-</w:t>
        <w:tab/>
        <w:tab/>
        <w:tab/>
        <w:tab/>
        <w:t>А.И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8:00Z</dcterms:created>
  <dc:creator>1</dc:creator>
  <dc:description/>
  <cp:keywords/>
  <dc:language>en-US</dc:language>
  <cp:lastModifiedBy>1</cp:lastModifiedBy>
  <dcterms:modified xsi:type="dcterms:W3CDTF">2016-12-29T06:21:00Z</dcterms:modified>
  <cp:revision>7</cp:revision>
  <dc:subject/>
  <dc:title/>
</cp:coreProperties>
</file>