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 по проекту  Правил землепользования и застройки Новокарасукского сельского поселения Крут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 с. Новокарасук, ул. 50 лет Октября, 5, Администрация Новокарасукского сельского поселения, кабинет глав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6.12.2016 г., 11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6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Считать публичные слушания </w:t>
        <w:tab/>
        <w:t xml:space="preserve">по проекту 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-</w:t>
        <w:tab/>
        <w:tab/>
        <w:tab/>
        <w:tab/>
        <w:t>А.И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58:00Z</dcterms:created>
  <dc:creator>1</dc:creator>
  <dc:description/>
  <cp:keywords/>
  <dc:language>en-US</dc:language>
  <cp:lastModifiedBy>1</cp:lastModifiedBy>
  <dcterms:modified xsi:type="dcterms:W3CDTF">2016-12-29T08:51:00Z</dcterms:modified>
  <cp:revision>7</cp:revision>
  <dc:subject/>
  <dc:title/>
</cp:coreProperties>
</file>