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результатах публичных слушаний по проекту  Правил землепользования и застройки Новокарасукского сельского поселения Крутинского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Место проведения</w:t>
      </w:r>
      <w:r>
        <w:rPr>
          <w:sz w:val="28"/>
          <w:szCs w:val="28"/>
        </w:rPr>
        <w:t xml:space="preserve"> – Омская область, Крутинский район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. Коломенка, ул.Школьная, 7, сельский клуб.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Дата и время  проведения – </w:t>
      </w:r>
      <w:r>
        <w:rPr>
          <w:sz w:val="28"/>
          <w:szCs w:val="28"/>
        </w:rPr>
        <w:t>27.12.2016 г., 09.00 ч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Тема публичных слушаний</w:t>
      </w:r>
      <w:r>
        <w:rPr>
          <w:sz w:val="28"/>
          <w:szCs w:val="28"/>
        </w:rPr>
        <w:t xml:space="preserve"> – обсуждение проекта Правил землепользования и застройки Новокарасукского сельского поселения Крутинского муниципального района Ом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Основание для проведения публичных слушаний</w:t>
      </w:r>
      <w:r>
        <w:rPr>
          <w:sz w:val="28"/>
          <w:szCs w:val="28"/>
        </w:rPr>
        <w:t xml:space="preserve"> –  статья 31 Градостроительного кодекса РФ, постановление Главы Новокарасукского сельского поселения от 21.10.2016 № 24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Организатор публичных слушаний – </w:t>
      </w:r>
      <w:r>
        <w:rPr>
          <w:sz w:val="28"/>
          <w:szCs w:val="28"/>
        </w:rPr>
        <w:t>комиссия по подготовке проекта Правил землепользования и застройки Новокарасукского сельского поселения (состав комиссии утвержден постановлением Главы Новокарасукского сельского поселения от 27.05.2016  № 165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ект Правил землепользования и застройки, информация о дате, месте и времени проведения слушаний обнародованы и размещены на информационных стендах и на официальном сайте сельского поселения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едложений, замечаний по проекту Правил землепользования и застройки до 27.12.2016 г.   не поступа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результате проведения публичных слушаний по проекту Правил землепользования и застройки Новокарасукского сельского поселения Крутинского муниципального района Омской области принято реш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TextBody"/>
        <w:widowControl/>
        <w:spacing w:before="150" w:after="150"/>
        <w:jc w:val="both"/>
        <w:rPr/>
      </w:pPr>
      <w:r>
        <w:rPr>
          <w:rFonts w:eastAsia="Arial" w:cs="Arial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. Считать публичные слушания </w:t>
        <w:tab/>
        <w:t xml:space="preserve">по проекту Правил землепользования и застройки Новокарасук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Крутинского муниципального района Ом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стоявшимися.</w:t>
      </w:r>
    </w:p>
    <w:p>
      <w:pPr>
        <w:pStyle w:val="TextBody"/>
        <w:widowControl/>
        <w:spacing w:before="150" w:after="150"/>
        <w:ind w:firstLine="1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2. Одобрить в целом проект правил землепользования и застройки Новокарасукского сельского поселения Крутинского муниципального района и рекомендовать его к утверждению на заседании Совета Новокарасук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седатель комиссии -</w:t>
        <w:tab/>
        <w:tab/>
        <w:tab/>
        <w:tab/>
        <w:t>А.И.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SimSun;宋体" w:cs="Mangal"/>
      <w:kern w:val="2"/>
      <w:sz w:val="20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6:08:00Z</dcterms:created>
  <dc:creator>1</dc:creator>
  <dc:description/>
  <cp:keywords/>
  <dc:language>en-US</dc:language>
  <cp:lastModifiedBy>1</cp:lastModifiedBy>
  <dcterms:modified xsi:type="dcterms:W3CDTF">2016-12-29T06:12:00Z</dcterms:modified>
  <cp:revision>5</cp:revision>
  <dc:subject/>
  <dc:title/>
</cp:coreProperties>
</file>