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им. Максима Горького, ул. Озерная, 11, школ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8.12.2016 г., 15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7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6:30:00Z</dcterms:modified>
  <cp:revision>7</cp:revision>
  <dc:subject/>
  <dc:title/>
</cp:coreProperties>
</file>