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КАРАСУК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8-ая сессия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6 января  2017 года   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вокара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земле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тройки Новокарасу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рут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емельным кодексом Российской Федерации, Федерального закона от 06.10.2003 года № 131-ФЗ «Об общих принципах организации местного самоуправления в Российской Федерации», Уставом Новокарасукского сельского  поселения Крутинского муниципального района Омской области, Совет Новокарасу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авила землепользования и застройки Новокарасукского сельского поселения Крутинского муниципального района Омской области»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Новокарасукского сельского поселения:  от 19.07.2006 года № 78 «Об утверждении Положения о правилах землепользования и застройки на территории Новокарасукского сельского поселения»; от 28.03.2016 года № 77 «О внесении изменений в решение Совета Новокарасукского сельского  поселения от 19.07.2006 года № 78 «Об утверждении Положения о правилах землепользования и застройки на территории Новокарасукского сельского  поселения»; от 26.02.2016 года № 60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 поселения»; от 04.02.2011 года № 39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 поселения»; от 26.15.2015 года № 361 «О внесении изменений в решение Совета Новокарасукского сельского  поселения от 19.07.2006 года № 78 «Об утверждении Положения о правилах землепользования и застройки на территории Новокарасукского сельского поселения»; от 27.05.2015 года № 352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поселения»; от 01.12.2014 года № 299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поселения» ; от 27.10.2014 года № 286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поселения»; от 21.09.2012 года № 129 «О внесении изменений в решение Совета Новокарасукского сельского поселения от 19.07.2006 года № 78 «Об утверждении Положения о правилах землепользования и застройки на территории Новокарасук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подлежит обнародованию согласно статье 37 Устава Новокарасукского сельского поселения Крутинского муниципального района Омской области и размещении на сайте Администрации Новокарасук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ut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686"/>
        <w:gridCol w:w="1742"/>
      </w:tblGrid>
      <w:tr>
        <w:trPr>
          <w:trHeight w:val="3977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карасук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5:00Z</dcterms:created>
  <dc:creator>Home</dc:creator>
  <dc:description/>
  <cp:keywords/>
  <dc:language>en-US</dc:language>
  <cp:lastModifiedBy>user</cp:lastModifiedBy>
  <cp:lastPrinted>2017-03-14T12:55:00Z</cp:lastPrinted>
  <dcterms:modified xsi:type="dcterms:W3CDTF">2017-03-14T05:56:00Z</dcterms:modified>
  <cp:revision>4</cp:revision>
  <dc:subject/>
  <dc:title/>
</cp:coreProperties>
</file>