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ПУБЛИЧНЫХ СЛУШ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 проведения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-       </w:t>
      </w:r>
      <w:r>
        <w:rPr>
          <w:sz w:val="28"/>
          <w:szCs w:val="28"/>
        </w:rPr>
        <w:t xml:space="preserve">                       д.Сингуль, ул.Светлая, 1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ий кл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Дата проведения</w:t>
      </w:r>
      <w:r>
        <w:rPr>
          <w:sz w:val="24"/>
          <w:szCs w:val="24"/>
        </w:rPr>
        <w:t xml:space="preserve">   -                                       </w:t>
      </w:r>
      <w:r>
        <w:rPr>
          <w:b w:val="false"/>
          <w:szCs w:val="28"/>
        </w:rPr>
        <w:t>26  декабря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Cs w:val="28"/>
        </w:rPr>
        <w:t>2016  года</w:t>
      </w:r>
    </w:p>
    <w:p>
      <w:pPr>
        <w:pStyle w:val="Heading2"/>
        <w:rPr/>
      </w:pPr>
      <w:r>
        <w:rPr>
          <w:b/>
          <w:szCs w:val="28"/>
        </w:rPr>
        <w:t>Время проведения</w:t>
      </w:r>
      <w:r>
        <w:rPr>
          <w:sz w:val="24"/>
          <w:szCs w:val="24"/>
        </w:rPr>
        <w:t xml:space="preserve">  -                                     </w:t>
      </w:r>
      <w:r>
        <w:rPr>
          <w:szCs w:val="28"/>
        </w:rPr>
        <w:t>с 10.00 до 11.00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8"/>
          <w:szCs w:val="28"/>
        </w:rPr>
        <w:t>Публичные слушания по проекту Правил землепользования и застройки Шипуновского сельского поселения Крутинского муниципального района Омской области назначены постановлением Главы Шипуновского сельского поселения от 21.10.2016</w:t>
      </w:r>
      <w:r>
        <w:rPr>
          <w:sz w:val="24"/>
          <w:szCs w:val="24"/>
        </w:rPr>
        <w:t xml:space="preserve"> г.</w:t>
      </w:r>
      <w:r>
        <w:rPr>
          <w:sz w:val="28"/>
          <w:szCs w:val="28"/>
        </w:rPr>
        <w:t xml:space="preserve"> № 15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</w:t>
      </w:r>
      <w:r>
        <w:rPr>
          <w:sz w:val="28"/>
          <w:szCs w:val="28"/>
        </w:rPr>
        <w:t>роект Правил землепользования и застройки Шипуновского сельского поселения Крутинского муниципального района был размещен для ознакомления в Администрации Шипуновского сельского поселения и на официальном сайте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х слушаниях присутствуют: специалисты администрации сельского поселения,  депутат д.Сингуль Совета сельского поселения и  жители  д.Сингуль (14 челове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ствующий – Задворнова А.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–   Задвор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бсуждение проекта Правил землепользования и застройки Шипуновского  сельского  поселения Крут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.М.Задворнова, председатель комиссии по подготовке проекта Правил землепользования и застройки Шипуновского сельского поселения – вступительное с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дворнов А.Е., заместитель председателя комиссии по подготовке проекта Правил землепользования и застройки, специалист администрации сельского поселения – основной д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TextBody"/>
        <w:spacing w:lineRule="atLeast" w:line="300" w:before="0" w:after="150"/>
        <w:jc w:val="both"/>
        <w:rPr/>
      </w:pPr>
      <w:r>
        <w:rPr/>
        <w:tab/>
      </w:r>
      <w:r>
        <w:rPr>
          <w:b/>
          <w:szCs w:val="28"/>
        </w:rPr>
        <w:t xml:space="preserve">Задворнова А.М. – </w:t>
      </w:r>
      <w:r>
        <w:rPr>
          <w:szCs w:val="28"/>
        </w:rPr>
        <w:t>представила информацию по повестке дня и регламенту работы публичных слушаний. Время для доклада установлено в 15 минут, для выступлений – до 5 минут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szCs w:val="28"/>
        </w:rPr>
        <w:tab/>
        <w:t>2. СЛУШАЛ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ворнов А.Е. </w:t>
      </w:r>
      <w:r>
        <w:rPr>
          <w:sz w:val="28"/>
          <w:szCs w:val="28"/>
        </w:rPr>
        <w:t>довёл до участников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 xml:space="preserve">Правил землепользования и застройки,  который является </w:t>
      </w:r>
      <w:r>
        <w:rPr>
          <w:sz w:val="28"/>
          <w:szCs w:val="28"/>
        </w:rPr>
        <w:t xml:space="preserve"> муниципальным нормативным правовым актом, подготовленным в соответствии с Градостроительным кодексом Российской Федерации от 29 декабря 2004 года № 190-ФЗ, Земельным кодексом Российской Федерации от 25 октября 2001 года № 136-ФЗ, Федеральными законами от 29 декабря 2004 года № 191-ФЗ «О введении в действие Градостроительного кодекса Российской Федерации»,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Уставом Шипуновского сельского поселения, схемой территориального планирования Крутинского муниципального района Омской области, генеральным планом Шипуновского сельского поселения, а также с учетом положений нормативных правовых актов, определяющих основные направления социально-экономического развития  Шипуновского сельского поселения. Правила разработаны в целях создания условий для устойчивого развития территории Шипуновского сельского поселения, сохранения окружающей среды и объектов культурного наследия, планировки территорий сельского поселения,  обеспечения прав и законных интересов физических и юридических лиц, в том числе правообладателей земельных участков и </w:t>
      </w:r>
      <w:hyperlink w:anchor="sub_1010">
        <w:r>
          <w:rPr>
            <w:rStyle w:val="InternetLink"/>
            <w:sz w:val="28"/>
            <w:szCs w:val="28"/>
          </w:rPr>
          <w:t>объектов капитального строительства</w:t>
        </w:r>
      </w:hyperlink>
      <w:r>
        <w:rPr>
          <w:sz w:val="28"/>
          <w:szCs w:val="28"/>
        </w:rPr>
        <w:t xml:space="preserve">, создания условий для привлечения инвестиций, в том числе путем предоставления возможности выбора наиболее эффективных </w:t>
      </w:r>
      <w:hyperlink w:anchor="sub_37">
        <w:r>
          <w:rPr>
            <w:rStyle w:val="InternetLink"/>
            <w:sz w:val="28"/>
            <w:szCs w:val="28"/>
          </w:rPr>
          <w:t>видов</w:t>
        </w:r>
      </w:hyperlink>
      <w:r>
        <w:rPr>
          <w:sz w:val="28"/>
          <w:szCs w:val="28"/>
        </w:rPr>
        <w:t xml:space="preserve"> разрешенного использования земельных участков и объектов капитального строительства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авила землепользования и застройки состоят из графической и текстовой части; графическая часть включает в себя карту градостроительного зонирования, карту зон с особыми условиями. В текстовую часть входит порядок применения правил землепользования и застройки, изменения вида разрешенного использования земельных участков и объектов капитального строительства физическими и юридическими лицами, подготовки документации по планировке территории, порядок проведения публичных слушаний по вопросам землепользования,  градостроительные регламенты. Градостроительные регламенты призваны показать и определить виды разрешенного использования тех или иных земельных участков и их функциональное назначение, а так же минимальные и максимальные размеры земельных участков в соответствии с Градостроительным кодексом РФ. На карте градостроительного зонирования, участки поделены на зоны, и носят определенный индекс. Так,  ЖЗ – зона жилой застройки, ОДЗ – зона общественно-деловых объектов, ИЗ – инженерная и транспортная инфраструктура, ПРЗ – зона размещения производственных и коммунально-складских объектов, СХ – зона сельскохозяйственного использования, РЗ - рекреационная зона, СН – зона специального назначения.  Докладчик коротко остановилась на основных и вспомогательных видах разрешенного использования по каждой территориальной з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астники публичных слушаний   предложений и замечаний, касающихся проекта  Правил землепользования и застройки Шипуновского сельского поселения, для включения их в протокол публичных слушаний  не предложил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ТУПИЛИ: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Грачёв И.Е..,  житель д.Сингуль, предложила одобрить проект Правил землепользования и застройки и рекомендовать главе Шипуновского сельского поселения направить в Совет Шипуновского сельского поселения на утверждение в полном объёме без изменений и допол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предложила собравшимся проголосовать за внесение в повестку дня очередной сессии Совета Шипуновского сельского поселения утверждение проекта Правил </w:t>
      </w:r>
      <w:r>
        <w:rPr>
          <w:color w:val="000000"/>
          <w:sz w:val="28"/>
          <w:szCs w:val="28"/>
        </w:rPr>
        <w:t>землепользования и застройки Шипуновского сельского поселения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ГОЛОСОВАЛИ: «За» – 14, «Против» - нет, «Воздержались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ации публичных слушаний по результатам голосования считаются принятыми. </w:t>
      </w:r>
    </w:p>
    <w:p>
      <w:pPr>
        <w:pStyle w:val="TextBody"/>
        <w:spacing w:before="150" w:after="15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ЕШИЛИ: 1</w:t>
      </w:r>
      <w:r>
        <w:rPr>
          <w:color w:val="000000"/>
          <w:szCs w:val="28"/>
        </w:rPr>
        <w:t xml:space="preserve">. Считать публичные слушания </w:t>
        <w:tab/>
        <w:t>по проекту Правил землепользования и застройки Шипуновского сельского поселения Крутинского муниципального района Омской области состоявшими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Одобрить  рекомендации  публичных  слушаний   по проекту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(Рекомендации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____________________  А.М.Задво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____________________ И.А.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протокол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убличных слушаний 26.12.2016 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 публичных слуша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Правил землепользования и застройки Шипуновского сельского поселения </w:t>
      </w:r>
      <w:r>
        <w:rPr>
          <w:color w:val="000000"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на рассмотрение очередной сессии Совета Шипуновского сельского поселения проект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ации утверждены в ходе публичных слушаний протокол от  26 дека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>________________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ab/>
        <w:tab/>
        <w:t>________________ И.А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4:00Z</dcterms:created>
  <dc:creator>1</dc:creator>
  <dc:description/>
  <cp:keywords/>
  <dc:language>en-US</dc:language>
  <cp:lastModifiedBy>ulja</cp:lastModifiedBy>
  <dcterms:modified xsi:type="dcterms:W3CDTF">2017-01-12T03:03:00Z</dcterms:modified>
  <cp:revision>6</cp:revision>
  <dc:subject/>
  <dc:title/>
</cp:coreProperties>
</file>