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  ШИПУНОВСКОГО 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  КРУТИНСКОГО  МУНИЦИПАЛЬН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 30 декабря 2016 года                                                                               №  1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Шипунов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направлении проекта Правил землепользования и застройки Шипуновского сельского поселения Крутинского муниципального района Омской области в Совет Шипун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Шипуновского сельского поселения Крутинского муниципального района Омской области, учитывая рекомендации публичных слушаний по обсуждению проекта Правил землепользования и застройки Шипуновского сельского поселения Крутинского муниципального района Омской области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ТАНОВЛЯЮ: 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Направить проект Правил землепользования и застройки Шипуновского сельского поселения Крутинского муниципального района Омской области в Совет Шипуновского сельского поселения для утверждения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Данное Постановление подлежит обнародованию и размещению на сайте Администрации Шипуновского сельского поселения </w:t>
      </w:r>
      <w:hyperlink r:id="rId2">
        <w:r>
          <w:rPr>
            <w:rStyle w:val="InternetLink"/>
            <w:szCs w:val="24"/>
          </w:rPr>
          <w:t>www.shipn.krutin.omskportal.ru</w:t>
        </w:r>
      </w:hyperlink>
      <w:r>
        <w:rPr>
          <w:szCs w:val="24"/>
        </w:rPr>
        <w:t>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14"/>
          <w:szCs w:val="14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Шипу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                                                   А.М.Задвор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pn.krutin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59:00Z</dcterms:created>
  <dc:creator>user</dc:creator>
  <dc:description/>
  <cp:keywords/>
  <dc:language>en-US</dc:language>
  <cp:lastModifiedBy>ulja</cp:lastModifiedBy>
  <dcterms:modified xsi:type="dcterms:W3CDTF">2017-01-26T04:56:00Z</dcterms:modified>
  <cp:revision>5</cp:revision>
  <dc:subject/>
  <dc:title/>
</cp:coreProperties>
</file>