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публичных слушаний по проекту  Правил землепользования и застройки Шипуновского сельского поселения Крути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– Омская область, Крутинский район, д.Сингуль, ул.Светлая, 11, здание сельского клуба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ата и время  проведения – </w:t>
      </w:r>
      <w:r>
        <w:rPr>
          <w:sz w:val="28"/>
          <w:szCs w:val="28"/>
        </w:rPr>
        <w:t>26.12.2016 г., 10.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публичных слушаний</w:t>
      </w:r>
      <w:r>
        <w:rPr>
          <w:sz w:val="28"/>
          <w:szCs w:val="28"/>
        </w:rPr>
        <w:t xml:space="preserve"> – обсуждение проекта Правил землепользования и застройки Шипуновского сельского поселения Крут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ание для проведения публичных слушаний</w:t>
      </w:r>
      <w:r>
        <w:rPr>
          <w:sz w:val="28"/>
          <w:szCs w:val="28"/>
        </w:rPr>
        <w:t xml:space="preserve"> –  статья 31 Градостроительного кодекса РФ, постановление Главы Шипуновского сельского поселения от 21.10.2016 № 15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рганизатор публичных слушаний – </w:t>
      </w:r>
      <w:r>
        <w:rPr>
          <w:sz w:val="28"/>
          <w:szCs w:val="28"/>
        </w:rPr>
        <w:t>комиссия по подготовке проекта Правил землепользования и застройки Шипуновского сельского поселения (состав комиссии утвержден постановлением Главы Шипуновского сельского поселения от 31.05.2016  № 9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Правил землепользования и застройки, информация о дате, месте и времени проведения слушаний обнародованы и размещены на информационных стендах и на официальном сайте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й, замечаний по проекту Правил землепользования и застройки до 26.12.2016 г.  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ия публичных слушаний по проекту Правил землепользования и застройки Шипуновского сельского поселения Крутинского муниципального района Омской области принято решение:</w:t>
      </w:r>
    </w:p>
    <w:p>
      <w:pPr>
        <w:pStyle w:val="TextBody"/>
        <w:widowControl/>
        <w:spacing w:before="15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Считать публичные слушания </w:t>
        <w:tab/>
        <w:t xml:space="preserve">по проекту  Правил землепользования и застройки Шипу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явшимися.</w:t>
      </w:r>
    </w:p>
    <w:p>
      <w:pPr>
        <w:pStyle w:val="TextBody"/>
        <w:widowControl/>
        <w:spacing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Одобрить в целом проект правил землепользования и застройки Шипуновского сельского поселения Крутинского муниципального района и рекомендовать его к утверждению на заседании Совета Шипу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-</w:t>
        <w:tab/>
        <w:tab/>
        <w:tab/>
        <w:tab/>
        <w:t>А.М.Задво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ЛОМе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4:58:00Z</dcterms:created>
  <dc:creator>1</dc:creator>
  <dc:description/>
  <cp:keywords/>
  <dc:language>en-US</dc:language>
  <cp:lastModifiedBy>ulja</cp:lastModifiedBy>
  <dcterms:modified xsi:type="dcterms:W3CDTF">2017-01-12T03:24:00Z</dcterms:modified>
  <cp:revision>11</cp:revision>
  <dc:subject/>
  <dc:title/>
</cp:coreProperties>
</file>